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03.09.2010.   </w:t>
        <w:tab/>
        <w:tab/>
        <w:tab/>
        <w:tab/>
        <w:tab/>
        <w:t xml:space="preserve">№1282 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остановление Администраци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 от 06.08.2009. № 116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вязи с организационно-кадровыми изменениями в Администрации города, в целях решения задач, возложенных на Совет по малому и среднему предпринимательству при Администрации города,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Внести изменения в постановление Администрации города от 06.08.2009.                  № 1163 «О создании Совета по малому и среднему предпринимательству Администрации города», изложив приложение №1 к нему в новой редакции согласно приложению №1 к настоящему постановлению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2. Настоящее постановление подлежит размещению на официальном сайте Администрации города Новошахтинска в сети «Интернет»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ыполнением настоящего  постановления возложить на заместителя Главы Администрации города по вопросам экономики М.В. Ермаченко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 xml:space="preserve">Мэр города </w:t>
        <w:tab/>
        <w:tab/>
        <w:tab/>
        <w:tab/>
        <w:tab/>
        <w:tab/>
        <w:tab/>
        <w:tab/>
        <w:tab/>
        <w:tab/>
        <w:t xml:space="preserve">        И.Н. Сорокин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ор экономики 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лого предпринимательст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TextBody"/>
        <w:spacing w:before="0" w:after="0"/>
        <w:ind w:left="7088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  <w:br/>
        <w:t xml:space="preserve">к постановлению </w:t>
      </w:r>
    </w:p>
    <w:p>
      <w:pPr>
        <w:pStyle w:val="TextBody"/>
        <w:spacing w:before="0" w:after="0"/>
        <w:ind w:left="7088" w:hanging="0"/>
        <w:rPr>
          <w:rFonts w:ascii="Arial" w:hAnsi="Arial" w:cs="Arial"/>
        </w:rPr>
      </w:pPr>
      <w:r>
        <w:rPr>
          <w:rFonts w:cs="Arial" w:ascii="Arial" w:hAnsi="Arial"/>
        </w:rPr>
        <w:t>Администрации  города</w:t>
      </w:r>
    </w:p>
    <w:p>
      <w:pPr>
        <w:pStyle w:val="TextBody"/>
        <w:spacing w:before="0" w:after="0"/>
        <w:ind w:left="7088" w:hanging="0"/>
        <w:rPr>
          <w:rFonts w:ascii="Arial" w:hAnsi="Arial" w:cs="Arial"/>
        </w:rPr>
      </w:pPr>
      <w:r>
        <w:rPr>
          <w:rFonts w:cs="Arial" w:ascii="Arial" w:hAnsi="Arial"/>
        </w:rPr>
        <w:t>от 03.09.2010.№1282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</w:t>
        <w:br/>
        <w:t xml:space="preserve">Совета по малому и среднему 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принимательству при Администрации города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30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рмаченко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</w:rPr>
              <w:t xml:space="preserve">Марина Владимировна   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- заместитель Главы Администрации города по вопросам экономики, председатель Совет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баков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</w:rPr>
              <w:t xml:space="preserve">Андрей Валентинович     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директор ООО «Автоасс»,  заместитель председател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вет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абанова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</w:rPr>
              <w:t xml:space="preserve">Надежда Васильевна      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- главный специалист сектора экономики и малого предпринимательства, секретарь Совет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Совета: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онов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</w:rPr>
              <w:t xml:space="preserve">Денис Вячеславович   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директор ООО «Системные решения».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агнюк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</w:rPr>
              <w:t xml:space="preserve">Виктор Александрович   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директор ООО «Ригма».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агутин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</w:rPr>
              <w:t>Евгений Александрович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индивидуальный предприниматель.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утнякова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</w:rPr>
              <w:t xml:space="preserve">Инна Витальевна  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индивидуальный предприниматель.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ков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</w:rPr>
              <w:t xml:space="preserve">Владимир Сергеевич 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индивидуальный предприниматель.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есный 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лександр Иванович  </w:t>
            </w:r>
          </w:p>
          <w:p>
            <w:pPr>
              <w:pStyle w:val="TextBody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директор НО «Муниципальный Фонд поддержки малого  предпринимательства»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иляев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</w:rPr>
              <w:t>Павел Владимирович</w:t>
            </w:r>
          </w:p>
          <w:p>
            <w:pPr>
              <w:pStyle w:val="TextBody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- начальник сектора экономики и малого    предпринимательства  Администрации города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денко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</w:rPr>
              <w:t xml:space="preserve">Ольга Николаевна </w:t>
            </w:r>
          </w:p>
          <w:p>
            <w:pPr>
              <w:pStyle w:val="TextBody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индивидуальный предприниматель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авченко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</w:rPr>
              <w:t xml:space="preserve">Сергей Васильевич  </w:t>
            </w:r>
          </w:p>
          <w:p>
            <w:pPr>
              <w:pStyle w:val="TextBody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директор ООО «Смак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андра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</w:rPr>
              <w:t xml:space="preserve">Игорь Викторович    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директор ООО «Иган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   Ю.А. Лубенцов</w:t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308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1:16:00Z</dcterms:created>
  <dc:creator>1</dc:creator>
  <dc:description/>
  <cp:keywords/>
  <dc:language>en-US</dc:language>
  <cp:lastModifiedBy>1</cp:lastModifiedBy>
  <cp:lastPrinted>2010-09-03T12:41:00Z</cp:lastPrinted>
  <dcterms:modified xsi:type="dcterms:W3CDTF">2010-09-03T11:16:00Z</dcterms:modified>
  <cp:revision>3</cp:revision>
  <dc:subject/>
  <dc:title> </dc:title>
</cp:coreProperties>
</file>