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7.08.2010.  </w:t>
        <w:tab/>
        <w:tab/>
        <w:tab/>
        <w:tab/>
        <w:tab/>
        <w:t xml:space="preserve">№1267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4.09.2009. № 13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соответствии с планом распределения бюджетных ассигнований на 2010 год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1. Внести изменения в приложение № 1 к постановлению  Администрации города от 04.09.2009. № 1310 «Об утверждении долгосрочной, городской целевой программы сохранения и развития культуры и искусства города Новошахтинска на 2010-2012 г.г.»: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разделе 1 «Паспорт программы» пункт 1.9. изложить  в следующ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9. Объемы и источники финансирования Программы.</w:t>
      </w:r>
    </w:p>
    <w:p>
      <w:pPr>
        <w:pStyle w:val="Normal"/>
        <w:ind w:left="252" w:firstLine="4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1. Средства Фонда софинансирования расходов в сумме 6036,1 тыс.руб.</w:t>
      </w:r>
    </w:p>
    <w:p>
      <w:pPr>
        <w:pStyle w:val="Normal"/>
        <w:ind w:left="252" w:firstLine="4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2. Средства местного бюджета в сумме 6822,1 тыс.руб.</w:t>
      </w:r>
    </w:p>
    <w:p>
      <w:pPr>
        <w:pStyle w:val="Normal"/>
        <w:ind w:left="252" w:hanging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>1.9.3. Внебюджетные средства в сумме 6748,7 тыс.руб.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разделе 4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: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пункт 4.3.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4.3. Общий объем финансирования Программы составляет  19606,9 тыс.рублей, в том чис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1. средства Фонда софинансирования  расходов</w:t>
        <w:tab/>
        <w:t>- 6036,1 тыс.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2. средства местного бюджета</w:t>
        <w:tab/>
        <w:tab/>
        <w:tab/>
        <w:tab/>
        <w:t>- 6822,1 тыс.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3. средства внебюджетных источников</w:t>
        <w:tab/>
        <w:tab/>
        <w:tab/>
        <w:t>- 6748,7 тыс.рублей.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2. пункт 4.5. изложить в следующей редакц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5. Распределение прогнозируемых объемов финансирования Программы п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ам.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60"/>
        <w:gridCol w:w="1440"/>
        <w:gridCol w:w="1440"/>
        <w:gridCol w:w="1620"/>
      </w:tblGrid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нд софинансирования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9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95,2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4,9».</w:t>
            </w:r>
          </w:p>
        </w:tc>
      </w:tr>
    </w:tbl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firstLine="708"/>
        <w:rPr/>
      </w:pPr>
      <w:r>
        <w:rPr>
          <w:rFonts w:cs="Arial" w:ascii="Arial" w:hAnsi="Arial"/>
        </w:rPr>
        <w:t>1.3. В приложении № 1 к долгосрочной городской целевой программе сохранения и развития культуры и искусства города Новошахтинска на 2010-2012 г.г. в строке 2 таблицы «Организация библиотечного обслуживания» в графе  3 цифру: «0» заменить цифрами: «272,6».</w:t>
      </w:r>
    </w:p>
    <w:p>
      <w:pPr>
        <w:pStyle w:val="31"/>
        <w:rPr/>
      </w:pPr>
      <w:r>
        <w:rPr>
          <w:rFonts w:cs="Arial" w:ascii="Arial" w:hAnsi="Arial"/>
        </w:rPr>
        <w:tab/>
        <w:t>1.4. В приложении № 5 к долгосрочной городской целевой программе сохранения и развития культуры и искусства города Новошахтинска на 2010 - 2012 г.г. в строке 1 таблицы «Создание условий для массового отдыха жителей» в графе 3 цифры: «511,0» заменить цифрами: «700,2».</w:t>
      </w:r>
    </w:p>
    <w:p>
      <w:pPr>
        <w:pStyle w:val="31"/>
        <w:rPr/>
      </w:pPr>
      <w:r>
        <w:rPr/>
        <w:tab/>
      </w:r>
      <w:r>
        <w:rPr>
          <w:rFonts w:cs="Arial" w:ascii="Arial" w:hAnsi="Arial"/>
        </w:rPr>
        <w:t>2. Настоящее постановление вступает в силу с момента официального опубликования в Новошахтинской городской общественно-политической газете «Знамя шахтера» и подлежит размещению на официальном сайте Администрации города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3. Контроль за исполнением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заместите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ы Администрации города</w:t>
        <w:tab/>
        <w:tab/>
        <w:tab/>
        <w:tab/>
        <w:tab/>
        <w:tab/>
        <w:t xml:space="preserve">                 С.А.Бондаренк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дел культуры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13:00Z</dcterms:created>
  <dc:creator>1</dc:creator>
  <dc:description/>
  <dc:language>en-US</dc:language>
  <cp:lastModifiedBy>IRU-2</cp:lastModifiedBy>
  <cp:lastPrinted>2010-08-31T14:37:00Z</cp:lastPrinted>
  <dcterms:modified xsi:type="dcterms:W3CDTF">2019-09-19T11:13:00Z</dcterms:modified>
  <cp:revision>2</cp:revision>
  <dc:subject/>
  <dc:title/>
</cp:coreProperties>
</file>