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7.08.2010. </w:t>
        <w:tab/>
        <w:tab/>
        <w:tab/>
        <w:tab/>
        <w:tab/>
        <w:t xml:space="preserve">№1261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 мерах по реализации Федерального закон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 21.12.2001. N178-ФЗ "О приватизаци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осударственного и муниципального имущества"</w:t>
      </w:r>
    </w:p>
    <w:p>
      <w:pPr>
        <w:pStyle w:val="Normal"/>
        <w:tabs>
          <w:tab w:val="clear" w:pos="708"/>
          <w:tab w:val="left" w:pos="3686" w:leader="none"/>
        </w:tabs>
        <w:ind w:right="5288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BodyText2"/>
        <w:ind w:left="-540" w:firstLine="54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 соответствии с пунктами 19, 20 и 22 статьи 20 Федерального закона от 21.12.2001. №178-ФЗ "О приватизации государственного и муниципального имущества",</w:t>
      </w:r>
    </w:p>
    <w:p>
      <w:pPr>
        <w:pStyle w:val="BodyText2"/>
        <w:ind w:left="-540" w:firstLine="54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BodyText2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>П О С Т А Н О В Л Я Ю:</w:t>
      </w:r>
    </w:p>
    <w:p>
      <w:pPr>
        <w:pStyle w:val="Style16"/>
        <w:spacing w:before="0" w:after="0"/>
        <w:ind w:firstLine="54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Утвердить:</w:t>
        <w:tab/>
        <w:tab/>
        <w:tab/>
        <w:tab/>
        <w:tab/>
        <w:tab/>
        <w:tab/>
        <w:tab/>
        <w:tab/>
        <w:tab/>
        <w:tab/>
        <w:tab/>
        <w:t xml:space="preserve">1.1. Порядок голосования победителем конкурса в органах управления открытого акционерного общества при продаже акций, находящихся в муниципальной собственности города Новошахтинска, до перехода к победителю конкурса права собственности на указанные акции, по вопросам, указанным в пункте 19 статьи 20 Федерального закона от 21.12.2001. №178-ФЗ "О приватизации государственного и муниципального имущества" (приложение № 1). </w:t>
      </w:r>
    </w:p>
    <w:p>
      <w:pPr>
        <w:pStyle w:val="Style16"/>
        <w:spacing w:before="0" w:after="0"/>
        <w:ind w:firstLine="54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.2.</w:t>
      </w:r>
      <w:r>
        <w:rPr>
          <w:rFonts w:cs="Arial" w:ascii="Arial" w:hAnsi="Arial"/>
        </w:rPr>
        <w:t xml:space="preserve">Порядок согласования действий муниципальным унитарным предприятием города Новошахтинска до перехода к победителю конкурса права собственности на его имущественный комплекс совершения сделок и иных действий, с собственником имущественного комплекса и победителем конкурса в период со дня утверждения прогнозного плана приватизации и до момента перехода права собственности к покупателю или момента государственной регистрации созданного ОАО  </w:t>
      </w:r>
      <w:r>
        <w:rPr>
          <w:rFonts w:cs="Arial" w:ascii="Arial" w:hAnsi="Arial"/>
          <w:color w:val="000000"/>
        </w:rPr>
        <w:t xml:space="preserve">(приложение № 2). </w:t>
      </w:r>
    </w:p>
    <w:p>
      <w:pPr>
        <w:pStyle w:val="Style16"/>
        <w:spacing w:before="0" w:after="0"/>
        <w:ind w:firstLine="54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Порядок разработки и утверждения условий конкурса при приватизации имущества, находящегося в муниципальной собственности города Новошахтинска, путем его продажи на конкурсе, порядок контроля за их исполнением и порядок подтверждения победителем конкурса исполнения таких условий (приложение № 3). </w:t>
      </w:r>
    </w:p>
    <w:p>
      <w:pPr>
        <w:pStyle w:val="Style16"/>
        <w:spacing w:before="0" w:after="0"/>
        <w:ind w:firstLine="54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Настоящее постановление вступает в силу со дня его официального  опубликования в Новошахтинской городской общественно-политической газете «Знамя шахтера» и подлежит размещению на официальном сайте Администрации города Новошахтинска в сети «Интернет».</w:t>
      </w:r>
    </w:p>
    <w:p>
      <w:pPr>
        <w:pStyle w:val="BodyTextIndent2"/>
        <w:ind w:left="0" w:right="174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3. Контроль за исполнением данного постановления оставляю за собой.</w:t>
      </w:r>
    </w:p>
    <w:p>
      <w:pPr>
        <w:pStyle w:val="BodyTextIndent2"/>
        <w:ind w:left="-567" w:firstLine="567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ервый заместитель </w:t>
      </w:r>
    </w:p>
    <w:p>
      <w:pPr>
        <w:pStyle w:val="BodyText2"/>
        <w:ind w:hanging="0"/>
        <w:jc w:val="both"/>
        <w:rPr/>
      </w:pPr>
      <w:r>
        <w:rPr>
          <w:rFonts w:cs="Arial"/>
          <w:szCs w:val="24"/>
        </w:rPr>
        <w:t>Главы Администрации города</w:t>
        <w:tab/>
        <w:tab/>
        <w:tab/>
        <w:tab/>
        <w:tab/>
        <w:tab/>
        <w:t xml:space="preserve">               С.А. Бондаренко</w:t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</w:r>
    </w:p>
    <w:p>
      <w:pPr>
        <w:pStyle w:val="BodyText2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Arial"/>
          <w:szCs w:val="24"/>
        </w:rPr>
        <w:t>Постановление вносит:</w:t>
      </w:r>
    </w:p>
    <w:p>
      <w:pPr>
        <w:pStyle w:val="BodyText2"/>
        <w:tabs>
          <w:tab w:val="clear" w:pos="708"/>
          <w:tab w:val="left" w:pos="0" w:leader="none"/>
        </w:tabs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Комитет по управлению имуществом  города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1 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становлению 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ции 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орода Новошахтинска 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7.08.2010. №1261</w:t>
      </w:r>
    </w:p>
    <w:p>
      <w:pPr>
        <w:pStyle w:val="Style16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>Порядок голосования победителем конкурса в органах управления открытого акционерного общества при продаже акций, находящихся в муниципальной собственности города Новошахтинска, до перехода к победителю конкурса права собственности на указанные акции, по вопросам, указанным в пункте 19 статьи 20 Федерального закона от 21.12.2001. №178-ФЗ "О приватизации государственного и муниципального имущества" (далее - Порядок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Настоящий Порядок устанавливает процедуру голосования по вопросам, указанным в пункте 19 статьи 20 Федерального закон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т 21.12.2001. №178-ФЗ "О приватизации государственного и муниципального имущества", (далее - вопросы) осуществляемого победителем конкурса на общем собрании акционеров открытого акционерного общества (далее - общее собрание) до перехода к нему права собственности на акции этого общества, являющиеся объектом продажи на конкурсе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Голосование по вопросам на общем собрании осуществляется победителем конкурса в соответствии с письменными указаниями (директивами) Комитета по управлению имуществом города Новошахтинска (далее - комитет)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Победителем конкурса направляется в комитет повестка общего собрания с предложениями по голосованию и необходимыми материалами не позднее чем за 15 дней до даты его проведения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Директивы формируются комитетом на основании действующего на территории Российской Федерации законодательства и направляются победителю конкурса не позднее чем за 5 дней до даты проведения общего собрания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Победитель конкурса представляет в комитет отчет о голосовании по вопросам повестки дня общего собрания с приложением протокола об итогах голосования в 5-дневный срок с момента составления такого протокол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Если до даты проведения общего собрания от комитета не поступили письменные указания (директивы) по осуществлению голосования по вопросам, включенным в повестку дня, победитель конкурса осуществляет голосование по вопросам по своему усмотрению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Полномочия победителя конкурса, не урегулированные настоящим Порядком, осуществляются в соответствии с действующим законодательством Российской Федерации, нормативными правовыми актами Ростовской области и муниципального образования «Город Новошахтинск»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правляющий делами  </w:t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Администрации города </w:t>
        <w:tab/>
        <w:tab/>
        <w:tab/>
        <w:tab/>
        <w:tab/>
        <w:tab/>
        <w:t xml:space="preserve">                              Ю.А. Лубенцов</w:t>
      </w:r>
    </w:p>
    <w:p>
      <w:pPr>
        <w:pStyle w:val="Style16"/>
        <w:spacing w:before="0" w:after="0"/>
        <w:ind w:firstLine="7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                                         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</w:t>
      </w:r>
    </w:p>
    <w:p>
      <w:pPr>
        <w:pStyle w:val="Style16"/>
        <w:spacing w:before="0" w:after="0"/>
        <w:ind w:left="6372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2 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 постановлению 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и города</w:t>
      </w:r>
    </w:p>
    <w:p>
      <w:pPr>
        <w:pStyle w:val="Style16"/>
        <w:spacing w:before="0" w:after="0"/>
        <w:ind w:left="7088" w:hanging="0"/>
        <w:rPr/>
      </w:pPr>
      <w:r>
        <w:rPr>
          <w:rFonts w:cs="Arial" w:ascii="Arial" w:hAnsi="Arial"/>
          <w:color w:val="000000"/>
        </w:rPr>
        <w:t xml:space="preserve">от27.08.2010.№1261 </w:t>
      </w:r>
    </w:p>
    <w:p>
      <w:pPr>
        <w:pStyle w:val="Style16"/>
        <w:spacing w:before="0" w:after="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</w:t>
        <w:tab/>
        <w:t xml:space="preserve"> </w:t>
        <w:tab/>
        <w:tab/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Порядок согласования действий муниципальным унитарным предприятием города Новошахтинска до перехода к победителю конкурса права собственности на его имущественный комплекс совершения сделок и иных действий, </w:t>
      </w:r>
      <w:r>
        <w:rPr>
          <w:rFonts w:cs="Arial" w:ascii="Arial" w:hAnsi="Arial"/>
          <w:color w:val="000000"/>
        </w:rPr>
        <w:t xml:space="preserve">с собственником имущественного комплекса и победителем конкурса в период со дня утверждения прогнозного плана приватизации и до момента перехода права собственности к покупателю или момента государственной регистрации созданного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ОАО (далее - Порядок</w:t>
      </w:r>
      <w:r>
        <w:rPr>
          <w:rFonts w:cs="Arial" w:ascii="Arial" w:hAnsi="Arial"/>
          <w:b/>
          <w:color w:val="000000"/>
        </w:rPr>
        <w:t>)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</w:rPr>
        <w:tab/>
        <w:t xml:space="preserve">1. Со дня вступления в силу решения Новошахтинской городской Думы об утверждении Прогнозного плана (программы) приватизации муниципального имущества города Новошахтинска на соответствующий год (далее - Прогнозный план) муниципальное унитарное предприятие г.Новошахтинска, включенное в Прогнозный план, обязано до перехода к покупателю права собственности на имущественный комплекс, письменно согласовывать с Комитетом по управлению имуществом города Новошахтинска (далее - уполномоченный орган) следующие действия: </w:t>
        <w:tab/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сокращать численность работников указанного унитарного предприятия; </w:t>
        <w:tab/>
        <w:tab/>
        <w:t>1.2.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;</w:t>
        <w:tab/>
        <w:tab/>
        <w:tab/>
        <w:tab/>
        <w:tab/>
        <w:tab/>
        <w:tab/>
        <w:tab/>
        <w:t xml:space="preserve">         </w:t>
        <w:tab/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олучать кредиты;</w:t>
        <w:tab/>
        <w:tab/>
        <w:tab/>
        <w:tab/>
        <w:tab/>
        <w:tab/>
        <w:tab/>
        <w:tab/>
        <w:tab/>
        <w:tab/>
        <w:t xml:space="preserve">         </w:t>
        <w:tab/>
        <w:t>1.4.осуществлять  выпуск ценных бумаг;</w:t>
        <w:tab/>
        <w:tab/>
        <w:tab/>
        <w:t xml:space="preserve">                                                                                                      </w:t>
        <w:tab/>
        <w:t>1.5.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Со дня заключения договора купли-продажи имущественного комплекса муниципального унитарного предприятия г.Новошахтинска на конкурсе сделки и иные действия согласовываются также с победителем конкурса. </w:t>
        <w:tab/>
        <w:tab/>
        <w:tab/>
        <w:tab/>
        <w:tab/>
        <w:t xml:space="preserve">3.Муниципальное унитарное предприятие г.Новошахтинска обязано в тридцатидневный срок до предполагаемой сделки письменно довести до сведения уполномоченного органа и победителя конкурса информацию о предполагаемых к совершению им сделках и иных действиях, указанных в п. 1 настоящего Порядка, и передать им необходимые для согласования документы. Данный срок может быть сокращен по согласованию с уполномоченным органом. </w:t>
        <w:tab/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. Уполномоченный орган и победитель конкурса в десятидневный срок с момента обращения муниципального унитарного предприятия г.Новошахтинска обязаны дать письменное согласование либо отказ в согласовании сделок. Обращение муниципального унитарного предприятия г.Новошахтинска должно содержать обоснования для заключения предполагаемых сделок, а также иметь в приложении соответствующие документы. В случае необходимости уполномоченный орган вправе запросить дополнительные документы. 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авляющий делам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ции города </w:t>
        <w:tab/>
        <w:tab/>
        <w:tab/>
        <w:tab/>
        <w:tab/>
        <w:tab/>
        <w:t xml:space="preserve">                             Ю.А. Лубенцов</w:t>
      </w:r>
    </w:p>
    <w:p>
      <w:pPr>
        <w:pStyle w:val="Style16"/>
        <w:spacing w:before="0" w:after="0"/>
        <w:ind w:left="708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left="708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3                    </w:t>
      </w:r>
    </w:p>
    <w:p>
      <w:pPr>
        <w:pStyle w:val="Style16"/>
        <w:spacing w:before="0" w:after="0"/>
        <w:ind w:left="708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становлению </w:t>
      </w:r>
    </w:p>
    <w:p>
      <w:pPr>
        <w:pStyle w:val="Style16"/>
        <w:spacing w:before="0" w:after="0"/>
        <w:ind w:left="7088" w:hanging="0"/>
        <w:rPr/>
      </w:pPr>
      <w:r>
        <w:rPr>
          <w:rFonts w:cs="Arial" w:ascii="Arial" w:hAnsi="Arial"/>
          <w:color w:val="000000"/>
        </w:rPr>
        <w:t xml:space="preserve">Администрации города </w:t>
      </w:r>
    </w:p>
    <w:p>
      <w:pPr>
        <w:pStyle w:val="Style16"/>
        <w:spacing w:before="0" w:after="0"/>
        <w:ind w:left="70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7.08.2010.№1261</w:t>
      </w:r>
    </w:p>
    <w:p>
      <w:pPr>
        <w:pStyle w:val="Style16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 разработки и утверждения условий конкурса при приватизации имущества, находящегося в муниципальной собственности города Новошахтинска, путем его продажи на конкурсе, порядок контроля за их исполнением и порядок подтверждения победителем конкурса исполнения таких условий (далее - Порядок)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Общие положения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Настоящий Порядок регулирует вопросы разработки и утверждения условий конкурса при приватизации имущества, находящегося в муниципальной собственности города Новошахтинска (далее - имущество), путем его продажи на конкурсе, контроля за их исполнением и подтверждения победителем конкурса исполнения таких условий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Приватизация имущества путем его продажи на конкурсе (далее - продажа на конкурсе) осуществляется на основании и в соответствии с принятым в установленном порядке решением об условиях приватизации имущества, предусматривающим применение способа приватизации имущества - продажа имущественного комплекса с торгов в форме конкурса. Решение об условиях приватизации имущества принимается Комитетом по управлению имуществом города Новошахтинска (далее - комитет)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Решение об условиях приватизации имущественного комплекса путем его продажи с торгов в форме конкурса должно содержать следующие сведения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.наименование имущества и иные позволяющие его идентифицировать данные (характеристика имущества)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2. способ приватизации имущества;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3.3. условия конкурса по продаже имущественного комплекса (далее - условия конкурса)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4. существенные условия договора купли-продажи имущественного комплекса, определяющие формы и сроки исполнения условий конкурса, порядок контроля за исполнением условий конкурса и подтверждения победителем конкурса исполнения указанных условий, ответственность сторон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5. иные необходимые для приватизации муниципального имущества сведения в соответствии с действующим законодательством. 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Порядок разработки и утверждения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й конкурс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      </w:t>
      </w:r>
      <w:r>
        <w:rPr>
          <w:rFonts w:cs="Arial" w:ascii="Arial" w:hAnsi="Arial"/>
          <w:b w:val="false"/>
          <w:sz w:val="24"/>
        </w:rPr>
        <w:t xml:space="preserve">4. До принятия решения об условиях приватизации, предусматривающего продажу муниципального имущества на конкурсе, комитет направляет в сектор экономики и малого предпринимательства Администрации города Новошахтинска, руководителю муниципального унитарного предприятия города Новошахтинска, имущественный комплекс которого подлежит приватизации, или руководителю открытого акционерного общества, акции которого подлежат приватизации, запрос о представлении предложений по формированию условий конкурс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Субъекты, указанные в пункте 4 настоящего Порядка, в срок, не превышающий 14 календарных дней с момента получения запроса комитета о представлении предложений по формированию условий конкурса, направляют предложения по формированию условий конкурс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Предложения по формированию условий конкурса, направляемые в комитет в соответствии с пунктом 5 настоящего Порядка, должны содержать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условия конкурс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2. сроки исполнения условий конкурс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3.  социально-экономическое обоснование условий конкурса; </w:t>
      </w:r>
    </w:p>
    <w:p>
      <w:pPr>
        <w:pStyle w:val="Style16"/>
        <w:spacing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4.  порядок подтверждения победителем конкурса исполнения условий конкурса.         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 После получения предложений по формированию условий конкурса комитет проводит их анализ и утверждает условия конкурса в сроки, обеспечивающие приватизацию муниципального имущества в соответствии с утвержденной в установленном порядке программой приватизации муниципального имущества на соответствующий финансовый год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В целях проведения анализа поступивших предложений по формированию и определению условий конкурса комитетом может создаваться комиссия по определению условий конкурса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создания комиссии по определению условий конкурса в ее состав помимо представителей комитета включаются (по согласованию) представители Администрации города Новошахтинска и иные лиц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итогам анализа поступивших предложений по формированию условий конкурса комитет либо комиссия по определению условий конкурса (в случае ее создания) принимает одно из следующих решений: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а)  об определении условий конкурса, рекомендуемых к утверждению;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б) об отклонении всех поступивших предложений по формированию условий конкурс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Утверждение условий конкурса осуществляется комитетом с учетом решения комиссии по определению условий конкурса (в случае создания такой комиссии) путем включения условий конкурса в решение об условиях приватизации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 Непредставление предложений по формированию условий конкурса не является препятствием для утверждения комитетом условий конкурса. 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Порядок контроля за исполнением условий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курса и порядок подтверждения победителем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курса их исполнения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1. По результатам конкурса с победителем конкурса заключается договор купли-продажи муниципального имущества, в обязательном порядке включающий в себя существенные условия, определенные решением об условиях приватизации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. Контроль за исполнением условий конкурса осуществляется комитетом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 Для обеспечения контроля исполнения условий конкурса комитет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1. ведет учет договоров купли-продажи муниципального имущества, заключенных по результатам конкурс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2. осуществляет учет обязательств победителя конкурса, определенных договором купли-продажи муниципального имущества, и контроль их исполнения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3. принимает от победителя конкурса отчетные документы, подтверждающие исполнение условий конкурс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4. принимает предусмотренные законодательством Российской Федерации и договором купли-продажи муниципального имущества меры воздействия, направленные на устранение нарушений и обеспечение исполнения условий конкурс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4. Периодичность и форма представляемых отчетных документов победителем конкурса определяются договором купли-продажи муниципального имуществ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При проведении проверок документов, представляемых победителем конкурса в подтверждение исполнения условий конкурса, а также проверок фактического исполнения условий конкурса в месте расположения проверяемых объектов комитет вправе приглашать представителей Администрации города Новошахтинска и иных лиц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зультаты проведенной комитетом проверки документов, представляемых победителем конкурса в подтверждение исполнения условий конкурса, а также проверки фактического исполнения условий конкурса в месте расположения проверяемых объектов отражаются в акте проверки, подписываемом представителями комитета, победителя конкурса, а также Администрации города Новошахтинска, привлеченных к проведению проверки. Возражения (замечания) победителя конкурса и особые мнения представителей Администрации города Новошахтинска, привлеченных комитетом к проведению проверки, оформляются письменно и приобщаются к акту проверки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6. Неисполнение победителем конкурса условий конкурса, а также ненадлежащее их исполнение является основанием для направления комитетом требования о расторжении договора купли-продажи муниципального имущества и выплате предусмотренной им неустойки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7. В течение двух месяцев со дня получения итогового отчета об исполнении условий конкурса комитет вправе осуществить проверку фактического исполнения условий конкурса на основании представленного победителем конкурса сводного (итогового) отчет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казанная проверка проводится создаваемой комитетом для этих целей комиссией по контролю за исполнением условий конкурс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став комиссии по контролю за исполнением условий конкурса включаются представители комитета и иные лица (по согласованию с курирующим соответствующую отрасль  заместителем Главы Администрации города Новошахтинска)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8. Комиссия по контролю за исполнением условий конкурса осуществляет проверку исполнения условий конкурс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. В комиссию по контролю за исполнением условий конкурса комитетом представляются следующие материалы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.1.  заключение комитета,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.2.  промежуточные и сводный (итоговый) отчеты об исполнении победителем конкурса условий конкурса, подписанные победителем конкурс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.3.  иные подтверждающие исполнение (неисполнение) победителем конкурса условий конкурса документы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 По результатам рассмотрения представленных документов о выполнении условий конкурса комиссия по контролю за исполнением условий конкурса составляет акт об исполнении победителем конкурса условий конкурса (далее - Акт)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кт должен содержать следующую информацию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1.  дата и место составления Акт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2.  данные о персональном составе комиссии по контролю за исполнением условий конкурс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3.  перечень обязательств победителя конкурса по заключенному договору купли-продажи  муниципального имуществ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4.  перечень документов, подтверждающих исполнение победителем конкурса условий конкурса;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.5.  выводы и предложения комиссии по контролю за исполнением условий конкурса по вопросу признания исполнения победителем конкурса условий конкурс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кт подписывается всеми членами комиссии по контролю за исполнением условий конкурса. Особые мнения членов комиссии по контролю за исполнением условий конкурса оформляются письменно и приобщаются к Акту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1. Комитет в срок, не превышающий 10 календарных дней со дня подписания Акта комиссией по контролю за исполнением условий конкурса, утверждает Акт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тверждение комитетом Акта, содержащего вывод комиссии по контролю за исполнением условий конкурса о признании исполнения победителем конкурса условий конкурса, является подтверждением исполнения победителем конкурса своих обязательств по исполнению условий конкурса в полном объеме. 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pacing w:before="0" w:after="0"/>
        <w:ind w:firstLine="7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авляющий делами</w:t>
      </w:r>
    </w:p>
    <w:p>
      <w:pPr>
        <w:pStyle w:val="Style16"/>
        <w:spacing w:before="0" w:after="0"/>
        <w:ind w:firstLine="7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Style16"/>
        <w:spacing w:before="0" w:after="0"/>
        <w:ind w:firstLine="7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134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8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-142" w:firstLine="2269"/>
      <w:jc w:val="center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12:00Z</dcterms:created>
  <dc:creator>1</dc:creator>
  <dc:description/>
  <dc:language>en-US</dc:language>
  <cp:lastModifiedBy>IRU-2</cp:lastModifiedBy>
  <cp:lastPrinted>2010-08-27T10:40:00Z</cp:lastPrinted>
  <dcterms:modified xsi:type="dcterms:W3CDTF">2019-09-19T11:12:00Z</dcterms:modified>
  <cp:revision>2</cp:revision>
  <dc:subject/>
  <dc:title/>
</cp:coreProperties>
</file>