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9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6.08.2010.</w:t>
        <w:tab/>
        <w:tab/>
        <w:tab/>
        <w:tab/>
        <w:tab/>
        <w:t xml:space="preserve">№1259              </w:t>
        <w:tab/>
        <w:tab/>
        <w:t xml:space="preserve">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а города от 09.12.2008. №16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долгосрочной целев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«Улучшение демографической ситу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 на 2009-2011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11.05.2010. №64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вязи с перераспределением бюджетных ассигнований н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эр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от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12.2008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656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 утверждении долгосрочной целевой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лучшен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ографической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шахтинск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9-201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ред. от 11.05.2010.№640) следующие изменения: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1.1. В таблице «Перечень мероприятий к долгосрочной целевой программе «Улучшение демографической ситуации в городе Новошахтинске на 2009-2011 годы» раздела IV:</w:t>
      </w:r>
    </w:p>
    <w:p>
      <w:pPr>
        <w:pStyle w:val="ConsPlusTitle"/>
        <w:widowControl/>
        <w:ind w:left="282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1. В  строке 1.2.1.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 графе 5  цифры: «38221,2» заменить цифрами: «37591,9».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б) </w:t>
      </w:r>
      <w:r>
        <w:rPr>
          <w:b w:val="false"/>
          <w:iCs/>
          <w:sz w:val="24"/>
          <w:szCs w:val="24"/>
          <w:lang w:eastAsia="zxx" w:bidi="zxx"/>
        </w:rPr>
        <w:t>В графе 7  цифры: «11008,1» заменить цифрами: «10378,8».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1.1.2. Раздел ІІ  «Стимулирование рождаемости и укрепление института семьи» дополнить строкой 2.3.2. следующего содержания:</w:t>
      </w:r>
    </w:p>
    <w:p>
      <w:pPr>
        <w:pStyle w:val="ConsPlusTitle"/>
        <w:widowControl/>
        <w:ind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41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3"/>
        <w:gridCol w:w="2430"/>
        <w:gridCol w:w="1365"/>
        <w:gridCol w:w="735"/>
        <w:gridCol w:w="795"/>
        <w:gridCol w:w="765"/>
        <w:gridCol w:w="825"/>
        <w:gridCol w:w="930"/>
        <w:gridCol w:w="1155"/>
        <w:gridCol w:w="1418"/>
      </w:tblGrid>
      <w:tr>
        <w:trPr>
          <w:trHeight w:val="341" w:hRule="exact"/>
        </w:trPr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ероприятий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 исполнения,годы</w:t>
            </w:r>
          </w:p>
        </w:tc>
        <w:tc>
          <w:tcPr>
            <w:tcW w:w="3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нансирование (тыс. руб.)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жидаемые результаты и основные направления</w:t>
            </w:r>
          </w:p>
        </w:tc>
      </w:tr>
      <w:tr>
        <w:trPr>
          <w:trHeight w:val="341" w:hRule="exact"/>
        </w:trPr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25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по годам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1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2.3.2.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должить оснащение образовательных учреждений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мебелью;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) мягким инвентарем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образования Администрации город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,2</w:t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,2</w:t>
            </w:r>
          </w:p>
          <w:p>
            <w:pPr>
              <w:pStyle w:val="Style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материальной базы образовательных учреждений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2.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С. А. 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о труд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27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08:00Z</dcterms:created>
  <dc:creator>1</dc:creator>
  <dc:description/>
  <dc:language>en-US</dc:language>
  <cp:lastModifiedBy>IRU-2</cp:lastModifiedBy>
  <cp:lastPrinted>2010-08-26T10:00:00Z</cp:lastPrinted>
  <dcterms:modified xsi:type="dcterms:W3CDTF">2019-09-19T11:08:00Z</dcterms:modified>
  <cp:revision>2</cp:revision>
  <dc:subject/>
  <dc:title/>
</cp:coreProperties>
</file>