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3.08.2010. </w:t>
        <w:tab/>
        <w:tab/>
        <w:tab/>
        <w:tab/>
        <w:tab/>
        <w:t xml:space="preserve">№1253                </w:t>
        <w:tab/>
        <w:tab/>
        <w:t xml:space="preserve">        г.Новошахтинск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дготовке и проведении городских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ревнований постов радиационного и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химического наблюдения гражданской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ороны</w:t>
      </w:r>
    </w:p>
    <w:p>
      <w:pPr>
        <w:pStyle w:val="Normal"/>
        <w:rPr>
          <w:rFonts w:ascii="Arial" w:hAnsi="Arial" w:cs="Arial"/>
          <w:color w:val="000000"/>
          <w:spacing w:val="-1"/>
          <w:w w:val="92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соответствии с Планом основных мероприятий</w:t>
      </w:r>
      <w:r>
        <w:rPr>
          <w:rFonts w:cs="Arial" w:ascii="Arial" w:hAnsi="Arial"/>
          <w:color w:val="000000"/>
          <w:w w:val="9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рода  Новошахтинска в области гражданской обороны, предупреждения и ликвидации чрезвычайных  ситуаций, обеспечения пожарной  безопасности и безопасности людей на водных объектах на 2010 год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w w:val="93"/>
          <w:sz w:val="24"/>
          <w:szCs w:val="24"/>
        </w:rPr>
        <w:t xml:space="preserve">          </w:t>
      </w:r>
      <w:r>
        <w:rPr>
          <w:rFonts w:cs="Arial" w:ascii="Arial" w:hAnsi="Arial"/>
          <w:w w:val="93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овести  16.09.2010. в 10.00 часов городские соревнования постов радиационного и химического наблюдения гражданской обороны.</w:t>
      </w:r>
    </w:p>
    <w:p>
      <w:pPr>
        <w:pStyle w:val="Normal"/>
        <w:ind w:left="67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. Состав судейской комиссии по проведению городских соревнований постов радиационного и химического наблюдения гражданской обороны согласно приложению             №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2. Перечень предприятий,  организаций и учреждений,  представляющих посты радиационного и химического наблюдения гражданской обороны для  участия  в городских соревнованиях, согласно приложению № 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МУ «Управление по делам ГОЧС города Новошахтинска Ростовской области» (В.И. Кондратенко) организова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1. Семинар по подготовке судейской комиссии  14.09.2010. в 10.00 часов на базе МУ</w:t>
      </w:r>
      <w:r>
        <w:rPr>
          <w:rFonts w:cs="Arial" w:ascii="Arial" w:hAnsi="Arial"/>
          <w:w w:val="92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Управление по делам ГОЧС города Новошахтинска Ростов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2. Контроль и оказание помощи в подготовке постов радиационного и химического наблюдения предприятиям, организациям и учреждениям, предоставляющим команды для участия в соревнован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Руководителям предприятий, организаций и учреждений для подготовки и  проведения соревнова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1. Направить командиров постов радиационного и химического наблюдения  07.09.2010. к 10.00 часам на занятия по подготовке к соревнованиям в МУ «Управление по делам ГОЧС города Новошахтинска Ростов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2. Обеспечить своевременное прибытие постов радиационного и химического наблюдения 16.09.2010. к 09.45 часам на место сбора (территория МУ «Управление по делам ГОЧС города Новошахтинска Ростовской области», ул. Ленинградская, 14-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Данное постановление подлежит официальному опубликованию в Новошахтинской городской общественно-политической газете «Знамя шахтер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 Администрации города                                      С.А.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«Управление по делам гражданской обороны и чрезвычайным ситуациям города Новошахтинска Рост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3.08.2010. №1253</w:t>
      </w:r>
    </w:p>
    <w:p>
      <w:pPr>
        <w:pStyle w:val="Normal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дейская комисс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проведению городских соревнований постов радиационного и химического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блюдения гражданской обороны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ндаренк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ей  Алексеевич               - первый заместитель Главы Администрации города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главный судья  соревнова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дратенко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имир Иванович              - начальник  МУ «Управление по  делам ГОЧС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города Новошахтинска Ростовской области»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заместитель главного судь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к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надий Анатольевич           - начальник Управления гражданской защит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о городу Новошахтинску «Главное управл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Министерства Российской Федерации по дела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гражданской обороны, чрезвычайным ситуация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и ликвидации последствий стихийных бедствий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о Ростовской области», заместитель главного судь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судейской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ище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Иван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начальника по чрезвычайным ситуациям и пожарной безопасности  МУ  «Управление по делам ГОЧС города Новошахтинска Ростовской области»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убо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Серг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стер производственного обучения   структурного образовательного подразделения «Отдел подготовки населения, руководящего состава и должностных лиц в области безопасности жизнедеятельности» МУ «Управление по делам ГОЧС города  Новошахтинска Ростовской области»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Евген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едущий инженер инженернотехнических мероприятий МУ «Управление по делам ГОЧС города Новошахтинска Ростовской области».                                                                                 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на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Андр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труктурного образовательного подразделения «Отдел подготовки населения, руководящего состава и должностных лиц в области безопасности жизнедеятельности» МУ «Управление по делам ГОЧС города Новошахтинска Ростовской области», заместитель главного судьи соревновани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овск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колай Александрович             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стер производственного обучения  структурного образовательного подразделения «Отдел подготовки населения, руководящего состава и должностных лиц в области безопасности жизнедеятельности» МУ «Управление по делам ГОЧС города Новошахтинска Ростовской области»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нтина Валентин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стер производственного обучения структурного образовательного подразделения «Отдел подготовки населения, руководящего состава и должностных лиц в области безопасности жизнедеятельности» МУ «Управление по делам ГОЧС города Новошахтинска Ростовской области»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а Васил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начальника по гражданской обороне МУ «Управление по делам ГОЧС города Новошахтинска Ростовской области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                                             Ю.А.Лубенц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риложение № 2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23.08.2010.№125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еречень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едприятий, организаций и учреждений, представляющих пост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диационного и химического наблюдения для участия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городских соревнованиях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шахтинский филиал ОАО «Донская Водная Компания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Батайское ПО «Электросвет» Новошахтинский филиа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О «Корпорация «Глория Джинс» обособленное подразделение г.Новошахтинск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е предприятие города Новошахтинска «Коммунальные котельные и тепловые сети». 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ал ОАО «Донэнерго» - Новошахтинские межрайонные электрические сети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Коммунальные услуги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СДРСУ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Ростовоблгаз» филиал «Новошахтинскгоргаз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ал Федерального государственного образовательного учреждения высшего профессионального образования «Южный федеральный университет» в городе Новошахтинске Ростовской области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ое образовательное учреждение начального профессионально-</w:t>
      </w:r>
    </w:p>
    <w:p>
      <w:pPr>
        <w:pStyle w:val="TextBody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го образования профессиональное училище № 58 Ростовской области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сударственное образовательное учреждение начального профессионально-</w:t>
      </w:r>
    </w:p>
    <w:p>
      <w:pPr>
        <w:pStyle w:val="TextBody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го образования профессиональный лицей № 59 Ростовской области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сударственное образовательное учреждение начального профессионально-</w:t>
      </w:r>
    </w:p>
    <w:p>
      <w:pPr>
        <w:pStyle w:val="TextBody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го образования профессиональное училище № 61 Ростовской области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шахтинский филиал Федерального государственного образовательного учреждения среднего профессионального образования Шахтинского регионального колледжа топлива и энергетики имени академика Степанова П.И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е общеобразовательное учреждение «Средняя общеобразовательная школа №1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е общеобразовательное учреждение «Средняя общеобразовательная школа №24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е общеобразовательное учреждение «Средняя общеобразовательная школа №14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е лечебно- профилактическое учреждение «Детская городская больница» г.Новошахтинск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е учреждение здравоохранения «Центральная городская больница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шахтинский филиал Государственное учреждение здравоохранения «Психоневрологический диспансер» Ростовской области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ЭМС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Ю-Мет»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жрайонная инспекция  Федеральной налоговой службы России №6 по Ростовской области.</w:t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Бетон +».</w:t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Д по г.Новошахтинску.</w:t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шахтинский филиал Государственное учреждение здравоохранения «Кожновенерологический диспансер» Ростовской области.</w:t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е учреждение «Центр социального обслуживания  граждан пожилого возраста и инвалидов города Новошахтинска».</w:t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Новошахтинский механический завод».</w:t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ал ОАО «Южгеология» НГРЭ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е общеобразовательное учреждение «Основная общеобразовательная школа №38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 xml:space="preserve">                                                  Ю.А.Лубенцов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w w:val="9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4:00Z</dcterms:created>
  <dc:creator>1</dc:creator>
  <dc:description/>
  <dc:language>en-US</dc:language>
  <cp:lastModifiedBy>1</cp:lastModifiedBy>
  <cp:lastPrinted>2010-08-23T10:34:00Z</cp:lastPrinted>
  <dcterms:modified xsi:type="dcterms:W3CDTF">2010-08-23T07:04:00Z</dcterms:modified>
  <cp:revision>2</cp:revision>
  <dc:subject/>
  <dc:title> </dc:title>
</cp:coreProperties>
</file>