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3.08.2010.  </w:t>
        <w:tab/>
        <w:tab/>
        <w:tab/>
        <w:tab/>
        <w:tab/>
        <w:t xml:space="preserve">№1211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административных </w:t>
      </w:r>
    </w:p>
    <w:p>
      <w:pPr>
        <w:pStyle w:val="Normal"/>
        <w:ind w:left="0" w:right="62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нарушения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о структурными изменениями  в Администрации города и в соответствии с Областным законом Ростовской области от 26.05.2010.  № 412-ЗС «О внесении изменений в Областной закон от  25.10.2002. № 273-ЗС «Об административных правонарушениях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   Утвердить: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Состав административной комиссии при Администрации города согласно приложению № 1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еречень специалистов, уполномоченных составлять протоколы об административных правонарушениях, согласно приложению № 2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ложение о специалистах, уполномоченных составлять протоколы об административных правонарушениях, согласно приложению № 3.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Сектору муниципальной службы и кадровой работы общего отдела Администрации города (Н.А.Жигайлова) внести изменения в положения  структурных подразделений, а также в должностные инструкции  специалистов, уполномоченных составлять протоколы с указанием статей (части статей) Областного закона от 25.10.2002. № 273-ЗС «Об административных правонарушениях»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знать утратившим силу постановление Администрации города от 09.11.2009. № 1724 «Об административных правонарушениях»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Настоящее постановление подлежит официальному опубликованию в Новошахтинской городской общественно-политической газете «Знамя шахтера»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Контроль за исполнением  постановления 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С.А. Бондаренко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отдел Администрации города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3.08.2010. №1211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административной комисс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Юрий Александрович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правляющий делами Администрации города, председатель комисс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зыканто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left="-1" w:right="-1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потребительского рынка Администрации города, заместитель председателя комисс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ухани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Галина Леонид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едущий специалист юридического отдела Администрации города, ответственный секретарь комиссии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Букур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Галина Алексе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пециалис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атегории отдела главного архитектора Администрации гор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ихр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Татьяна Герасим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 отдела по благоустройству и охране окружающей среды Управления жилищно-коммунального хозяйства  Администрации гор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Горл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Виктор Василь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тарший инспектор отдела по борьбе с правонарушениями в сфере потребительского рынка и исполнения административного законодательства при ОВД  по г. Новошахтинску, капитан милици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Дьякон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едущий специалист – эксперт территориального отдела Управления Роспотребнадзора по Ростовской области в г. Новошахтинске, Мясниковском, Родионово - Несветайском район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Звере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Георгий Афанась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сектора транспорта и связи Администрации города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урн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Владимир Серге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 работе с населением Администрации город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</w:t>
        <w:tab/>
        <w:tab/>
        <w:tab/>
        <w:tab/>
        <w:tab/>
        <w:tab/>
        <w:tab/>
        <w:t xml:space="preserve"> Ю.А.Лубенцов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3.08.2010.№1211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ов, уполномоченных составлять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ы об административных правонарушениях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чальник общего отдела Администрации города за нарушения, предусмотренные ст. ст. 2.1.; 2.2.; 9.1 ч.2.; 9.3 Областного закона от 25.10.2002. № 273-ЗС «Об административных правонарушениях» (далее – ОЗ об АП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2. Начальник сектора транспорта и связи Администрации города за  нарушения, предусмотренные ст. ст. 7.1.; 7.2.; 7.3 ОЗ об А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чальник отдела по благоустройству и охране окружающей среды Управления жилищно-коммунального хозяйства  Администрации города  за нарушения, предусмотренные ст. ст. 2.4.; 4.1; 5.1-  5.7 ; 6.1- 6.3 ОЗ об А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Специалист 1 категории отдела по благоустройству и охране окружающей среды Управления жилищно-коммунального хозяйства  Администрации города  за нарушения, предусмотренные ст. ст. 2.4.; 4.1; 5.1-  5.7 ; 6.1- 6.3 ОЗ об АП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Ведущий специалист отдела по благоустройству и охране окружающей среды Управления жилищно-коммунального хозяйства   Администрации города за нарушения, предусмотренные  ст.ст. 2.4.; 4.1;   5.1- 5.7; 6.1; 6.3; ОЗ об АП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Ведущий инженер сектора по благоустройству и охране окружающей среды Управления жилищно-коммунального хозяйства  Администрации города за нарушения, предусмотренные ст. ст. 2.4; 4.1; 5.1-5.7; 6.1; 6.3; ОЗ об А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 Главные специалисты отдела по работе с населением  Администрации города за нарушения, предусмотренные ст.ст. 2.4; 4.1; 5.1-5.7; 6.1; 6.3; ОЗ об АП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8. Ведущие специалисты по лицензированию розничной продажи алкогольной продукции Администрации города  за нарушения, предусмотренные ст. 8.6 ОЗ об АП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.  Ведущий специалист сектора потребительского рынка Администрации города за нарушения, предусмотренные ст. 8.1 – 8.3  ОЗ об АП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  Специалист 1 категории сектора потребительского рынка Администрации города за нарушения, предусмотренные ст. 8.1- 8.3  ОЗ об АП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1. Начальник сектора контроля за исполнением бюджета Администрации города за нарушения, предусмотренные ст.ст.  15.14, 15.15, 15.16   КОАП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.  Специалист 1 категории сектора контроля за исполнением бюджета Администрации города за нарушения, предусмотренные ст.ст.  15.14, 15.15, 15.16 КОАП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3.  Председатель Комитета по управлению имуществом Администрации города  за нарушения, предусмотренные ст. ст. 3.2; 3.3 ОЗ об АП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 Заместитель председателя Комитета по управлению имуществом Администрации города  за нарушения, предусмотренные ст. ст.3.2; 3.3 ОЗ об А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Приложение № 3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bidi w:val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к постановлению </w:t>
      </w:r>
    </w:p>
    <w:p>
      <w:pPr>
        <w:pStyle w:val="ConsTitle"/>
        <w:widowControl/>
        <w:bidi w:val="0"/>
        <w:ind w:left="0" w:right="0" w:hanging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Администрации города  </w:t>
      </w:r>
    </w:p>
    <w:p>
      <w:pPr>
        <w:pStyle w:val="ConsTitle"/>
        <w:widowControl/>
        <w:bidi w:val="0"/>
        <w:ind w:left="0" w:right="0" w:hanging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от 13.08.2010. №1211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ConsTitle"/>
        <w:widowControl/>
        <w:bidi w:val="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Title"/>
        <w:widowControl/>
        <w:bidi w:val="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специалистах, уполномоченных составлять протоколы </w:t>
      </w:r>
    </w:p>
    <w:p>
      <w:pPr>
        <w:pStyle w:val="ConsTitle"/>
        <w:widowControl/>
        <w:bidi w:val="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административных правонарушениях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ротоколы об административных правонарушениях, предусмотренных Областным законом от 25.10.2002. №273-ЗС «Об административных правонарушениях», вправе составлять специалисты исполнительных органов местного самоуправления, их учреждений, структурных подразделений в соответствии с задачами и функциями, возложенными на них нормативными правовыми актами органов местного самоуправления, - отнесенных вышеуказанным областным законом к компетенции муниципальных административных комиссий. Перечень специалистов, уполномоченных составлять протоколы об административных правонарушениях (далее - специалисты), утверждается постановлением Администрации города.</w:t>
      </w:r>
    </w:p>
    <w:p>
      <w:pPr>
        <w:pStyle w:val="Con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Основные цели и задач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задачами является своевременное выявление административных правонарушений, отнесенных к компетенции специалистов в соответствии с функциями, возложенными на них нормативными правовыми актами города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В своей деятельности специалисты руководствуются Конституцией РФ, Кодексом РФ об административных правонарушениях, Областным законом от 25.10.2002.№273-ЗС «Об административных правонарушениях», решениями Новошахтинской городской Думы, постановлениями и распоряжениями Администрации города и настоящим Положением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Специалисты в своей деятельности подотчетны председателю административной комиссии.</w:t>
      </w:r>
    </w:p>
    <w:p>
      <w:pPr>
        <w:pStyle w:val="Con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Права и обязанности специалистов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Специалисты имеют право: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составлять протоколы на правонарушителей в точном соответствии со ст. 28.2 Кодекса Российской Федерации об административных правонарушениях;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доступа на предприятия независимо от организационно-правовых форм и видов собственности для составления протоколов по вопросам, входящим в их компетенцию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Специалисты обязаны: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по требованию лица, в отношении которого составляется протокол об административном правонарушении, представить документ, подтверждающий его полномочия, а так же нормативные правовые акты, в соответствии с которыми лицо подвергается административной ответственност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2.направлять составленные протоколы на правонарушителей  в административную комиссию при Администрации города в соответствии со ст. 28.8 ч. 1,3 Кодекса РФ «Об административных правонарушениях» для объективного рассмотрения их в соответствии с законодательством.</w:t>
      </w:r>
    </w:p>
    <w:p>
      <w:pPr>
        <w:pStyle w:val="Con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Ответственность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Специалист несет ответственность за своевременность и качество предоставленных протоколов на административную комиссию в соответствии со ст. 28.5, 28.8, 28.2 Кодекса РФ «Об административных правонарушениях»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ланк протокола об административном правонарушен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1. Бланк протокола об административном правонарушении (далее «протокол) является документом строгой отчетности.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2. Нумерация протоколов производится в каждом структурном подразделении,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слевых и функциональных органов Администрации города самостоятельно, путем занесения данных в специальный журнал регистрации. Пронумерованные протоколы выдаются специалистам под роспись в количестве не более десяти штук на руки. В случае порчи протокола, должностное лицо возвращает его лицу, регистрирующему их в установленном порядке. Все испорченные бланки подлежат хранению в течение одного года и по требованию предоставляются в административную комиссию.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Каждое структурное подразделение, отраслевой и функциональный орган  Администрации города нумерует протоколы следующим образом - после проставления порядкового номера протокола указываются следующие сочетания букв, соответствующих: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общего отдела – «ОО»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ктор контроля за исполнением бюджета Администрации города - «СК»;</w:t>
      </w:r>
    </w:p>
    <w:p>
      <w:pPr>
        <w:pStyle w:val="ConsNonformat"/>
        <w:widowControl/>
        <w:bidi w:val="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жилищно-коммунального хозяйства  Администрации города - «ЖКХ»;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ктор транспорта и  связи Администрации города - «СТ»;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итет по управлению имуществом города - «КУИ»;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ециалисты по лицензированию розничной продажи алкогольной продукции Администрации города – «АП»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ктор потребительского рынка  Администрации города - «ТО»;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дел по работе с населением Администрации города - «ОС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</w:t>
        <w:tab/>
        <w:tab/>
        <w:tab/>
        <w:tab/>
        <w:tab/>
        <w:t xml:space="preserve">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2"/>
      <w:szCs w:val="22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eastAsia="zxx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17:00Z</dcterms:created>
  <dc:creator>1</dc:creator>
  <dc:description/>
  <dc:language>en-US</dc:language>
  <cp:lastModifiedBy>1</cp:lastModifiedBy>
  <cp:lastPrinted>2010-08-13T16:06:00Z</cp:lastPrinted>
  <dcterms:modified xsi:type="dcterms:W3CDTF">2010-08-24T05:17:00Z</dcterms:modified>
  <cp:revision>2</cp:revision>
  <dc:subject/>
  <dc:title> </dc:title>
</cp:coreProperties>
</file>