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6.08.2010. </w:t>
        <w:tab/>
        <w:tab/>
        <w:tab/>
        <w:tab/>
        <w:tab/>
        <w:t xml:space="preserve">№1178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долгосроч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ой программы «Обеспечение жильё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ых семей в городе Новошахтинск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09-2015 годы» по результатам за 2009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/>
        <w:t>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 а также в целях осуществления контроля за освоением финансовых средств на выполнение мероприятий долгосрочной целевой программы «Обеспечение жильём молодых семей в городе Новошахтинске на 2009-2015»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Утвердить отчет о ходе работ по долгосрочной целевой программе «Обеспечение жильём молодых семей в городе Новошахтинске на 2009-2015 годы», утвержденной постановлением Мэра города от 08.12.2008. №1660 «Об утверждении долгосрочной целевой программы «Обеспечение жильём молодых семей в городе Новошахтинске на 2009-2015 годы», по результатам за 2009 год согласно приложению №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Разместить настоящее постановление на официальном сайте Администрации города Новошахтинска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по работе с молодежью и общественны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ми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постановлению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Администрации город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06.08.2010. №11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чет о ходе работ по долгосрочной </w:t>
      </w:r>
    </w:p>
    <w:p>
      <w:pPr>
        <w:pStyle w:val="Normal"/>
        <w:ind w:right="-570" w:hanging="0"/>
        <w:jc w:val="center"/>
        <w:rPr/>
      </w:pPr>
      <w:r>
        <w:rPr>
          <w:rFonts w:cs="Arial" w:ascii="Arial" w:hAnsi="Arial"/>
        </w:rPr>
        <w:t>целевой программе «Обеспечение жильём молодых семей в городе Новошахтинске на 2009-2015 годы» по результатам за 2009 год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Отчет о финансировании, освоении и результативности проводимых программных мероприятий долгосрочно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левой программы «Обеспечение жильём молодых семей в городе Новошахтинске на 2009-2015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 состоянию на 1 января 2010 года приведен в таблице 1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Таблица 1</w:t>
      </w:r>
    </w:p>
    <w:tbl>
      <w:tblPr>
        <w:tblW w:w="16075" w:type="dxa"/>
        <w:jc w:val="left"/>
        <w:tblInd w:w="-3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320"/>
        <w:gridCol w:w="660"/>
        <w:gridCol w:w="660"/>
        <w:gridCol w:w="720"/>
        <w:gridCol w:w="615"/>
        <w:gridCol w:w="1065"/>
        <w:gridCol w:w="1065"/>
        <w:gridCol w:w="1200"/>
        <w:gridCol w:w="930"/>
        <w:gridCol w:w="720"/>
        <w:gridCol w:w="990"/>
        <w:gridCol w:w="1065"/>
        <w:gridCol w:w="1140"/>
        <w:gridCol w:w="885"/>
        <w:gridCol w:w="660"/>
        <w:gridCol w:w="820"/>
      </w:tblGrid>
      <w:tr>
        <w:trPr>
          <w:tblHeader w:val="true"/>
          <w:trHeight w:val="47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зультативности городских долгосрочных целевых программ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ссигнований (тыс. рублей)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мероприятия</w:t>
            </w:r>
          </w:p>
        </w:tc>
      </w:tr>
      <w:tr>
        <w:trPr>
          <w:trHeight w:val="162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 ние показателя результатив ности мероприят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нение (про</w:t>
            </w:r>
            <w:r>
              <w:rPr>
                <w:spacing w:val="-6"/>
                <w:sz w:val="20"/>
                <w:szCs w:val="20"/>
              </w:rPr>
              <w:t>цен</w:t>
            </w:r>
          </w:p>
          <w:p>
            <w:pPr>
              <w:pStyle w:val="Style18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)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ассигнований на год (тыс. рублей)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(кассовые расходы) (тыс. рублей)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раль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-ной бюд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ый бюд 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Прочие </w:t>
            </w:r>
            <w:r>
              <w:rPr>
                <w:spacing w:val="-6"/>
                <w:sz w:val="20"/>
                <w:szCs w:val="20"/>
              </w:rPr>
              <w:t>источ-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2"/>
              </w:rPr>
              <w:t>мест</w:t>
            </w:r>
            <w:r>
              <w:rPr/>
              <w:t>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е семь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,6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2,7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19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0,6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582,762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06,2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%</w:t>
            </w:r>
          </w:p>
        </w:tc>
      </w:tr>
      <w:tr>
        <w:trPr>
          <w:trHeight w:val="17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освоение средств социальной выплаты на приобретение (строительство) жилья молодым семь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 получивших свидетель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,6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2,7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819,67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0,6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582,762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06,2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%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709" w:right="8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. Сведения о результатах реализации долгосрочно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программы «Обеспечение жильём молодых семей в городе Новошахтинске на 2009-2015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Долгосрочная целевая программа «Обеспечение жильём молодых семей в городе Новошахтинске на 2009-2015 годы» (далее- Программа) направлена на реализацию одного из приоритетных направлений национального проекта «Доступное и комфортное жильё - гражданам России». Механизм реализации Программы предполагает оказание государственной поддержки молодым семьям в улучшении жилищных условий путем предоставления им социальных выплат на приобретение жилья, строительство индивидуального жилого 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2009 году продолжалась реализация Программы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Ежеквартально осуществляется подготовка отчета об использовании средств федерального, областного и местных бюджетов, выделенных на предоставление социальных выплат молодым семьям в рамках реализации подпрограммы и направление его в министерство строительства и жилищного хозяйства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2009 году была сформирована и направлена в комитет по молодёжной политике Администрации Ростовской области заявка для участия в подпрограмме в 2009 год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Отделом по работе с молодёжью и общественными организациями Администрации города сформирована единая информационная база данных о молодых семьях, участвующих в Программе. Продолжена работа по признанию молодых семей нуждающимися в улучшении жилищных условий в порядке, установленном законодательством Российской Федерации, и включению их в число участников Программ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 основании соглашений о реализации подпрограмм, заключенных между министерством строительства и жилищного хозяйства области и Администрацией города Новошахтинска, в местный бюджет поступили  средства для предоставления социальных выплат на приобретение жилья, строительство индивидуального жилого дома 35 молодым семьям. Из списка участников подпрограммы отказалась от участия в Программе 1 молодая семья. В сводный список молодых семей, изъявивших желание получить социальную выплату в 2010 году, были включены 159 молодых семей, том числе и молодые семьи, которым социальная выплата не была предоставлена в связи с нехваткой средств федерального и областного бюдже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ей города было выдано в 2009 году 27 свидетельств о праве на получение социальных выплат на приобретение (строительство) жилья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 целевом использовании и объёмах привлеченных средст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2009 году по Программе освоено 17819,67 тысяч рублей, в том числе: за счет средств федерального бюджета — 4230,648 тысяч рублей; за счет областного бюджета — 11582,762 и местного бюджета — 2006,26 тысяч 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бъём оставшихся средств  областного и местного бюджета освоится молодыми семьями в 2010 год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Сведения о соответствии результатов фактически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ам на реализацию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еализация Программы носит системный динамичный характер. Наличие Программы по предоставлению социальных выплат молодым семьям в городе способствует активной социализации молодёжи города. Затраты на реализацию Программы соответствуют достигнутым в 2009 году результат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Информация о ходе и полноте выполненных программных меро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ограмма направлена на предоставление молодым семьям, признанным в установленном порядке нуждающимися в улучшении жилищных условий, государственной поддержки решения жилищной пробле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2009 году все мероприятия Программы выполнены в полном объёме. Не завершенных в течение 2009 года мероприятий не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. Сведения о соответствии фактических показателей реализации Программы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зультатов реализации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нализ реализации мероприятий Программы в 2009 году показал, что намеченные цели выполнены. Плановый показатель количества молодых семей- получателей социальной выплаты выполнен на 90 процен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Количество молодых семей — получателей социальных выплат на приобретение жилья составило 31 молодую семью. В связи с выдачей свидетельств в октябре 2009 года и сроком реализации свидетельств в течение 9 месяцев, итоговый результат реализации Программы возможно определить в июле 2010 года. Сведения об использовании средств федерального, областного и местного бюджетов, выделенных на предоставление социальных выплат, формируются ежемесячн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ыполнение мероприятий Программы в 2009 году привело к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вышению уровня обеспеченности жильём молодых семей, нуждающихся в улучшении жилищных услов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укреплению семейных отношений и снижению социальной напряженности в обществ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ию демографической ситуации в Ростов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2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2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2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Style18">
    <w:name w:val="Обратный отступ"/>
    <w:basedOn w:val="TextBody"/>
    <w:qFormat/>
    <w:pPr>
      <w:tabs>
        <w:tab w:val="clear" w:pos="708"/>
        <w:tab w:val="left" w:pos="1134" w:leader="none"/>
      </w:tabs>
      <w:ind w:left="567" w:hanging="283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39:00Z</dcterms:created>
  <dc:creator>1</dc:creator>
  <dc:description/>
  <cp:keywords/>
  <dc:language>en-US</dc:language>
  <cp:lastModifiedBy>1</cp:lastModifiedBy>
  <cp:lastPrinted>2010-08-06T16:27:00Z</cp:lastPrinted>
  <dcterms:modified xsi:type="dcterms:W3CDTF">2010-08-09T12:39:00Z</dcterms:modified>
  <cp:revision>2</cp:revision>
  <dc:subject/>
  <dc:title> </dc:title>
</cp:coreProperties>
</file>