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6.08.2010.</w:t>
        <w:tab/>
        <w:tab/>
        <w:tab/>
        <w:tab/>
        <w:tab/>
        <w:t xml:space="preserve">   №1174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долгосрочной городской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Социальная поддержка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социальное обслуживание жителей города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на 2010 – 2012 годы»</w:t>
      </w:r>
    </w:p>
    <w:p>
      <w:pPr>
        <w:pStyle w:val="Normal"/>
        <w:spacing w:lineRule="atLeast" w: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 соответствии с постановлением Администрации Ростовской области от 16.10.2009. № 529 «Об утверждении Областной долгосрочной целевой программы «Социальная поддержка и социальное обслуживание населения Ростовской области на 2010-2012 годы», в целях повышения качества жизни отдельных категорий граждан города Новошахтинска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Утвердить долгосрочную городскую целевую программу «Социальная поддержка и социальное обслуживание жителей города Новошахтинска на 2010-2012 годы» (далее — Программа)  согласно приложению №1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Финансирование расходов Программы  осуществляется в соответствии со сводной бюджетной росписью в пределах лимитов бюджетных обязательств, предусмотренных главному распорядителю бюджетных средств – Управлению социальной защиты населения Администрации города Новошахтинска по соответствующим разделам кодов бюджетной классификации на очередной финансовый год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Установить, что в ходе реализации Программы подлежат ежегодной корректировке мероприятия и объемы их финансирования с учетом возможностей средств федерального, областного, местного бюджетов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 Считать утратившими силу: 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Постановление Мэра города Новошахтинска от  </w:t>
      </w:r>
      <w:r>
        <w:rPr>
          <w:rFonts w:eastAsia="Times New Roman" w:cs="Times New Roman" w:ascii="Arial" w:hAnsi="Arial"/>
          <w:sz w:val="24"/>
          <w:szCs w:val="24"/>
        </w:rPr>
        <w:t>15.12.2008. №1662 «</w:t>
      </w:r>
      <w:r>
        <w:rPr>
          <w:rFonts w:eastAsia="Times New Roman" w:cs="Arial" w:ascii="Arial" w:hAnsi="Arial"/>
          <w:sz w:val="24"/>
          <w:szCs w:val="24"/>
        </w:rPr>
        <w:t xml:space="preserve">Об утверждении городской целевой </w:t>
      </w:r>
      <w:r>
        <w:rPr>
          <w:rFonts w:cs="Arial" w:ascii="Arial" w:hAnsi="Arial"/>
          <w:sz w:val="24"/>
          <w:szCs w:val="24"/>
        </w:rPr>
        <w:t xml:space="preserve">программы «Забота» по предоставлению </w:t>
      </w:r>
      <w:r>
        <w:rPr>
          <w:rFonts w:eastAsia="Times New Roman" w:cs="Arial" w:ascii="Arial" w:hAnsi="Arial"/>
          <w:sz w:val="24"/>
          <w:szCs w:val="24"/>
        </w:rPr>
        <w:t>дополнительных мер социальной  поддержки инвалидам, гражданам пожилого  возраста и лицам, оказавшимся в экстремальной  ситуации, на 2009 — 2011годы»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 xml:space="preserve">4.2. Постановление Администрации города Новошахтинска от 19.02.2010. № 168  «О внесении изменений </w:t>
      </w:r>
      <w:r>
        <w:rPr>
          <w:rFonts w:eastAsia="Times New Roman" w:cs="Times New Roman" w:ascii="Arial" w:hAnsi="Arial"/>
          <w:sz w:val="24"/>
          <w:szCs w:val="24"/>
        </w:rPr>
        <w:t xml:space="preserve">в постановление </w:t>
      </w:r>
      <w:r>
        <w:rPr>
          <w:rFonts w:eastAsia="Times New Roman" w:cs="Arial" w:ascii="Arial" w:hAnsi="Arial"/>
          <w:sz w:val="24"/>
          <w:szCs w:val="24"/>
        </w:rPr>
        <w:t xml:space="preserve">Мэра города от 15.12.2008. №1662». </w:t>
      </w:r>
    </w:p>
    <w:p>
      <w:pPr>
        <w:pStyle w:val="Style16"/>
        <w:tabs>
          <w:tab w:val="clear" w:pos="708"/>
          <w:tab w:val="left" w:pos="720" w:leader="none"/>
        </w:tabs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, подлежит размещению на официальном сайте Администрации города Новошахтинска в сети «Интернет».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Контроль за выполнением постановления возложить на заместителя  Главы Администрации города по социальным вопросам Е.И. Туркатову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Администрации город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sz w:val="16"/>
          <w:szCs w:val="16"/>
        </w:rPr>
        <w:t>УД г.Новошахтинск № 1212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к постановлению            </w:t>
      </w:r>
    </w:p>
    <w:p>
      <w:pPr>
        <w:pStyle w:val="Normal"/>
        <w:spacing w:lineRule="atLeast" w:line="20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от 06.08.2010. №1174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ая городская целевая программа «Социальная поддержка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и социальное обслуживание жителей города Новошахтинска на 2010-2012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госрочной городской  целевой  программы «Социальная поддержка и социальное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обслуживание жителей города Новошахтинска на 2010-2012 годы»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8149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. Наименование программы</w:t>
            </w:r>
          </w:p>
        </w:tc>
        <w:tc>
          <w:tcPr>
            <w:tcW w:w="8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лгосрочная городская целевая программа    «Социальная поддержка и социальное  обслуживание жителей  города  Новошахтинска  на 2010-2012  годы» (далее — Программа)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1.2. Основание для разработки Программы 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Постановление Администрации Ростовской области от 16.10.2009. № 529 (ред. от 22.04.2010)«Об утверждении Областной долгосрочной целевой программы «Социальная поддержка и социальное обслуживание населения Ростовской области на 2010-2012 годы»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3. Заказчик Программы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министрация города Новошахтинска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4. Разработчик Программы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правление социальной защиты населения Администрации города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1.5. Основная цель 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вышение качества жизни отдельных категорий граждан города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 Основные задачи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1. Обеспечение мер социальной  поддержки отдельным категориям  граждан, установленных  федеральным  и областным законодательством, с  учетом адресности предоставления социальной помощи, услуг и льгот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6.2. Создание условий для активизации участия инвалидов и граждан пожилого возраста  в жизни общества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3.  Содействие созданию благоприятных  условий для улучшения положения  семей с   детьми, в том числе многодетных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4. Развитие системы социального  обслуживания,  улучшения качества  предоставления социальных услуг и совершенствование форм социального обслуживания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5. Укрепление материально-технической  базы учреждения социального обслуживания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6.6. Обеспечение полной противопожарной безопасности граждан, проживающих в  социально-реабилитационном отделении  учреждения социального обслуживания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6.7. Повышение уровня социальной реабилитации осужденных, мера наказания которых не связана с лишением свободы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7. Сроки реализации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0 – 2012 годы.</w:t>
            </w:r>
          </w:p>
        </w:tc>
      </w:tr>
      <w:tr>
        <w:trPr>
          <w:trHeight w:val="38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8. Структура Программы, перечень подпрограмм, мероприятий  и основных направлений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8.1. Подпрограмма «Социальная поддержка  жителей города Новошахтинска»: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а) Направление «Мероприятия,  направленные на реализацию прав  граждан на социальную поддержку»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б) Направление «Мероприятия, направленные на социальную поддержку семей, имеющих детей, поощрение   многодетности».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8.2.Подпрограмма «Социальное  обслуживание жителей города Новошахтинска»: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а) Направление «Осуществление муниципальным учреждением социального  обслуживания населения полномочий по  социальному обслуживанию граждан  пожилого возраста и инвалидов, предусмотренных пунктами 1,2,3,5 и 6 части 1 статьи 8 Областного  Закона  от 22.10.2004 № 185-ЗС «О социальном обслуживании населения  Ростовской   области»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8.3. Подпрограмма «Забота»: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) Направление «Оказание социальной поддержки инвалидам, гражданам пожилого возраста и лицам, оказавшимся в экстремальной ситуации»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) Направление «Организационно-правовые и методологические вопросы социальной защиты инвалидов и пожилых людей»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в) Направление «Организация и проведение культурно-массовых мероприятий, посвященных социально-значимым датам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9. Исполнители Программы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1.9.1. Управление социальной защиты  населения Администрации города  Новошахтинска (далее – УСЗН).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1.9.2. Муниципальное   учреждение   «Центр социального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бслуживания граждан  пожилого возраста и инвалидов» (далее — ЦСО)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9.3. Отдел образования Администрации города (далее — ГОРОО)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9.4. Сектор</w:t>
            </w:r>
            <w:r>
              <w:rPr>
                <w:rFonts w:eastAsia="Lucida Sans Unicode" w:cs="Tahoma" w:ascii="Arial" w:hAnsi="Arial"/>
                <w:sz w:val="23"/>
                <w:szCs w:val="23"/>
                <w:lang w:eastAsia="zxx" w:bidi="zxx"/>
              </w:rPr>
              <w:t xml:space="preserve"> по работе с молодежью Администрации города.</w:t>
            </w:r>
          </w:p>
          <w:p>
            <w:pPr>
              <w:pStyle w:val="Normal"/>
              <w:spacing w:lineRule="atLeast" w:line="200"/>
              <w:rPr>
                <w:rFonts w:ascii="Arial" w:hAnsi="Arial" w:eastAsia="Lucida Sans Unicode" w:cs="Tahoma"/>
                <w:sz w:val="23"/>
                <w:szCs w:val="23"/>
                <w:lang w:eastAsia="zxx" w:bidi="zxx"/>
              </w:rPr>
            </w:pPr>
            <w:r>
              <w:rPr>
                <w:rFonts w:eastAsia="Lucida Sans Unicode" w:cs="Tahoma" w:ascii="Arial" w:hAnsi="Arial"/>
                <w:sz w:val="23"/>
                <w:szCs w:val="23"/>
                <w:lang w:eastAsia="zxx" w:bidi="zxx"/>
              </w:rPr>
              <w:t>1.9.5. Федеральная служба исполнения наказаний главное управление по Ростовской области межрайонная уголовно-исполнительная инспекция    № 9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0. Объемы и источники  финансирования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0.1. Общий объем финансирования Программы — 915062,3 тыс. рублей, в том числе: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0.2. средства областного бюджета — 897679,3 тыс. рублей, в том числе: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010 год   - 304955,1 тыс. рублей;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1год    - 296362,1 тыс. рубле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012 год   - 296362,1 тыс. рублей.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0.3. средства местного бюджета — 8914,6 тыс. рублей: в том числе: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0 год   -  1948,6 тыс. рублей;                                                                2011год    -  3483,0  тыс. рубле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2 год   -  3483,0 тыс. рублей.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0.4. внебюджетные средства – 8468,4 тыс. рублей, в том числе: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0 год -    2822,8 тыс. рубле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1 год -    2822,8 тыс. рубле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12 год -    2822,8 тыс. рублей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1. Конечные результаты реализации Программы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1.1. Уменьшение доли населения города  Новошахтинска с денежными доходами  ниже региональной величины прожиточного минимума до 16,0% в 2010 году, до 15,2% - 2011 год, до 14,3% 2012 год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1.2. Увеличение в 2010-2012 годах доли  семей, получающих жилищные субсидии  на оплату жилого помещения и коммунальных услуг, в общем количестве семей  города до 8,5 процентов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1.11.3. Сокращение доли малообеспеченных  семей, получающих ежемесячное пособие  на ребенка, в общем количестве семей в городе в 2010-2012 годах до 7,5 процентов.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1.4. Сокращение очередности в дома - интернаты за счет создания новой формы  социального обслуживания – приемная  семья для пожилых людей и инвалидов до 3 человек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1.5. Финансовое обеспечение исполнения муниципального задания учреждением социаль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1.6. Создание условий, позволяющих частично обеспечить решение проблем социальной направленности инвалидов и граждан пожилого возраста.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2. Система  организации контроля за исполнением</w:t>
            </w:r>
          </w:p>
        </w:tc>
        <w:tc>
          <w:tcPr>
            <w:tcW w:w="81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2.1. Контроль  реализации Программы по итогам  квартала и года осуществляет Администрация города Новошахтинск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3"/>
                <w:szCs w:val="23"/>
              </w:rPr>
              <w:t>1.13. Формы контроля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3.1. Проверка исполнения разделов   Программы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tLeast" w:line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3.2. Отчеты исполнителей Программы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sz w:val="16"/>
          <w:szCs w:val="16"/>
        </w:rPr>
        <w:t>УД г.Новошахтинск № 1212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Содержание проблемы  и обоснование необходимости  решения Программы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tabs>
          <w:tab w:val="clear" w:pos="708"/>
          <w:tab w:val="left" w:pos="3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Особенностью социальной политики в современных условиях является переход от поддержки отдельных категорий населения к социальной защите конкретных лиц, действительно в ней нуждающих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Последовательное осуществление политики, базирующееся на реально имеющихся ресурсах и возможностях, предполагает переход к перераспределению социальных расходов в пользу самых уязвимых групп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 учетом решения этих задач, а также кризисных явлений в экономике, отрицательно сказывающихся на росте доходов, выполнение в полном объеме  социальных обязательств государства перед населением, усиление социальной поддержки, обеспечение необходимого объема и качества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граждан, проживающих в городе Новошахтинске о своих правах на получение мер социальной поддержки, качество и доступность получения государственных  услуг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ледует отметить, численность населения города старше трудоспособного возраста составляет 30 процентов от общей численности населения, что вызывает необходимость развития всех форм социального обслуживания граждан пожилого возраста.                                     </w:t>
        <w:tab/>
        <w:t>Кроме того, граждане старшего поколения испытывают социальный дискомфорт, вызванный как возрастными психофизиологическими изменениями, так и утратой социального статуса, материально-экономическими ограничениями. Наиболее тяжелым становится их материальное положение в возрасте 61-65 лет, что связано с падением уровня доходов после выхода на пенсию, и в возрасте 71-75 лет – в связи с увеличением доли одиноких граждан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Из числа пенсионеров города Новошахтинска практически каждый третий нуждается в социальной поддержке, т.к. размер их пенсий не превышает величину прожиточного минимума, установленную для этой демографической группы в Ростовской области. Анализ демографической ситуации в г. Новошахтинске показывает, что на протяжении последних лет на 1000 человек населения приходится 300 пенсионеров этот показатель остается одним из самых высоких в Ростовской области. Увеличивается число лиц старческого возраста, в настоящее время в городе Новошахтинске насчитывается более 2800 человек старше 80 л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Основной показатель влияния негативных факторов на доступность и качество социальных услуг – наличие неудовлетворенного спроса на них. Так, по состоянию на 01.01.2010. очередность на помещение в дома - интернаты составляет  3  человека, в психоневрологические интернаты  -  32 челове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 городе действуют комплексные программы по профилактике правонарушений несовершеннолетних, улучшению демографической ситуации, в рамках которых предоставляются меры социальной поддержки отдельным категориям граждан, семьям, имеющим детей, в том числе многодетным, а также осуществляется организация досуга, отдыха и оздоровления детей, особенно в период школьных каникул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истема комплексных мер по социальной поддержке малообеспеченных семей с детьми позволила не допустить снижения материального положения этой категории населения. В 2009году  4664   малообеспеченных семей получают детские пособия, 1131 семья – выплаты на детей первого-второго года жизни для приобретения специальных молочных продуктов детского пит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не зависимости от дохода многодетным семьям, имеющим трех и более детей, предоставляются ежемесячные денежные выплаты на каждого ребенка. Выплаты получают около 400 многодетных семей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 целью снижения уровня бедности, социальной поддержки материнства, отцовства и детства в августе 2008 года внесены изменения в Областные законы от 22.10.2004. № 176 «О государственном ежемесячном пособии на ребенка гражданам, проживающим на территории Ростовской области», от 22.10.2004. № 165-ЗС «О социальной поддержке детства в Ростовской области», согласно которым законодательно закреплена с 01.01.2009. года ежегодная индексация размеров ежемесячных пособий и ежемесячных денежных выплат исходя из определенного областным законом об областном бюджете уровня инфля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 01.01.2009. выплаты семьям с детьми за счет средств областного бюджета были увеличены и составляли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детские пособия – 218 рублей;</w:t>
      </w:r>
    </w:p>
    <w:p>
      <w:pPr>
        <w:pStyle w:val="Normal"/>
        <w:tabs>
          <w:tab w:val="clear" w:pos="708"/>
          <w:tab w:val="left" w:pos="387" w:leader="none"/>
        </w:tabs>
        <w:spacing w:lineRule="atLeast" w:line="200"/>
        <w:ind w:left="67" w:hanging="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б) денежные выплаты на детей первого-второго года жизни из малоимущих семей  -  435 рублей;</w:t>
      </w:r>
    </w:p>
    <w:p>
      <w:pPr>
        <w:pStyle w:val="Normal"/>
        <w:tabs>
          <w:tab w:val="clear" w:pos="708"/>
          <w:tab w:val="left" w:pos="135" w:leader="none"/>
          <w:tab w:val="left" w:pos="180" w:leader="none"/>
        </w:tabs>
        <w:spacing w:lineRule="atLeast" w:line="200"/>
        <w:ind w:left="15" w:hanging="3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>в) денежные выплаты на детей из многодетных семей – 218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становлением Администрации Ростовской области от 08.07.2009. №325 размеры указанных выплат повторно проиндексированы в связи с изменением уровня инфляции и </w:t>
      </w:r>
    </w:p>
    <w:p>
      <w:pPr>
        <w:pStyle w:val="Normal"/>
        <w:tabs>
          <w:tab w:val="clear" w:pos="708"/>
          <w:tab w:val="left" w:pos="833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т: 229 рублей, 458 рублей, 229 рублей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09 году на эти цели было предусмотрено  42,0 млн. рубле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нижение регионального стандарта максимально допустимой доли расходов на оплату услуг жилищно-коммунального хозяйства до 15 процентов (по России – 22 процента) обусловило   увеличение количества получателей жилищных субсидий до 3020 семей и среднего размера субсидии до 1119,26 рублей,  что на 18 процентов выше размера 2008 года.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Малообеспеченным жителям города, оказавшимся в трудной жизненной ситуации, предоставляется материальная поддержка в виде областного адресного пособия.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tabs>
          <w:tab w:val="clear" w:pos="708"/>
          <w:tab w:val="left" w:pos="85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Жизнь побуждает искать наиболее приемлемые формы оказания социальной помощи, поддержки и социального обслуживания пожилых людей с учетом имеющихся возможностей ресурсного обеспечения (финансовых, организационных и други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здел 3. Основные цели и задачи, сроки  реализации Программы, 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целевые индикаторы и показатели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Главная цель разработки Программы – повышение качества жизни отдельных категорий граждан город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целями Программы являются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овышение благосостояния отдельных категорий граждан города, сокращение бедности путем увеличения уровня их доходов, предоставление в соответствии с принципом доступности мер социальной поддержки, предусмотренных законодательством, включая ежегодную индексацию региональных социальных выплат с учетом темпов инфляции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улучшение демографической ситуации и положения семей с детьми, а также детей, находящихся в трудной жизненной ситуации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повышение доступности и качества услуг в соответствии с государственными стандартами в учреждении социального обслужив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достижения поставленных целей необходимо решение следующих основных задач: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исполнение обязательств 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содействие созданию благоприятных условий для улучшения положения семей с детьми, в том числе многодетных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развитие системы социального обслуживания, улучшение качества предоставления социальных услуг и совершенствование форм социального обслуживания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укрепление материально-технической базы учреждения социального обслуживания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) обеспечение полной противопожарной безопасности граждан, проживающих в </w:t>
      </w:r>
    </w:p>
    <w:p>
      <w:pPr>
        <w:pStyle w:val="Style16"/>
        <w:tabs>
          <w:tab w:val="clear" w:pos="708"/>
          <w:tab w:val="left" w:pos="100" w:leader="none"/>
          <w:tab w:val="left" w:pos="1217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реабилитационном отделении центра социального обслуживания пожилых граждан и инвалидов.</w:t>
      </w:r>
    </w:p>
    <w:p>
      <w:pPr>
        <w:pStyle w:val="Style16"/>
        <w:tabs>
          <w:tab w:val="clear" w:pos="708"/>
          <w:tab w:val="left" w:pos="0" w:leader="none"/>
          <w:tab w:val="left" w:pos="10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Расходы на финансовое обеспечение муниципального учреждения «Центр социального обслуживания граждан пожилого возраста и инвалидов города Новошахтинска» осуществляются на основе муниципального задания.</w:t>
        <w:tab/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Программа реализуется в 2010 – 2012 годах. Мероприятия Программы будут выполняться в соответствии с установленными сроками.</w:t>
        <w:tab/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Динамика целевых индикаторов и показателей Программы представлена в приложении № 1.</w:t>
      </w:r>
    </w:p>
    <w:p>
      <w:pPr>
        <w:pStyle w:val="Normal"/>
        <w:tabs>
          <w:tab w:val="clear" w:pos="708"/>
          <w:tab w:val="left" w:pos="1267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  <w:tab w:val="left" w:pos="125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Раздел 4.  Программы с перечнем мероприятий с разбивкой по годам, </w:t>
      </w:r>
    </w:p>
    <w:p>
      <w:pPr>
        <w:pStyle w:val="Normal"/>
        <w:tabs>
          <w:tab w:val="clear" w:pos="708"/>
          <w:tab w:val="left" w:pos="1110" w:leader="none"/>
          <w:tab w:val="left" w:pos="1250" w:leader="none"/>
        </w:tabs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источникам и направлениям финансирования</w:t>
      </w:r>
    </w:p>
    <w:p>
      <w:pPr>
        <w:pStyle w:val="Normal"/>
        <w:tabs>
          <w:tab w:val="clear" w:pos="708"/>
          <w:tab w:val="left" w:pos="1110" w:leader="none"/>
          <w:tab w:val="left" w:pos="1250" w:leader="none"/>
        </w:tabs>
        <w:spacing w:lineRule="atLeas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Программа состоит из трех подпрограмм: «Социальная поддержка жителей города Новошахтинска», «Социальное обслуживание жителей города Новошахтинска» и «Забота», мероприятия которых направлены на предоставление мер социальной поддержки и социальное обслуживание населения города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мы и источник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ирование Программы осуществляется в пределах средств, предусматриваемых ежегодно в бюджете главных распорядителей средст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областного, федерального и местного бюджетов, внебюджетных источников, а также мероприятия Программы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 подпрограмму «Социальная поддержка жителей города Новошахтинска» включены мероприятия, направленные на реализацию прав граждан на социальную поддержку, в соответствии с федеральным и областным законодательством на социальную поддержку семей, имеющих детей, поощрение многодетности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 подпрограмму «Социальное обслуживание жителей города Новошахтинска» включены мероприятия по предоставлению социальных услуг учреждением социального обслуживания населения, внедрению новых форм социального обслуживания, по проведению капитального ремонта в этих учреждениях, осуществление полномочий по социальному обслуживанию граждан пожилого возраста и инвалидов, предусмотренных пунктами 1,2,3,5 и 6 части 1 статьи 8 Областного закона от 22.10.2004. №185 «О социальном обслуживании населения Ростовской области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В подпрограмму «Забота» включены мероприятия по оказанию социальной поддержки инвалидам, гражданам пожилого возраста и лицам, оказавшимся в экстремальной ситуации, по решению организационно-правовых и методологических вопросов социальной защиты инвалидов и пожилых людей, по организации и проведению культурно-массовых мероприятий, посвященных социально-значимым дата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приложении № 2 к Программе приведена система программных мероприятий, направленная на решение задач и достижение поставленных целей, с указанием </w:t>
      </w:r>
    </w:p>
    <w:p>
      <w:pPr>
        <w:pStyle w:val="Normal"/>
        <w:tabs>
          <w:tab w:val="clear" w:pos="708"/>
          <w:tab w:val="left" w:pos="1110" w:leader="none"/>
          <w:tab w:val="left" w:pos="1167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>финансовых ресурсов по подпрограммам, срокам реализации, объемам и источникам финансирования.</w:t>
      </w:r>
    </w:p>
    <w:p>
      <w:pPr>
        <w:pStyle w:val="Normal"/>
        <w:tabs>
          <w:tab w:val="clear" w:pos="708"/>
          <w:tab w:val="left" w:pos="-3946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Normal"/>
        <w:tabs>
          <w:tab w:val="clear" w:pos="708"/>
          <w:tab w:val="left" w:pos="-3946" w:leader="none"/>
        </w:tabs>
        <w:spacing w:lineRule="atLeast" w:line="200"/>
        <w:ind w:left="28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3946" w:leader="none"/>
        </w:tabs>
        <w:spacing w:lineRule="atLeast" w:line="200"/>
        <w:ind w:left="28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3946" w:leader="none"/>
        </w:tabs>
        <w:spacing w:lineRule="atLeast" w:line="200"/>
        <w:ind w:left="28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 Нормативное обеспечени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Разработка и принятие нормативно-правовых актов для достижения цели реализации Программы не требуется.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 Управление реализацией Программы и контроль за ходом ее реализации.</w:t>
      </w:r>
    </w:p>
    <w:p>
      <w:pPr>
        <w:pStyle w:val="Normal"/>
        <w:tabs>
          <w:tab w:val="clear" w:pos="708"/>
          <w:tab w:val="left" w:pos="111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Заказчиком Программы является Администрация  города Новошахтинска, которая в ходе реализации Программы обеспечивает координацию деятельности  исполнителей по выполнению намечен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изация Программы осуществляется на основе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условий, порядка и правил, утвержденных федеральными, областными и муниципальными нормативными правовыми актами.;</w:t>
        <w:tab/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государственных и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правление Программой включает в себя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организацию сбора от участников Программы информации о ходе  реализации мероприятий Программы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оценку эффективности реализации разделов Программы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зработчик Программы направляет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а) ежеквартально в сектор экономики и малого предпринимательства Администрации города отчет, а также по запросу сектора — статистическую, справочную и аналитическую информацию о реализации долгосрочной городской целевой программы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ежегодно в сектор экономики и малого предпринимательства Администрации города — отчеты о ходе работ по долгосрочной городской целевой программе, а также об эффективности использования финансовых средств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чет о  реализации Программы должен содержать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ведения о результатах реализации долгосрочной городской целевой программы за отчетный год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сведения о соответствии результатов фактическим затратам на реализацию Программы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г) сведения о соответствии фактических показателей реализации Программы показателям, установленным докладами о результативности; 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информацию о ходе и полноте выполнения программных мероприятий;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е) сведения о наличии, объемах и состоянии незавершенного строительства;   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ж) оценку эффективности результатов реализации Программы.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о Программе, срок реализации которой завершается в отчетном году,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-экономического развития города Новошахтинска в установленном порядк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Отчеты о ходе работ по долгосрочной целевой программе по результатам за год и за весь период действия Программы подготавливает УСЗН г. Новошахтинск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муниципального образования «Город Новошахтинск» в Новошахтинскую городскую Думу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троль за ходом реализации Программы осуществляет по итогам каждого года Администрация города Новошахтинска в соответствии с полномочиями, установленными федеральным и областным законодательством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здел 7. Оценка эффективности социально-экономических последствий 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от реализации Программы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х категорий жителей города на протяжении длительного времени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базируется на достижении целевых показателей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окращение доли населения с денежными доходами ниже региональной величины прожиточного минимума в общей численности населения города до 1 процента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увеличение в 2010 – 2012 годах доли семей, получающих жилищные субсидии на оплату жилого помещения и коммунальных услуг, в общем числе семей, проживающих в городе Новошахтинске до 8,5 процентов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сокращение доли малообеспеченных семей, получающих ежемесячное пособие на ребенка, в общем количестве семей, проживающих в городе до 7,5 процента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финансирование учреждения социального обслуживания пожилых граждан и инвалидов в соответствии с установленным муниципальным заданием в 2010-2012 годах – 100 процентов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сокращение очередности в дома – интернаты за счет создания новой формы социального обслуживания – приемная семья до 3 человек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е) обеспечение полной противопожарной безопасности граждан, проживающих в социально-реабилитационном отделении  учреждения социального обслуживания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ценка эффективности реализации Программы осуществляется в соответствии с методикой оценки , изложенной в приложении № 3 к настоящей Программе. 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изация мероприятий Программы позволит: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воевременно и в полном объеме предоставлять меры социальной поддержки населению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предоставлять оптимальные формы и виды 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объективно формировать затраты на оплату предоставляемых социальных услуг учреждению социального обслуживания, оптимизировать бюджетные расходы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экономический эффект от реализации Программы будет достигнут  за счет увеличения доходов отдельных категорий граждан, проживающих в городе Новошахтинске.</w:t>
      </w:r>
    </w:p>
    <w:p>
      <w:pPr>
        <w:pStyle w:val="Style16"/>
        <w:tabs>
          <w:tab w:val="clear" w:pos="708"/>
          <w:tab w:val="left" w:pos="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циальная эффективность реализации мероприятий Программы будет выражена в улучшении качества жизни отдельных категорий жителей города 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>Ю.А. Лубенцов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20" w:right="522" w:gutter="0" w:header="0" w:top="400" w:footer="0" w:bottom="426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 xml:space="preserve">    </w:t>
      </w:r>
    </w:p>
    <w:p>
      <w:pPr>
        <w:pStyle w:val="Normal"/>
        <w:spacing w:lineRule="atLeast" w:line="2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</w:t>
      </w:r>
    </w:p>
    <w:tbl>
      <w:tblPr>
        <w:tblW w:w="17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739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к долгосрочной городской целевой </w:t>
              <w:tab/>
              <w:tab/>
              <w:tab/>
              <w:tab/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е «Социальная поддержка  </w:t>
              <w:tab/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е обслуживание жителей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а Новошахтинска на 2010 — 2012 годы» </w:t>
            </w:r>
          </w:p>
        </w:tc>
      </w:tr>
    </w:tbl>
    <w:p>
      <w:pPr>
        <w:pStyle w:val="Normal"/>
        <w:spacing w:lineRule="atLeast" w:line="200"/>
        <w:rPr/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tLeast" w:line="2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1"/>
          <w:szCs w:val="21"/>
        </w:rPr>
        <w:tab/>
      </w:r>
      <w:r>
        <w:rPr>
          <w:sz w:val="24"/>
          <w:szCs w:val="24"/>
        </w:rPr>
        <w:t xml:space="preserve">                Целевые индикаторы и показатели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долгосрочной городской целевой программы «Социальная поддержка и социальное обслуживание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ителей города Новошахтинска на 2010-2012 годы»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61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6823"/>
        <w:gridCol w:w="1700"/>
        <w:gridCol w:w="1600"/>
        <w:gridCol w:w="1150"/>
        <w:gridCol w:w="1367"/>
        <w:gridCol w:w="1183"/>
        <w:gridCol w:w="10"/>
      </w:tblGrid>
      <w:tr>
        <w:trPr>
          <w:trHeight w:val="480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Подпрограмма «Социальная поддержка жителей города Новошахтинска»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,1  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 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2 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3  </w:t>
            </w:r>
          </w:p>
        </w:tc>
      </w:tr>
      <w:tr>
        <w:trPr>
          <w:trHeight w:val="716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7 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  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  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   </w:t>
            </w:r>
          </w:p>
        </w:tc>
      </w:tr>
      <w:tr>
        <w:trPr>
          <w:trHeight w:val="700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алообеспеченных  семей, получающих     ежемесячное пособие  на ребенка, в общем   </w:t>
              <w:br/>
              <w:t xml:space="preserve">количестве семей   в городе           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1   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 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  </w:t>
            </w:r>
          </w:p>
        </w:tc>
      </w:tr>
      <w:tr>
        <w:trPr>
          <w:trHeight w:val="240" w:hRule="atLeast"/>
          <w:cantSplit w:val="true"/>
        </w:trPr>
        <w:tc>
          <w:tcPr>
            <w:tcW w:w="146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II. Подпрограмма «Социальное обслуживание жителей города Новошахтинска»</w:t>
            </w:r>
          </w:p>
        </w:tc>
      </w:tr>
      <w:tr>
        <w:trPr>
          <w:trHeight w:val="960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учреждения социального     </w:t>
              <w:br/>
              <w:t xml:space="preserve">обслуживания в соответствии с установленным муниципальным  заданием          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</w:tr>
      <w:tr>
        <w:trPr>
          <w:trHeight w:val="710" w:hRule="atLeast"/>
          <w:cantSplit w:val="true"/>
        </w:trPr>
        <w:tc>
          <w:tcPr>
            <w:tcW w:w="14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Уровень обеспечения противопожарной       </w:t>
              <w:br/>
              <w:t xml:space="preserve">безопасности граждан,  проживающих в социально-реабилитационном отделе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   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</w:tr>
      <w:tr>
        <w:trPr>
          <w:trHeight w:val="351" w:hRule="atLeast"/>
          <w:cantSplit w:val="true"/>
        </w:trPr>
        <w:tc>
          <w:tcPr>
            <w:tcW w:w="1461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sz w:val="24"/>
                <w:szCs w:val="24"/>
              </w:rPr>
              <w:t>Подпрограмма «Забота»</w:t>
            </w:r>
          </w:p>
        </w:tc>
      </w:tr>
      <w:tr>
        <w:trPr>
          <w:trHeight w:val="1080" w:hRule="atLeast"/>
          <w:cantSplit w:val="true"/>
        </w:trPr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Уровень оказание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а </w:t>
        <w:tab/>
        <w:t>Новошахтинска на 2010 — 201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Социальная поддержка и социальное обслуживание жителей города Новошахтинска на  2010-2012 годы»</w:t>
      </w:r>
    </w:p>
    <w:p>
      <w:pPr>
        <w:pStyle w:val="ConsPlusNormal"/>
        <w:ind w:hanging="0"/>
        <w:jc w:val="right"/>
        <w:rPr/>
      </w:pPr>
      <w:r>
        <w:rPr/>
        <w:t>(тыс. рублей)</w:t>
      </w:r>
    </w:p>
    <w:tbl>
      <w:tblPr>
        <w:tblW w:w="15939" w:type="dxa"/>
        <w:jc w:val="left"/>
        <w:tblInd w:w="-7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9"/>
        <w:gridCol w:w="4761"/>
        <w:gridCol w:w="9"/>
        <w:gridCol w:w="1101"/>
        <w:gridCol w:w="9"/>
        <w:gridCol w:w="1476"/>
        <w:gridCol w:w="9"/>
        <w:gridCol w:w="1071"/>
        <w:gridCol w:w="9"/>
        <w:gridCol w:w="1101"/>
        <w:gridCol w:w="9"/>
        <w:gridCol w:w="1071"/>
        <w:gridCol w:w="9"/>
        <w:gridCol w:w="1116"/>
        <w:gridCol w:w="9"/>
        <w:gridCol w:w="1326"/>
        <w:gridCol w:w="9"/>
        <w:gridCol w:w="2012"/>
        <w:gridCol w:w="13"/>
      </w:tblGrid>
      <w:tr>
        <w:trPr/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/п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именование мероприятия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сполни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ль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оды</w:t>
            </w:r>
          </w:p>
        </w:tc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ъем финансирования (денежные средства предусмотрены в бюджете ведомства, указанного первым в графе исполнителя)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жидаемые конечные результаты</w:t>
            </w:r>
          </w:p>
        </w:tc>
      </w:tr>
      <w:tr>
        <w:trPr>
          <w:trHeight w:val="272" w:hRule="atLeast"/>
        </w:trPr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сего</w:t>
            </w:r>
          </w:p>
        </w:tc>
        <w:tc>
          <w:tcPr>
            <w:tcW w:w="331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 том числе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1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2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  </w:t>
            </w:r>
            <w:r>
              <w:rPr/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1. Мероприятия, направленные на реализацию прав граждан на социальную поддержку</w:t>
            </w:r>
          </w:p>
        </w:tc>
      </w:tr>
      <w:tr>
        <w:trPr>
          <w:trHeight w:val="1695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.1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7808,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936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936,0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936,0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>
          <w:trHeight w:val="1197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.1.2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10374,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0124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0124,8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0124,8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>
          <w:trHeight w:val="288" w:hRule="atLeast"/>
        </w:trPr>
        <w:tc>
          <w:tcPr>
            <w:tcW w:w="15926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80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1.1.3. 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лиц, работавших в тылу в период Великой Отечественной  войны 1941 — 1945 годов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236,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12,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12,3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12,3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>
          <w:trHeight w:val="1134" w:hRule="atLeast"/>
        </w:trPr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1.1.4. 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жертв политических репрессий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4064,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354,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354,9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354,9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1.1.5. 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73956,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7985,4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7985,4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7985,4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1.1.6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атериальной и иной помощи для погребения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799,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266,6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266,6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266,6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.1.7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инвалидов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38,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12,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12,9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12,9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Федераль-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.1.8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34879,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8293,1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8293,1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8293,1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Федераль-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.1.9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очетным гражданам города Новошахтинск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604,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23,6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0,6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0,6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Мест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>
          <w:trHeight w:val="450" w:hRule="atLeast"/>
        </w:trPr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Назначение пенсии за выслугу лет лицам, замещавшим муниципальные должности и должности муниципальной службы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754,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00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527,0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527,0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Мест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2. Мероприятия, направленные на социальную поддержку семей, имеющих детей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73318,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439,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439,3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4439,3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казание государственной материальной помощи с целью  возрождения и повышения статуса семь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5905,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8635,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8635,3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8635,3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атериальное стимулирование рождаемости, повышение качества питания, здоровья детей и снижение младенческой смертност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мер социальной поддержки на детей из многодетных семей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9801,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6600,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6600,4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6600,4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овышение статуса многодетной семьи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рганизация и проведение мероприятий, посвященных Международному дню защиты детей, Дню семьи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ектор по работе с моло-дежью Админи-страции города, ГОРОО, УСЗН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5730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дополнительного финансирования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озрождение и повышение статуса семьи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5256,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185,5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535,5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535,5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Федераль-ный бюджет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рганизация и обеспечение отдыха и оздоровления детей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9857,5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9857,5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едоставление возможности оздоровления детей из мало-обеспеченных семей, детей работников организаций всех форм собственности в оздоровительных лагерях</w:t>
            </w:r>
          </w:p>
        </w:tc>
      </w:tr>
      <w:tr>
        <w:trPr>
          <w:trHeight w:val="984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7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  <w:t>Полная  или частичная оплата проезда детей к местам отдыха и обратно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  <w:t>2010-2012</w:t>
            </w:r>
          </w:p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jc w:val="right"/>
              <w:rPr/>
            </w:pPr>
            <w:r>
              <w:rPr/>
              <w:t>1180,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jc w:val="right"/>
              <w:rPr/>
            </w:pPr>
            <w:r>
              <w:rPr/>
              <w:t>590,4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jc w:val="right"/>
              <w:rPr/>
            </w:pPr>
            <w:r>
              <w:rPr/>
              <w:t>590,4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spacing w:lineRule="atLeast" w:line="200" w:before="57" w:after="0"/>
              <w:rPr/>
            </w:pPr>
            <w:r>
              <w:rPr/>
              <w:t>бюджет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 Подпрограмма «Социальное обслуживание жителей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     </w:t>
            </w:r>
            <w:r>
              <w:rPr/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2348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существление 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111081,5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 xml:space="preserve">    </w:t>
            </w:r>
            <w:r>
              <w:rPr/>
              <w:t>2775,0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468,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5750,3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 xml:space="preserve">      </w:t>
            </w:r>
            <w:r>
              <w:rPr/>
              <w:t>925,0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822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7665,6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      </w:t>
            </w:r>
            <w:r>
              <w:rPr/>
              <w:t>925,0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822,8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7665,6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 xml:space="preserve">       </w:t>
            </w:r>
            <w:r>
              <w:rPr/>
              <w:t>925,0</w:t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822,8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Местный бюджет</w:t>
            </w:r>
          </w:p>
          <w:p>
            <w:pPr>
              <w:pStyle w:val="Normal"/>
              <w:suppressAutoHyphens w:val="true"/>
              <w:spacing w:lineRule="atLeast" w:line="200"/>
              <w:rPr/>
            </w:pPr>
            <w:r>
              <w:rPr/>
              <w:t>Внебюджетные средства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лучшение качества социальных услуг</w:t>
            </w:r>
          </w:p>
        </w:tc>
      </w:tr>
      <w:tr>
        <w:trPr>
          <w:trHeight w:val="308" w:hRule="atLeast"/>
        </w:trPr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программа «Забота»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1. Оказание социальной поддержки инвалидам, гражданам пожилого возраста и лицам, оказавшимся в экстремальной ситуаци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15926" w:type="dxa"/>
            <w:gridSpan w:val="19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55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Оказание единовременной материальной помощи гражданам на дорогостоящее лечение, операции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Ежегодно  по обращению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600,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00,0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200,0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Мест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 в пределах выделен-ных средств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2. Организационно-правовые и методологические вопросы социальной защиты инвалидов и пожилых люде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существление мониторинга действующей системы социальной поддержки инвалидов и людей пожилого возраста в целях совершенствования нормативно-правовой базы, регулирующей эту систему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ЦСО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</w:tr>
      <w:tr>
        <w:trPr>
          <w:trHeight w:val="1077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Обновление банка данных одиноких и одиноко проживающих граждан, нуждающихся в адресной социальной поддержке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ЦСО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</w:tr>
      <w:tr>
        <w:trPr>
          <w:trHeight w:val="1635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ЦСО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5939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3. Организация и проведение культурно-массовых мероприятий, посвященных социально-значимым датам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92" w:hRule="atLeast"/>
        </w:trPr>
        <w:tc>
          <w:tcPr>
            <w:tcW w:w="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4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оведение ежегодных мероприятий, посвященных: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Дню памяти и скорби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Всемирному Дню глухонемых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Дню пожилых людей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Дню памяти жертв политических репрессий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Международному Дню слепых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Дню Матери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 Памяти погибших военнослужащих во время боевых действий в Чечне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ЦСО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6 апрел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2 июн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9сентя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01 октя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0 октя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3 ноя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0 ноя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03декабр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1декабря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ез затра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Местный бюджет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Итого по Программе </w:t>
            </w:r>
            <w:r>
              <w:rPr>
                <w:lang w:val="en-US"/>
              </w:rPr>
              <w:t>&lt;**&gt;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915062,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09762,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02667,9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302667,9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0" w:footer="0" w:bottom="850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212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 долгосрочной городской целевой </w:t>
              <w:tab/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е «Социальная поддержка и </w:t>
              <w:tab/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служивание жителей города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а на 2010 — 2012 годы»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sPlusTitle"/>
        <w:jc w:val="center"/>
        <w:rPr/>
      </w:pPr>
      <w:r>
        <w:rPr>
          <w:rFonts w:cs="Arial"/>
          <w:b w:val="false"/>
          <w:bCs w:val="false"/>
          <w:sz w:val="22"/>
          <w:szCs w:val="22"/>
        </w:rPr>
        <w:t xml:space="preserve">Методика оценки эффективности реализации долгосрочной городской целевой программы  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«Социальная поддержка и социальное обслуживание жителей 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города Новошахтинска на 2010-2012 годы»</w:t>
      </w:r>
    </w:p>
    <w:p>
      <w:pPr>
        <w:pStyle w:val="ConsPlusNormal"/>
        <w:ind w:firstLine="5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Оценка эффективности реализации Программы осуществляется муниципальным заказчиком Программы – Администрацией города  ежегодно в течение всего срока ее ре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Эффективность реализации Программы оценивается как отношение фактически достигнутых результатов к целевым индикаторам, утвержденным Программой, по следующей формуле:</w:t>
      </w:r>
    </w:p>
    <w:p>
      <w:pPr>
        <w:pStyle w:val="Normal"/>
        <w:spacing w:lineRule="exact" w:line="283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en-US"/>
        </w:rPr>
        <w:t>If 1-5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SUM -----                               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Ip 1-5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         SUM</w:t>
      </w:r>
    </w:p>
    <w:p>
      <w:pPr>
        <w:pStyle w:val="Normal"/>
        <w:spacing w:lineRule="exact" w:line="283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оц</w:t>
      </w:r>
      <w:r>
        <w:rPr>
          <w:rFonts w:cs="Arial" w:ascii="Arial" w:hAnsi="Arial"/>
          <w:sz w:val="22"/>
          <w:szCs w:val="22"/>
          <w:lang w:val="en-US"/>
        </w:rPr>
        <w:t xml:space="preserve">     ---------------  х 100%,</w:t>
      </w:r>
    </w:p>
    <w:p>
      <w:pPr>
        <w:pStyle w:val="Normal"/>
        <w:spacing w:lineRule="exact" w:line="283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</w:t>
        <w:tab/>
        <w:t xml:space="preserve">  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де Е соц   - эффективность реализации Программы;</w:t>
      </w:r>
    </w:p>
    <w:p>
      <w:pPr>
        <w:pStyle w:val="Normal"/>
        <w:spacing w:lineRule="atLeas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f 1-5   - фактический   индикатор,   достигнутый   в   ходе   реализации Программы;</w:t>
      </w:r>
    </w:p>
    <w:p>
      <w:pPr>
        <w:pStyle w:val="Normal"/>
        <w:spacing w:lineRule="atLeas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p 1-5    - индикатор, утвержденный Программой;</w:t>
      </w:r>
    </w:p>
    <w:p>
      <w:pPr>
        <w:pStyle w:val="Normal"/>
        <w:spacing w:lineRule="atLeas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 - количество индикаторов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Общий экономический эффект от реализации Программы будет достигнут за счет увеличения доходов отдельных категорий граждан города Новошахтинска. Социальная эффективность реализации мероприятий Программы будет выражена в улучшении качества жизни отдельных категорий граждан города Новошахтинск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4 </w:t>
              <w:tab/>
              <w:tab/>
              <w:tab/>
              <w:tab/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 долгосрочной городской целевой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е «Социальная поддержка и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служивание жителей город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а на 2010 — 2012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Положение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об условиях предоставления субсидии для софинансирования расходных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обязательств, возникающих при выполнении полномочий по организации 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отдыха детей в каникулярное время (далее - Положение)</w:t>
      </w:r>
    </w:p>
    <w:p>
      <w:pPr>
        <w:pStyle w:val="ConsPlusTitle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1.Настоящее Положение определяет условия предоставления субсидии для софинансирования расходных обязательств, возникающих при выполнении полномочий по организации отдыха детей в каникулярное время в целях софинансирования особо важных и (или) контролируемых Администрацией Ростовской области объектов и направления расходования средств, предусмотренных направлением «Мероприятия, направленные на социальную поддержку семей, имеющих детей, поощрение многодетности» подпрограммы «Социальная поддержка населения» по мероприятию «Организация отдыха детей в каникулярное время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2.Основанием для расчета субсидии на организацию отдыха детей в каникулярное время на очередной финансовый год является прогнозируемое число детей, направляемых в лагеря с дневным пребыванием на базе образовательных учреждений, по данным отдела образования Администрации города (далее - ГОРОО), в период осенних, зимних, весенних и летних школьных каникул, стоимость набора продуктов питания на одного ребенка в день в лагерях с дневным пребыванием на базе образовательных учреждений и организацией двухразового и трехразового питания, количество дней пребывания в лагерях с дневным пребыванием на базе образовательных учреждений в период осенних, зимних, весенних и летних школьных канику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Размер субсидии, выделенной ГОРОО, уточняется в зависимости от фактического количества детей, отдохнувших в каникулярное время в лагерях с дневным пребыванием на базе образовательных учреждени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3.Между Администрацией города Новошахтинска и Министерством труда и социального развития области (далее - Минтруд) заключаются соглашения о предоставлении и расходовании средств на организацию отдыха детей в каникулярное время, форма которых утверждается приказом  Минтруд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4.Обязательным условием предоставления средств на организацию отдыха детей в каникулярное время является наличие средств местного бюджета, направляемых на софинансирование указанных расходов по направлениям, включенным в аналогичную муниципальную долгосрочную целевую программу, реализуемую в городе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ГОРОО представляет в Минтруд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5.1.Заявки о потребности в средствах на финансирование расходов по организации отдыха детей в каникулярное время - в срок до 5 числа месяца, предшествующего планируемому, по форме, утвержденной Минтрудом области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2.Отчет о расходовании средств по организации отдыха детей в каникулярное время - в срок до 5 числа месяца, следующего за отчетным, по форме, утвержденной Минтрудом области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6.ГОРОО заключает муниципальные контракты на очередной финансовый год с поставщиками услуг по организации питания детей в лагерях с дневным пребыванием на базе образовательных учреждений в порядке, установленном действующим законодательство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>7.Минтруд области осуществляет контроль за целевым и эффективным расходованием средств на организацию отдыха детей в каникулярное время.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40:00Z</dcterms:created>
  <dc:creator>1</dc:creator>
  <dc:description/>
  <cp:keywords/>
  <dc:language>en-US</dc:language>
  <cp:lastModifiedBy>1</cp:lastModifiedBy>
  <cp:lastPrinted>2010-08-06T16:00:00Z</cp:lastPrinted>
  <dcterms:modified xsi:type="dcterms:W3CDTF">2010-08-06T12:40:00Z</dcterms:modified>
  <cp:revision>3</cp:revision>
  <dc:subject/>
  <dc:title> </dc:title>
</cp:coreProperties>
</file>