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6.08.2010.  </w:t>
        <w:tab/>
        <w:tab/>
        <w:tab/>
        <w:tab/>
        <w:t xml:space="preserve">№ 117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Мэра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8.12.2008. № 1603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снижения уровня преступности, воссоздания системы социальной профилактики правонарушений, направленной на активизацию борьбы с алкоголизмом, наркоманией, преступностью, беспризорностью и безнадзорностью несовершеннолетних, руководствуясь Федеральным законом от 24.06.1999. № 120-ФЗ «Об основах системы профилактики безнадзорности и правонарушений несовершеннолетних»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Мэра города от 08.12.2008. № 1603 «Об утверждении долгосрочной целевой программы «Профилактика правонарушений в городе Новошахтинске на 2009-2011 годы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Изложить  долгосрочную целевую программу «Профилактика правонарушений в городе Новошахтинске на 2009-2011 годы»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-политической газете «Знамя шахтёра» и размещению на официальном сайте Администрации города Новошахтинск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первого заместителя Главы Администрации города С.А. Бондар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</w:t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тдел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 CYR" w:ascii="Times New Roman CYR" w:hAnsi="Times New Roman CYR"/>
          <w:sz w:val="25"/>
          <w:szCs w:val="25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к постановлению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от  06.08.2010.  № 1173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/>
      </w:pPr>
      <w:r>
        <w:rPr>
          <w:rFonts w:cs="Arial" w:ascii="Arial" w:hAnsi="Arial"/>
          <w:bCs/>
          <w:sz w:val="24"/>
          <w:szCs w:val="24"/>
        </w:rPr>
        <w:t>Долгосрочная целевая программа «Профилактика правонарушений в городе Новошахтинске на 2009-2011 годы»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аздел </w:t>
      </w: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 Паспорт Программы</w:t>
      </w:r>
    </w:p>
    <w:tbl>
      <w:tblPr>
        <w:tblW w:w="981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5670"/>
      </w:tblGrid>
      <w:tr>
        <w:trPr>
          <w:trHeight w:val="91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 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 Долгосрочная целев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«Профилактика правонарушений в горо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шахтинске на 2009-2011 годы» (далее – Программа)</w:t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Инициатор разработки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Администрация города Новошахтин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Муниципальные заказчики </w:t>
            </w:r>
          </w:p>
          <w:p>
            <w:pPr>
              <w:pStyle w:val="Normal"/>
              <w:ind w:right="-50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казчик – координато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1. Администрация города Новошахтинска</w:t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Разработ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1. Городская межведомственная комиссия по профилактике правонарушений (далее - ГКПП)</w:t>
            </w:r>
          </w:p>
        </w:tc>
      </w:tr>
      <w:tr>
        <w:trPr>
          <w:trHeight w:val="693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. Основная 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1. Обеспечение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опасности граждан на территории города</w:t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 Основные 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 Снижение уровня преступности на территории гор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 Воссоздание системы социальной профилактики правонарушений, направленной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 Совершенствование нормативно-правовой базы органов местного самоуправления по профилактике правонару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 Активизация участия и улучшение координации деятельности органов государственной власти Ростовской области и органов местного самоуправления в предупреждении правонару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.Вовлечение в предупреждение правонарушений предприятий, учреждений, организаций всех форм собственности, а также общественных организац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. Снижение «правового нигилизма» населения, создание системы стимулов для ведения законопослушного образа жизн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7.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. Оптимизация работы по предупреждению и профилактике правонарушений, совершаемых на улицах и в общественных мест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9. Выявление и устранение причин и условий, способствующих совершению правонарушений.</w:t>
            </w:r>
          </w:p>
        </w:tc>
      </w:tr>
      <w:tr>
        <w:trPr>
          <w:trHeight w:val="60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. 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.1. 2009-2011гг </w:t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. Структуры программы, перечень подпрограмм, основных направлений и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1.  Систему субъек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офилактики правонарушений</w:t>
            </w:r>
            <w:r>
              <w:rPr>
                <w:rFonts w:cs="Arial" w:ascii="Arial" w:hAnsi="Arial"/>
                <w:sz w:val="24"/>
                <w:szCs w:val="24"/>
              </w:rPr>
              <w:t xml:space="preserve"> составляю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) Администрация города Новошахтинс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едприятия, учреждения, общественные организ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) отдельные граждан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8.2. В систему субъектов профилактики правонарушений входит ГКП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 Исполни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. Администрация города Новошахтинс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2. ГК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 Отдел внутренних дел по  г. Новошахтинс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 ГУ МРУИИ №9 ГУ ФСИН России по Р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. Управление  социальной защиты населения Администрации г. Новошахтинс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.6. Отдел образования Администрации г. Новошахтинс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. Муниципальное учреждение здравоохранения «Центральная городская больниц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8. Государственное учреждение центр занятости населения г. Новошахтинска (далее - ГУ ЦЗН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9. Сектор по работе с молодежью Администрации г. Новошахтинс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. Отдел культуры Администрации гор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1. Образовательные учреждения гор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2. Общественные организации гор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3. Отдел по физической культуре, спорту и туризму  Администрации гор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4. Сектор по  труду Администрации гор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5. Муниципальное предприятие «Редакция газеты «Знамя шахтер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6. Муниципальное учреждение «ТелеРадиоКомпания «Несветай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7. Муниципальное учреждение «Управление по делам гражданской обороны и чрезвычайным ситуациям г.Новошахтинска Ростовской области».</w:t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. Объемы и источники финансирования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 Всего 9950,1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руб., 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 местный бюджет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средства, выделяемые на финансирование основной деятельности предприятий, учреждений, организаций горо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 спонсорская помощь.</w:t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. Ожидаемые конечные результаты реализации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Обеспечить нормативное правовое регулирование профилактики правонару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муниципального образования «Город Новошахтинск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. Уменьшить общее число совершаемых преступл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Оздоровить обстановку на улицах и других общественных мес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6. Снизить уровень рецидивной и «бытовой» преступ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Улучшить профилактику правонарушений в среде несовершеннолетних и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8. Снизить количество дорожно-транспортных происшествий и тяжесть их последств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9. усилить контроль за миграционными потоками, снизить количество незаконных мигра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 Снизить количество преступлений, связанных с незаконным оборотом наркотических и психотропных веще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 Повысить уровень доверия населения к правоохранительным органам.</w:t>
            </w:r>
          </w:p>
        </w:tc>
      </w:tr>
      <w:tr>
        <w:trPr>
          <w:trHeight w:val="4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2. Система организации контроля за исполнением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 Администрация города Новошахтинс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.2. Контрольно-счетная палата Рос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240" w:after="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аздел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spacing w:before="240" w:after="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3.</w:t>
        <w:tab/>
      </w:r>
      <w:r>
        <w:rPr>
          <w:rFonts w:cs="Arial" w:ascii="Arial" w:hAnsi="Arial"/>
          <w:bCs/>
          <w:sz w:val="24"/>
          <w:szCs w:val="24"/>
        </w:rPr>
        <w:t>Правовую основу</w:t>
      </w:r>
      <w:r>
        <w:rPr>
          <w:rFonts w:cs="Arial" w:ascii="Arial" w:hAnsi="Arial"/>
          <w:sz w:val="24"/>
          <w:szCs w:val="24"/>
        </w:rPr>
        <w:t xml:space="preserve"> Программы составляют Конституция Российской Федерации, Федеральные законы, Указы Президента Российской Федерации, Уголовный кодекс Российской Федерации, Кодекс Российской Федерации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 и органов местного самоуправления.</w:t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Раздел </w:t>
      </w:r>
      <w:r>
        <w:rPr>
          <w:rFonts w:cs="Arial" w:ascii="Arial" w:hAnsi="Arial"/>
          <w:bCs/>
          <w:kern w:val="2"/>
          <w:sz w:val="24"/>
          <w:szCs w:val="24"/>
          <w:lang w:val="en-US"/>
        </w:rPr>
        <w:t>III</w:t>
      </w:r>
      <w:r>
        <w:rPr>
          <w:rFonts w:cs="Arial" w:ascii="Arial" w:hAnsi="Arial"/>
          <w:bCs/>
          <w:kern w:val="2"/>
          <w:sz w:val="24"/>
          <w:szCs w:val="24"/>
        </w:rPr>
        <w:t>. Основные функции субъектов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профилактики правонарушений</w:t>
      </w:r>
    </w:p>
    <w:p>
      <w:pPr>
        <w:pStyle w:val="Normal"/>
        <w:keepNext w:val="true"/>
        <w:widowControl w:val="false"/>
        <w:suppressAutoHyphens w:val="true"/>
        <w:autoSpaceDE w:val="false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ab/>
        <w:t>14. К основным функциям относя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1.  Определение (конкретизация) приоритетных направлений, целей и задач профилактики правонарушений с учетом складывающейся криминологической ситуации, особенностей города и т.п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2.  Планирование в сфере профилактики правонарушени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3.  Разработка и принятие соответствующих нормативных правовых ак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4. Разработка, принятие и реализация программы профилактики правонарушени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5.  Непосредственное осуществление профилактической работы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6. Материальное, финансовое, кадровое обеспечение деятельности по профилактике правонарушени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6. Контроль за деятельностью подчиненных (нижестоящих) субъектов профилактики правонарушений и оказание им необходимой помощ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4.7.  Организация обмена опытом профилактической работы, в том числе в рамках международного сотрудничества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Функции органов местного самоуправления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 Органы местного самоуправления поддерживают и поощряют деятельность предприятий, учреждений и организаций всех форм собственности по возрождению традиционных и созданию новых общественных структур профилактической направленности, участию в профилактике правонарушений, стимулируют формирование системы общественных объединений, создаваемых на добровольной основе для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1. Непосредственного участия в профилактике правонарушени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2. Охраны людей и защиты их жизни, здоровья, чести и достоинств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3. Охраны помещений и защиты собственност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4. Охраны правопорядк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5. Разработки рекомендаций, консультирования граждан, оказания им иной помощи, позволяющей избежать опасности стать жертвой правонаруш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6. Оказания поддержки лицам, пострадавшим от правонарушени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7. Распространения знаний о приемах и способах самозащиты, обучения граждан этим приемам, а также правилам и навыкам взаимодействия с правоохранительными органам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5.8. Осуществления общественного контроля за деятельностью государственных органов по обеспечению безопасности населения, защиты прав и интересов лиц, пострадавших от правонарушени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ab/>
        <w:t>16. Предприятия, учреждения, организации, основанные на разных формах собственности, общественные движения, религиозные конфессии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ют в профилактической деятельности по поручению государственных органов или органов местного самоуправления, либо по собственной инициативе в пределах и формах, определяемых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17. Координация деятельности субъектов профилактики правонарушений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агается на ГКПП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. Деятельность ГКПП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8. Деятельность ГКПП регламентируется разработанными и принятыми нормативными правовыми актами органами местного самоуправ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9. Решения, принимаемые ГКПП и утвержденные Мэром города, обязательны для исполнения субъектами профилактики соответствующего уровн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0. В рамках ГКПП могут создаваться рабочие комиссии по отдельным направлениям деятельности или для решения конкретной проблемы в сфере профилактики правонарушени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1. В субъектах профилактики на внештатной основе создаются рабочие группы по взаимодействию с ГКПП и координации выполнения программных мероприятий и реализацией принимаемых на ГКПП решений в части их касающейс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2. К участию в работе ГКПП могут приглашаться с их согласия представители судебных органов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. Полномочия ГКПП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3. К полномочиям ГКПП относятся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3.1. Разработка проектов долгосрочных региональных и муниципальных комплексных целевых программ по профилактике правонарушений, контроль за их выполнением, целевым использованием выделенных денежных средст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3.2. Предоставление Администрации Ростовской области, органам местного самоуправления информации о состоянии профилактической деятельности, внесение предложений по повышению ее эффективност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3.3. Организация заслушивания руководителей субъектов профилактики по вопросам предупреждения правонарушений, устранения причин и условий, способствующих их совер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3.4. Координация деятельности субъектов профилактик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) по предупреждению правонарушений, выработка мер по ее совершенствова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б) по подготовке проектов  нормативных правовых актов в сфере профилактики правонарушени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) по 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. Оценка эффективно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. Основными показателями эффективности от реализаци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.1. Увеличение количества проводимых мероприятий профилактической направленност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.2. Создание Советов профилактик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.3. Создание участковых опорных пунктов милици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.4. Уменьшение количества правонару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Раздел </w:t>
      </w:r>
      <w:r>
        <w:rPr>
          <w:rFonts w:cs="Arial" w:ascii="Arial" w:hAnsi="Arial"/>
          <w:bCs/>
          <w:sz w:val="24"/>
          <w:szCs w:val="24"/>
          <w:lang w:val="en-US"/>
        </w:rPr>
        <w:t>VIII</w:t>
      </w:r>
      <w:r>
        <w:rPr>
          <w:rFonts w:cs="Arial" w:ascii="Arial" w:hAnsi="Arial"/>
          <w:bCs/>
          <w:sz w:val="24"/>
          <w:szCs w:val="24"/>
        </w:rPr>
        <w:t>. Основные программные мероприятия на 2009-2011 годы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26. Всего на осуществление программы необходимо  </w:t>
      </w:r>
      <w:r>
        <w:rPr>
          <w:rFonts w:cs="Arial" w:ascii="Arial" w:hAnsi="Arial"/>
          <w:sz w:val="24"/>
          <w:szCs w:val="24"/>
        </w:rPr>
        <w:t>9950,1</w:t>
      </w:r>
      <w:r>
        <w:rPr>
          <w:rFonts w:cs="Arial" w:ascii="Arial" w:hAnsi="Arial"/>
          <w:bCs/>
          <w:sz w:val="24"/>
          <w:szCs w:val="24"/>
        </w:rPr>
        <w:t xml:space="preserve">тыс. руб. Основные программные мероприятия на 2009-2011 годы приведены в таблице 1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84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859"/>
        <w:gridCol w:w="2751"/>
        <w:gridCol w:w="657"/>
        <w:gridCol w:w="55"/>
        <w:gridCol w:w="54"/>
        <w:gridCol w:w="600"/>
        <w:gridCol w:w="58"/>
        <w:gridCol w:w="712"/>
        <w:gridCol w:w="910"/>
        <w:gridCol w:w="8"/>
      </w:tblGrid>
      <w:tr>
        <w:trPr>
          <w:trHeight w:val="477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2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</w:tr>
      <w:tr>
        <w:trPr>
          <w:trHeight w:val="284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25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онные мероприятия по выполнению программ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работу ГКПП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города 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36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значить ответственных за организацию профилактики правонарушени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4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существлять корректировку действующих программ профилактики правонарушени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 по 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9-2011 г.г.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firstLine="1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правонаруш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firstLine="1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В СМИ регулярно информировать население города о работодателях, создавших рабочие места и представляющих в ГУ ЦЗН вакансии для вышеперечисленных категорий населения с целью рекламирования услуг и товаров, производимых на этих предприятиях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ботодателей, создавших рабочие места и представляющих в ГУ ЦЗН вакансии для вышеперечисленных категорий населения, обеспечивать приоритеты по: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подготовке и переподготовке специалистов и работников для заполнения вакантных рабочих мест; 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широкому участию в проводимых ярмарках вакансий, специализированных подборах работников, бесплатном профессиональном тестировании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ера», Муниципальное учре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дение «ТелеРадиоКомпания «Несветай»,ГУ ЦЗН г.Новошахтин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 ЦЗ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Направить предложения в соответствующие Министерства по созданию стационарных учреждений социального обслуживания, реабилитации и адаптации: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ЗН Администрации город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кварт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  год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есовершеннолетних, вернувшихся из воспитательных колоний, спецучреждений и не имеющих жиль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ind w:firstLine="7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совершеннолетних наркомано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ind w:firstLine="7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, без определенного места жительства и утративших социальные связ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ких престарелых и инвалидов, освобожденных из мест лишения свобод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ind w:firstLine="7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дающих алкоголизмом и потерявших родственные связ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ind w:firstLine="7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еспечить стимулирование добровольной сдачи оружия и боеприпасов, незаконно хранящихся у насел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г. Новошахтинску , Муниципальное предприятие «Редакция газеты «Знамя Шахтера», Муниципальное учреждение «ТелеРадиоКомпания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Несветай»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2011 г.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инять меры по предупреждению правонарушений и защите работников предприятия от преступных посягательств путем реализации дополнительных мер защиты (тревожные кнопки, инкассация, страхование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г. Новошахтинску, руководители предприятий, учреждений, организаций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2011 г.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Инициировать заключение соглашений частных охранных предприятий и служб безопасности с органами внутренних дел, органами местного самоуправления для участия в охране общественного поряд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2011 г.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рганизовать привлечение уличных комитетов к проведению комплекса мероприятий по предупреждению правонарушени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еспечить участие общественности в деятельности формирований правоохранительной направленности, добровольных народных дружин, оперативных отрядов, активизировать работу внештатных сотрудников милици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у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бщественные организации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8-2010 г.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ить стимулирование граждан за представление достоверной информации о подготавливаемых и совершенных правонарушениях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тоянно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ind w:left="72" w:firstLine="1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правонарушений несовершеннолетних и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ind w:left="72" w:firstLine="1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проведение практических занятий и семинаров с привлечением педагогов учебных заведений города, сотрудников ОВД, духовенства Русской Православной Церкви  по проблемам профилактики безнадзорности и правонарушений несовершеннолетних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отдел образования Администрации города, Муниципальное учреждение «Новошахтинский социально-реабилитационный центр для несовершеннолетних»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2010 г.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проведение мероприятий с несовершеннолетними, состоящими на учетах в правоохранительных органах (праздники, спортивные соревнования, фестивали и т.д.) в каникулярное врем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Муниципальное учреждение «Новошахтинский социально-реабилитационный центр для несовершеннолетних», отдел культуры Администрации города, отдел по физической культуре, спорту и туризму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2011 г.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проведение семинаров, лекций для обучающихся в образовательных учреждениях всех типов и видов, социальных приютах о профилактике и борьбе с незаконным оборотом и употреблением наркотиков, пьянством и алкоголизмом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Муниципальное учреждение «Новошахтинский социально- реабилитационный центр для несовершеннолетни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09-2011 г.г.    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выезды на республиканские и Всероссийские спортивные соревн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 xml:space="preserve">Отдел по физической культуре, спорту и туризму Администрации города, 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</w:tr>
      <w:tr>
        <w:trPr>
          <w:trHeight w:val="345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кампанию по поддержке молодежной газеты «Классная перемен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акцию «Дружишь с «Переменкой» - дружишь со спортом» с привлечением трудных подростков и юных спортсменов гор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рабочие места для трудных подростков и детей из малообеспеченных семей с целью распространения газе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льготную подписку на газету для детей из неблагополучных детей и детей-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редакционную коллегию из числа юных журналистов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отдел образования Администрации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 ЦЗН г. Новошахтинск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ера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2,5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0,0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</w:tr>
      <w:tr>
        <w:trPr>
          <w:trHeight w:val="48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ОВД по г. Новошахтинску, Муниципальное учреждение «Управление по делам гражданской обороны и чрезвычайным ситуациям г.Новошахтинска Ростовской области»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влечь приходы Русской Православной Церкви к социальной реабилитации лиц, страдающих алкоголизмом и наркоманией и форм оказания помощи данной категории граждан при и храмах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Приходы Русской православной церкви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рганизовать при наркологических лечебных учреждениях обследование лиц, задержанных за совершение правонарушений в состоянии неалкогольного опьян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униципальное учреждение здравоохран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«Центральная городская больница»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12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правонарушений в общественных местах и на улицах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ить работу комиссии по обеспечению безопасности дорожного движения в г. Новошахтинске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на территории города Новошахтинска автоматизированной системы видео-мониторинга, с учётом особенностей объекта для обеспечения общественного порядка и общественной безопасност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12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правонарушений на административных участках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проведение отчетов участковых уполномоченных милиции перед населением административных участков, коллективами предприятий, учреждений, организаци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г. Новошахтинску,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руководители предприятий,  учреждений, организаций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ать и распространить среди населения памятки (листовки) о порядке действия при совершении в отношении них правонарушени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 по 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змещать участковые пункты милиции на административных участках для организации и приёма граждан участковых уполномоченных милиции, инспекторов ПДН и советов профилактики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</w:tr>
      <w:tr>
        <w:trPr>
          <w:trHeight w:val="69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существлять комплекс мер по социально-бытовому обеспечению участковых уполномоченных милиции на обслуживаемых административных участка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 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институт общественных инспекторов для работы с лицами, осужденными без лишения свободы, решения задач профилактики правонарушений среди данной категории лиц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 МРУИИ №9 ГУФСИН России по РО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общественные организации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Профилактические мероприятия в сфере культур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тройство детского игрового пар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4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молодежи (общегородская акция “Нет наркотикам!»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образования Администрации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сектор по работе с молодежью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год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оведение рейдов в учреждениях культуры совместно с ОВД для выявления негативных явлений и профилактики правонарушений, проверки качества услуг предоставляемых учреждениями культуры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Отдел культуры Администрации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роприятий по повышению правовой культуры среди населения: устные журналы, выставки, вечера вопросов «Мы и закон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г. Новошахтинску 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родские конкурсы рисунков: «Преступности скажем «Нет!»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Жизнь без наркотиков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год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стендов антинаркотической направленност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ик призывника «Служу России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год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 стол «Нет чужих проблем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, образовательные учреждения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 кварта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выезды на международные, Всероссийские конкурсы, фестивал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</w:tr>
      <w:tr>
        <w:trPr>
          <w:trHeight w:val="6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льный молодежный рок-фестиваль «Новое поколение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культуры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firstLine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год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12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формационно-методическое обеспечение профилактики правонаруш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Создать банк данных о несовершеннолетних, в возрасте от 6,5 до 18 лет, не посещающих или систематически пропускающих занятия в образовательных учреждениях без уважительной причины и осуществлять постоянный контроль за ними.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Отдел образования Администрации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работу базы данных о детях, нуждающихся в социальной помощи и медико-психологической поддержк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униципальное учреждение здравоохран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«Центральная городская больница»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чрежде-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ние «Новошахтинский социально-реабилитационный центр для несовершеннолетних»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еспечить работу банка данных о выявленных фактах нарушений жилищных, трудовых и иных прав, свобод и законных интересов детей и подростко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у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еспечить работу автоматизированного банка данных о лицах, допускающих немедицинское потребление наркотических средств и психотропных веществ и причастных к их незаконному обороту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униципальное учреждение здравоохран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«Центральная городская больница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ВД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Новошахтинску  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оздать условия для обеспечения занятости подростков путем организации молодежной биржи труда, трудоустройства школьников во внешкольный период, создания рекрутинговой служб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ЗН Администрации города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Широко использовать в работе комплекс учебных и специальных программ и методик по организации и проведению патриотического воспитания детей и старших школьников, обеспечить выполнение комплексной программы по патриотическому воспитанию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отдел образования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Информировать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ера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ое учреждение «ТелеРадиоКомпания «Несветай»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оводить тематические телепередачи, публикации статей по проблемам подростковой преступности, наркомании и токсикомании среди молодежи, детского дорожно-транспортного травматизм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ера»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Муниципальное учреждение «ТелеРадиоКомпания «Несветай»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овать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Д по г. Новошахтинск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ера»,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</w:rPr>
              <w:t>Муниципальное учреждение «ТелеРадиоКомпания «Несветай»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расходов   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4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autoSpaceDE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6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,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правляющий делами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09" w:right="851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9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42:00Z</dcterms:created>
  <dc:creator>Машбюро_1</dc:creator>
  <dc:description/>
  <cp:keywords/>
  <dc:language>en-US</dc:language>
  <cp:lastModifiedBy>1</cp:lastModifiedBy>
  <cp:lastPrinted>2010-08-06T15:52:00Z</cp:lastPrinted>
  <dcterms:modified xsi:type="dcterms:W3CDTF">2010-08-06T12:42:00Z</dcterms:modified>
  <cp:revision>3</cp:revision>
  <dc:subject/>
  <dc:title> </dc:title>
</cp:coreProperties>
</file>