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8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05.08.2010. </w:t>
        <w:tab/>
        <w:tab/>
        <w:tab/>
        <w:tab/>
        <w:tab/>
        <w:t xml:space="preserve">№1172               </w:t>
        <w:tab/>
        <w:tab/>
        <w:t>г.Новошахтинск</w:t>
      </w:r>
    </w:p>
    <w:p>
      <w:pPr>
        <w:pStyle w:val="Normal"/>
        <w:shd w:fill="FFFFFF" w:val="clear"/>
        <w:tabs>
          <w:tab w:val="clear" w:pos="708"/>
          <w:tab w:val="left" w:pos="9384" w:leader="none"/>
        </w:tabs>
        <w:ind w:left="28" w:right="4990" w:hanging="0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О введении особого </w:t>
      </w:r>
    </w:p>
    <w:p>
      <w:pPr>
        <w:pStyle w:val="Normal"/>
        <w:shd w:fill="FFFFFF" w:val="clear"/>
        <w:tabs>
          <w:tab w:val="clear" w:pos="708"/>
          <w:tab w:val="left" w:pos="9384" w:leader="none"/>
        </w:tabs>
        <w:ind w:left="28" w:right="4990" w:hanging="0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противопожарного режима</w:t>
      </w:r>
    </w:p>
    <w:p>
      <w:pPr>
        <w:pStyle w:val="Normal"/>
        <w:shd w:fill="FFFFFF" w:val="clear"/>
        <w:spacing w:before="235" w:after="0"/>
        <w:ind w:left="14" w:right="0" w:firstLine="69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вязи с установившей сильной жарой (чрезвычайная пожароопасность - 5 класс) на территории муниципального образования «Город Новошахтинск» и в соответствии с распоряжениями  Главы Администрации (Губернатора) Ростовской области</w:t>
      </w:r>
    </w:p>
    <w:p>
      <w:pPr>
        <w:pStyle w:val="Normal"/>
        <w:shd w:fill="FFFFFF" w:val="clear"/>
        <w:spacing w:before="240" w:after="0"/>
        <w:ind w:left="0" w:right="43" w:hanging="0"/>
        <w:jc w:val="center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0" w:right="0" w:firstLine="539"/>
        <w:jc w:val="both"/>
        <w:rPr/>
      </w:pPr>
      <w:r>
        <w:rPr>
          <w:rFonts w:cs="Arial" w:ascii="Arial" w:hAnsi="Arial"/>
          <w:color w:val="000000"/>
          <w:spacing w:val="-20"/>
          <w:sz w:val="24"/>
          <w:szCs w:val="24"/>
        </w:rPr>
        <w:t>1. 05 августа  2010  года с 12 час. 00 мин. в</w:t>
      </w:r>
      <w:r>
        <w:rPr>
          <w:rFonts w:cs="Arial" w:ascii="Arial" w:hAnsi="Arial"/>
          <w:color w:val="000000"/>
          <w:spacing w:val="-5"/>
          <w:sz w:val="24"/>
          <w:szCs w:val="24"/>
        </w:rPr>
        <w:t>вести на территории муниципального образования «Город Новошахтинск» особый противопожарный режим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0" w:right="0" w:firstLine="539"/>
        <w:jc w:val="both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 xml:space="preserve">1.1. Запретить сжигание мусора и разведение костров гражданам, имеющим  садоводческие участки и проживающим в жилых домах всех форм собственности.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0" w:right="0" w:firstLine="539"/>
        <w:jc w:val="both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1.2. Сектору потребительского рынка Администрации города (Н.М. Музыкантова) проинформировать руководителей и предпринимателей торговой сети города о недопущении сжигания упаковочной тары и мусора в контейнерах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0" w:right="0" w:firstLine="539"/>
        <w:jc w:val="both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1.3. Управляющим компаниям, обслуживающим муниципальное жилье, принять меры по уборке придомовых территорий от сухой травы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0" w:right="0" w:firstLine="539"/>
        <w:jc w:val="both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 xml:space="preserve">1.4. Отделу по работе с населением Администрации города (В.С. Сурнов) совместно с участковыми уполномоченными милиции ОВД по г. Новошахтинску (Н.В.Марченко) организовать сходы граждан, с целью проведения разъяснительной работы по соблюдению первичных мер пожарной безопасности.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0" w:right="0" w:firstLine="539"/>
        <w:jc w:val="both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1.5. Рекомендовать отделу Государственного пожарного надзора по городу Новошахтинску Главного управления МЧС России по Ростовской области (Д.Б.Семенов) в период действия особого противопожарного режима усилить функции надзора в пределах полномочий установленных  законодательством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0" w:right="0" w:firstLine="539"/>
        <w:jc w:val="both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1.6. Управлению жилищно-коммунального хозяйства Администрации города (Л.В. Сикач) при выявлении фактов сжигания сухой травы, принимать меры административного воздействия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0" w:right="0" w:firstLine="539"/>
        <w:jc w:val="both"/>
        <w:rPr/>
      </w:pPr>
      <w:r>
        <w:rPr>
          <w:rFonts w:cs="Arial" w:ascii="Arial" w:hAnsi="Arial"/>
          <w:color w:val="000000"/>
          <w:spacing w:val="-5"/>
          <w:sz w:val="24"/>
          <w:szCs w:val="24"/>
        </w:rPr>
        <w:t xml:space="preserve">1.7. МУ «Управление по делам  </w:t>
      </w:r>
      <w:r>
        <w:rPr>
          <w:rFonts w:cs="Arial" w:ascii="Arial" w:hAnsi="Arial"/>
          <w:sz w:val="24"/>
          <w:szCs w:val="24"/>
        </w:rPr>
        <w:t>гражданской обороны и чрезвычайным ситуациям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    города Новошахтинска Ростовской области»  (В.И. Кондратенко) организовать информирование население города о соблюдении мер пожарной безопасности и изменении противопожарной обстановки на территории муниципального образования в средствах массовой информации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0" w:right="0" w:firstLine="538"/>
        <w:jc w:val="both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2. Настоящее постановление подлежит официальному опубликованию в Новошахтинской городской общественно - политической газете «Знамя шахтёра» и размещению на официальном сайте Администрации города Новошахтинска в сети «Интернет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0" w:right="0" w:firstLine="553"/>
        <w:jc w:val="both"/>
        <w:rPr/>
      </w:pPr>
      <w:r>
        <w:rPr>
          <w:rFonts w:cs="Arial" w:ascii="Arial" w:hAnsi="Arial"/>
          <w:color w:val="000000"/>
          <w:spacing w:val="-11"/>
          <w:sz w:val="24"/>
          <w:szCs w:val="24"/>
        </w:rPr>
        <w:t>3. К</w:t>
      </w:r>
      <w:r>
        <w:rPr>
          <w:rFonts w:cs="Arial" w:ascii="Arial" w:hAnsi="Arial"/>
          <w:color w:val="000000"/>
          <w:spacing w:val="-1"/>
          <w:sz w:val="24"/>
          <w:szCs w:val="24"/>
        </w:rPr>
        <w:t>онтроль</w:t>
      </w:r>
      <w:r>
        <w:rPr>
          <w:rFonts w:cs="Arial" w:ascii="Arial" w:hAnsi="Arial"/>
          <w:color w:val="000000"/>
          <w:sz w:val="24"/>
          <w:szCs w:val="24"/>
        </w:rPr>
        <w:t xml:space="preserve"> за выполнением постановления оставляю за собой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0" w:right="0" w:firstLine="55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      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учреждение «Управление по делам гражданской обороны и чрезвычайным ситуациям города Новошахтинска Ростовской области»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5:53:00Z</dcterms:created>
  <dc:creator>1</dc:creator>
  <dc:description/>
  <dc:language>en-US</dc:language>
  <cp:lastModifiedBy>1</cp:lastModifiedBy>
  <cp:lastPrinted>2010-08-06T09:50:00Z</cp:lastPrinted>
  <dcterms:modified xsi:type="dcterms:W3CDTF">2010-08-06T05:53:00Z</dcterms:modified>
  <cp:revision>2</cp:revision>
  <dc:subject/>
  <dc:title> </dc:title>
</cp:coreProperties>
</file>