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9.07.2010.  </w:t>
        <w:tab/>
        <w:tab/>
        <w:tab/>
        <w:tab/>
        <w:t xml:space="preserve">№ 1153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Городской  долгосрочной целевой программы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азвитие сети автомобильных дорог общего  пользова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ороде Новошахтинске на 2010 – 2012  годы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В соответствии с   распоряжением   Администрации города  Новошахтинска от 11.03.2010 . № 168 « О разработке Городской долгосрочной целевой  программы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Развитие сети автомобильных дорог общего пользования в городе  Новошахтинске на 2010 – 2012 годы», постановлением  Администрации Ростовской  области от 27.11.2009. № 626  «Об   утверждении  Областной долгосрочной  программы «Развитие сети  автомобильных дорог общего пользования в Ростовской области на 2010 – 2012 годы» и постановлением Администрации города  от 04.09.2009. № 1312 «О Порядке  принятия решения о  разработке  долгосрочных городских   целевых  программ, их формирования и реализации и Порядке проведения и критериях  оценки эффективности реализации долгосрочных  городских  целевых программ»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Утвердить Городскую долгосрочную целевую программу «Развитие се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томобильных  дорог общего пользования в  городе Новошахтинске на 2010 –201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ы» согласно приложению  № 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 Заведующей  финансовым  отделом  Администрации  города Т.В. Коденцово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существлять финансирование Программы в 2010 году в пределах утвержденного бюджета города. При формировании бюджета города на 2011 год  и уточнении среднесрочного финансового плана учесть средства  на реализацию Городской долгосрочной целевой программы «Развитие сети автомобильных дорог общего пользования в  городе  Новошахтинске на 2010 – 2012 годы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3. Установить, что   в ходе  реализации  Городской  долгосрочной  целевой про-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ограммы «Развитие  сети автомобильных дорог общего пользования в  городе Новошахтинске на 2010–2012  годы» ежегодной корректировке  подлежат мероприятия 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бъемы их финансирования с  учетом  возможностей  средств городского бюджет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4. Настоящее  постановление   вступает   в силу со   дня его официального опубликования в Новошахтинской городской общественно–политической газете «Знамя шахтера» и  подлежит размещению на официальном сайте Администрации города  Новошахтинска в сети «Интернет».</w:t>
      </w:r>
    </w:p>
    <w:p>
      <w:pPr>
        <w:pStyle w:val="Normal"/>
        <w:tabs>
          <w:tab w:val="clear" w:pos="708"/>
          <w:tab w:val="left" w:pos="69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5. Контроль за  исполнением  постановления возложить на заместителя Главы Администрации города по вопросам ЖКХ и транспорта М.В.Солоницина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 xml:space="preserve">               И.Н. Сорокин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жилищно-коммунального хозяйства  Администрации города</w:t>
      </w:r>
      <w:r>
        <w:br w:type="page"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>к  постановлению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>Администрации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>от 29.07.2010.  № 1153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ая долгосрочная целевая программ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азвитие сети автомобильных дорог общего пользова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ороде Новошахтинске на 2010 – 2012 годы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Раздел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. Паспорт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й долгосрочной целевой программы «Развитие сети автомобильных дорог общего пользования в городе Новошахтинске  на 2010 – 2012 годы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08" w:type="dxa"/>
        <w:jc w:val="center"/>
        <w:tblInd w:w="0" w:type="dxa"/>
        <w:tblLayout w:type="fixed"/>
        <w:tblCellMar>
          <w:top w:w="85" w:type="dxa"/>
          <w:left w:w="28" w:type="dxa"/>
          <w:bottom w:w="85" w:type="dxa"/>
          <w:right w:w="28" w:type="dxa"/>
        </w:tblCellMar>
      </w:tblPr>
      <w:tblGrid>
        <w:gridCol w:w="3150"/>
        <w:gridCol w:w="989"/>
        <w:gridCol w:w="5669"/>
      </w:tblGrid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.Наименование Программы</w:t>
            </w:r>
          </w:p>
        </w:tc>
        <w:tc>
          <w:tcPr>
            <w:tcW w:w="98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566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ская долгосрочная целевая программа   «Развитие сети автомобильных дорог</w:t>
              <w:br/>
              <w:t>общего пользования в городе Новошахтинске</w:t>
              <w:br/>
              <w:t>на 2010 – 2012 годы» (далее – Программа).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.Основание для разработки Программы</w:t>
            </w:r>
          </w:p>
        </w:tc>
        <w:tc>
          <w:tcPr>
            <w:tcW w:w="98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</w:t>
            </w:r>
          </w:p>
        </w:tc>
        <w:tc>
          <w:tcPr>
            <w:tcW w:w="566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поряжение Администрации города Новошахтинска от 11.03.2010. № 168 « О разработке Городской долгосрочной  целевой программы «Развитие сети автомобильных дорог общего пользования  в городе Новошахтинске  на 2010 – 2012 годы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  Администрации Ростовской  области    от 27.11.2009.   № 626    «Об   утверждении  Областной долгосрочной  программы «Развитие сети  автомобильных дорог общего пользования в Ростовской области на 2010 – 2012 годы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города  от 04.09.2009. № 1312 « О Порядке  принятия решения о  разработке  долгосрочных городских  целевых  программ, их формирования и реализации и Порядке проведения и критериях  оценки   эффективности    реализации долгосрочных  городских целевых программ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Муниципальный  заказчик  Программы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</w:p>
        </w:tc>
        <w:tc>
          <w:tcPr>
            <w:tcW w:w="98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</w:t>
            </w:r>
          </w:p>
        </w:tc>
        <w:tc>
          <w:tcPr>
            <w:tcW w:w="566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я города Новошахтинска.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Разработчик Программы</w:t>
            </w:r>
          </w:p>
        </w:tc>
        <w:tc>
          <w:tcPr>
            <w:tcW w:w="98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.</w:t>
            </w:r>
          </w:p>
        </w:tc>
        <w:tc>
          <w:tcPr>
            <w:tcW w:w="566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жилищно-коммунального хозяйства Администрации  города Новошахтинска.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Основная цель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.</w:t>
            </w:r>
          </w:p>
        </w:tc>
        <w:tc>
          <w:tcPr>
            <w:tcW w:w="566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современной и эффективной автомобильно-дорожной инфраструктуры, обеспечивающей ускорение товародвижения и снижение транспортных издержек в экономике</w:t>
            </w:r>
          </w:p>
        </w:tc>
      </w:tr>
      <w:tr>
        <w:trPr>
          <w:trHeight w:val="334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.Основные задач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98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2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3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66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хранение протяженности соответствующих нормативным требованиям автомобильных дорог общего пользования муниципального значения за счет капитального ремонта автомобильных дорог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протяженности соответствующих нормативным требованиям автомобильных дорог общего пользования муниципального значения за счет строительства автомобильных дорог и искусственных сооружений на них с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 xml:space="preserve"> увеличением их пропускной способности 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Обеспечение и улучшение условий движе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автотранспорта при  сезонной эксплуатации  автомобильных дорог  общего пользования муниципального значения за счет применения коммунальной техники.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Сроки реализаци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98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.</w:t>
            </w:r>
          </w:p>
        </w:tc>
        <w:tc>
          <w:tcPr>
            <w:tcW w:w="566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– 2012 годы.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.Структура Программы,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перечень подпрограмм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основных направлений 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мероприятий Программы</w:t>
            </w:r>
          </w:p>
        </w:tc>
        <w:tc>
          <w:tcPr>
            <w:tcW w:w="98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2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3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4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5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6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7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8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8.1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8.2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8.3.</w:t>
            </w:r>
          </w:p>
        </w:tc>
        <w:tc>
          <w:tcPr>
            <w:tcW w:w="566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здел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>.Паспорт   Городской   долгосрочной целевой программы «Развитие сети автомобильных дорог общего пользования в городе Новошахтинске на 2010 – 2012 годы»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 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>. 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 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>. Основные цели и задачи, сроки и этапы реализации, целевые индикаторы и показатели Программ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 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V</w:t>
            </w:r>
            <w:r>
              <w:rPr>
                <w:rFonts w:cs="Arial" w:ascii="Arial" w:hAnsi="Arial"/>
                <w:sz w:val="24"/>
                <w:szCs w:val="24"/>
              </w:rPr>
              <w:t>. Система программных мероприятий, ресурсное обеспечение, перечень мероприятий с разбивкой  по годам, источникам финансирования и направлением финансирования Программы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Раздел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 xml:space="preserve">. Нормативное обеспечение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ы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здел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I</w:t>
            </w:r>
            <w:r>
              <w:rPr>
                <w:rFonts w:cs="Arial" w:ascii="Arial" w:hAnsi="Arial"/>
                <w:sz w:val="24"/>
                <w:szCs w:val="24"/>
              </w:rPr>
              <w:t xml:space="preserve">. Механизм реализации, организаци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правления и контроль за ходом реализаци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ы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 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II</w:t>
            </w:r>
            <w:r>
              <w:rPr>
                <w:rFonts w:cs="Arial" w:ascii="Arial" w:hAnsi="Arial"/>
                <w:sz w:val="24"/>
                <w:szCs w:val="24"/>
              </w:rPr>
              <w:t>. Оценка эффективности социально-экономических и экологических последствий от реализации Программы.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а не имеет подпрограмм, мероприятия делятся по следующим направлениям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капитальному ремонту автомобильных дорог общего пользования муниципального значения и искусственных сооружений на них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троительству  автомобильных дорог общего пользования муниципального значения и искусственных сооружений на них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 коммунальной техники.</w:t>
            </w:r>
          </w:p>
        </w:tc>
      </w:tr>
      <w:tr>
        <w:trPr>
          <w:trHeight w:val="1054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. Исполнитель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98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.</w:t>
            </w:r>
          </w:p>
        </w:tc>
        <w:tc>
          <w:tcPr>
            <w:tcW w:w="566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жилищно-коммунального хозяйства  Администрации города Новошахтинска.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.Объемы и источники 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98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71" w:leader="none"/>
              </w:tabs>
              <w:snapToGrid w:val="false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.</w:t>
            </w:r>
          </w:p>
          <w:p>
            <w:pPr>
              <w:pStyle w:val="Normal"/>
              <w:tabs>
                <w:tab w:val="clear" w:pos="708"/>
                <w:tab w:val="center" w:pos="171" w:leader="none"/>
              </w:tabs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71" w:leader="none"/>
              </w:tabs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71" w:leader="none"/>
              </w:tabs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71" w:leader="none"/>
              </w:tabs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.1.</w:t>
            </w:r>
          </w:p>
          <w:p>
            <w:pPr>
              <w:pStyle w:val="Normal"/>
              <w:tabs>
                <w:tab w:val="clear" w:pos="708"/>
                <w:tab w:val="center" w:pos="171" w:leader="none"/>
              </w:tabs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71" w:leader="none"/>
              </w:tabs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.2.</w:t>
            </w:r>
          </w:p>
          <w:p>
            <w:pPr>
              <w:pStyle w:val="Normal"/>
              <w:tabs>
                <w:tab w:val="clear" w:pos="708"/>
                <w:tab w:val="center" w:pos="171" w:leader="none"/>
              </w:tabs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2.</w:t>
            </w:r>
          </w:p>
          <w:p>
            <w:pPr>
              <w:pStyle w:val="Normal"/>
              <w:tabs>
                <w:tab w:val="clear" w:pos="708"/>
                <w:tab w:val="center" w:pos="171" w:leader="none"/>
              </w:tabs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2.1.</w:t>
            </w:r>
          </w:p>
          <w:p>
            <w:pPr>
              <w:pStyle w:val="Normal"/>
              <w:tabs>
                <w:tab w:val="clear" w:pos="708"/>
                <w:tab w:val="center" w:pos="171" w:leader="none"/>
              </w:tabs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71" w:leader="none"/>
              </w:tabs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71" w:leader="none"/>
              </w:tabs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71" w:leader="none"/>
              </w:tabs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2.2.</w:t>
            </w:r>
          </w:p>
          <w:p>
            <w:pPr>
              <w:pStyle w:val="Normal"/>
              <w:tabs>
                <w:tab w:val="clear" w:pos="708"/>
                <w:tab w:val="center" w:pos="171" w:leader="none"/>
              </w:tabs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71" w:leader="none"/>
              </w:tabs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71" w:leader="none"/>
              </w:tabs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71" w:leader="none"/>
              </w:tabs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3.</w:t>
            </w:r>
          </w:p>
        </w:tc>
        <w:tc>
          <w:tcPr>
            <w:tcW w:w="566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щий объем финансирования Программы составляет в   2010 – 2012 годах 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456466,53 тыс. рублей, 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областного бюджета 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83797,55 тыс. рублей.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местного бюджета – 72668,98тыс.руб. Объем финансирования по годам: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: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0 год –  52107,7   тыс. рублей; 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 –  181050,4   тыс. рублей;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  -  150639,45 тыс. рублей.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: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0 год – 10984,21  тыс. рублей; 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 – 33474,15  тыс. рублей;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 –  28210,62  тыс. рублей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ы средств областного и местного бюджетов для финансирования Программы носят прогнозный характер и подлежат ежегодной корректировке в соответствии с областным законом об областном бюджете и решением  Новошахтинской городской Думы на соответствующий финансовый год.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1.Ожидаемые конечные  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результаты реализации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98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.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.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3</w:t>
            </w:r>
          </w:p>
        </w:tc>
        <w:tc>
          <w:tcPr>
            <w:tcW w:w="5669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тяженность участков автомобильных дорог муниципального значения, на которых выполнен капитальный ремонт с целью доведения их до нормативных требований –  24,15 км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ится протяженность автомобильных дорог общего пользования  муниципального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я  за счет строительства – 3,55 км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24"/>
                <w:szCs w:val="24"/>
              </w:rPr>
              <w:t>Улучшение качества оказываемых услуг в результате  применения коммунальной техники при сезонной эксплуатации    автомобильных дорог.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2.Система организаци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контроля за исполнении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ем  Программы</w:t>
            </w:r>
          </w:p>
        </w:tc>
        <w:tc>
          <w:tcPr>
            <w:tcW w:w="98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</w:t>
            </w:r>
          </w:p>
        </w:tc>
        <w:tc>
          <w:tcPr>
            <w:tcW w:w="5669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троль за ходом реализации Программы осуществляет Администрация города Новошахтинска, Управление жилищно- коммунального хозяйства Администрации города,  Новошахтинская городская Дума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Раздел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. Содержание проблемы и обоснование необходимо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е решения программными методами</w:t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ab/>
        <w:t xml:space="preserve">13. </w:t>
      </w:r>
      <w:r>
        <w:rPr>
          <w:rFonts w:eastAsia="MS Mincho;ＭＳ 明朝"/>
          <w:bCs/>
          <w:sz w:val="24"/>
          <w:szCs w:val="24"/>
        </w:rPr>
        <w:t>Влияние   развития   сети   автомобильных   дорог   на    экономику    города Новошахтинска.</w:t>
      </w:r>
    </w:p>
    <w:p>
      <w:pPr>
        <w:pStyle w:val="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3.1.Автомобильный транспорт, как один из самых распространенных, мобильных видов транспорта, требует наличия развитой сети автомобильных дорог с комплексом различных инженерных сооружений на них. Автомобильные дороги, являясь сложными инженерно-техническими сооружениями, имеют ряд особенностей, а именно:</w:t>
      </w:r>
    </w:p>
    <w:p>
      <w:pPr>
        <w:pStyle w:val="Normal"/>
        <w:spacing w:lineRule="auto" w:line="23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1.1.Автомобильные дороги - это линейные сооружения, очень  материалоемкие, трудоемкие, а следовательно требующие больших финансовых затрат.</w:t>
      </w:r>
    </w:p>
    <w:p>
      <w:pPr>
        <w:pStyle w:val="Normal"/>
        <w:spacing w:lineRule="auto" w:line="23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1.2. В отличие от других видов транспорта автомобильный - наиболее доступный  из всех видов транспорта, а его неотъемлемый элемент – автомобильная дорога – доступен абсолютно всем гражданам страны, водителям и пассажирам транспортных средств и пешеходам.</w:t>
      </w:r>
    </w:p>
    <w:p>
      <w:pPr>
        <w:pStyle w:val="Normal"/>
        <w:spacing w:lineRule="auto" w:line="23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3.2.Как и любой товар, автомобильная дорога обладает определенными потребительскими свойствами, а именно:</w:t>
      </w:r>
    </w:p>
    <w:p>
      <w:pPr>
        <w:pStyle w:val="Normal"/>
        <w:spacing w:lineRule="auto" w:line="23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2.1.Удобство и комфортность передвижения.</w:t>
      </w:r>
    </w:p>
    <w:p>
      <w:pPr>
        <w:pStyle w:val="Normal"/>
        <w:spacing w:lineRule="auto" w:line="23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2.2.Скорость движения.</w:t>
      </w:r>
    </w:p>
    <w:p>
      <w:pPr>
        <w:pStyle w:val="Normal"/>
        <w:spacing w:lineRule="auto" w:line="23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2.3.Пропускная способность.</w:t>
      </w:r>
    </w:p>
    <w:p>
      <w:pPr>
        <w:pStyle w:val="Normal"/>
        <w:spacing w:lineRule="auto" w:line="23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2.4.Безопасность движения.</w:t>
      </w:r>
    </w:p>
    <w:p>
      <w:pPr>
        <w:pStyle w:val="Normal"/>
        <w:spacing w:lineRule="auto" w:line="23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2.5.Экономичность движения.</w:t>
      </w:r>
    </w:p>
    <w:p>
      <w:pPr>
        <w:pStyle w:val="Normal"/>
        <w:spacing w:lineRule="auto" w:line="23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2.6.Долговечность.</w:t>
      </w:r>
    </w:p>
    <w:p>
      <w:pPr>
        <w:pStyle w:val="Normal"/>
        <w:spacing w:lineRule="auto" w:line="23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2.7.Стоимость содержания.</w:t>
      </w:r>
    </w:p>
    <w:p>
      <w:pPr>
        <w:pStyle w:val="Normal"/>
        <w:spacing w:lineRule="auto" w:line="23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2.8.Экологическая безопасность.</w:t>
      </w:r>
    </w:p>
    <w:p>
      <w:pPr>
        <w:pStyle w:val="Normal"/>
        <w:spacing w:lineRule="auto" w:line="23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3.3.Оценка влияния дорожного хозяйства на экономику включает целый ряд более сложных проблем, чем оценка экономических затрат. Это определяется рядом причин. Во-первых, ряд полезных результатов таких, как повышение комфорта и удобства поездок за счет улучшения сети дорог, или экономии  времени за счет увеличения средней скорости движения с большим трудом могут быть оценены в денежном выражении, поскольку для них отсутствуют естественные рыночные цены, показывающие ту сумму, которую люди согласны платить за это. Во-вторых, результат в форме снижения транспортных затрат распылен по широкому спектру большого числа людей за длительный период времени; поэтому его трудно спрогнозировать и проследить его влияние. В-третьих, многие виды полезных результатов от совершенствования дорожного хозяйства являются не прямыми, такие как стимулирование общего развития экономики; чтобы реально оценить этот вид результата, как правило, необходимо учесть капитальные вложения во внетранспортную сферу. Наиболее важные виды результатов улучшения дорожной сети включают следующие элементы:</w:t>
      </w:r>
    </w:p>
    <w:p>
      <w:pPr>
        <w:pStyle w:val="Normal"/>
        <w:spacing w:lineRule="auto" w:line="23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3.1.Снижение текущих издержек, в первую очередь для пользователей автомобильными дорогами.</w:t>
      </w:r>
    </w:p>
    <w:p>
      <w:pPr>
        <w:pStyle w:val="Normal"/>
        <w:spacing w:lineRule="auto" w:line="23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3.2.Стимулирование общего экономического развития прилегающих территорий.</w:t>
      </w:r>
    </w:p>
    <w:p>
      <w:pPr>
        <w:pStyle w:val="Normal"/>
        <w:spacing w:lineRule="auto" w:line="23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3.3.Экономия времени как для пассажиров, так и для грузов, находящихся в пути.</w:t>
      </w:r>
    </w:p>
    <w:p>
      <w:pPr>
        <w:pStyle w:val="Normal"/>
        <w:spacing w:lineRule="auto" w:line="23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13.3.4.Снижение числа дорожно-транспортных происшествий и нанесенного материального ущерба.</w:t>
      </w:r>
    </w:p>
    <w:p>
      <w:pPr>
        <w:pStyle w:val="Normal"/>
        <w:spacing w:lineRule="auto" w:line="23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3.5. Повышение комфорта и удобства поездок.</w:t>
      </w:r>
    </w:p>
    <w:p>
      <w:pPr>
        <w:pStyle w:val="Normal"/>
        <w:spacing w:lineRule="auto" w:line="23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4.В целом улучшение дорожных условий приводит к:</w:t>
      </w:r>
    </w:p>
    <w:p>
      <w:pPr>
        <w:pStyle w:val="Normal"/>
        <w:spacing w:lineRule="auto" w:line="23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4.1.Сокращению времени на перевозки грузов и пассажиров.</w:t>
      </w:r>
    </w:p>
    <w:p>
      <w:pPr>
        <w:pStyle w:val="Normal"/>
        <w:spacing w:lineRule="auto" w:line="23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3.4.2.Снижению стоимости перевозок (за счет сокращения расхода горюче-смазочных материалов (далее – ГСМ), снижения износа транспортных средств от плохого качества дорог, повышения производительности труда).</w:t>
      </w:r>
    </w:p>
    <w:p>
      <w:pPr>
        <w:pStyle w:val="Normal"/>
        <w:spacing w:lineRule="auto" w:line="23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4.3. Повышению транспортной доступности.</w:t>
      </w:r>
    </w:p>
    <w:p>
      <w:pPr>
        <w:pStyle w:val="Normal"/>
        <w:spacing w:lineRule="auto" w:line="23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4.4. Снижению последствий стихийных бедствий.</w:t>
      </w:r>
    </w:p>
    <w:p>
      <w:pPr>
        <w:pStyle w:val="Normal"/>
        <w:spacing w:lineRule="auto" w:line="23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4.5. Улучшению экологической ситу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13.5. 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ет снижения транспортных издержек и затрат времени на перевозк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и прогнозируемых темпах социально-экономического развития города Новошахтинска грузовые перевозки автомобильным транспортом к 2012 году увеличатс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в 1,3 раза, а объем перевозок пассажиров автобусами и легковыми автомобилями – в 1,1 раза. В 2009 году транспортные организации города перевезли  10 446,7  тыс. человек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Недостаточный уровень развития дорожной сети приводит к значительным потерям экономики и населения города, является одним из наиболее существенных ограничений темпов роста социально-экономического развития города Новошахтинска, поэтому совершенствование сети автомобильных дорог общего пользования имеет важное значение для город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Проблемы развития сети автомобильных дорог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го пользования города Новошахтинска</w:t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4.1.В настоящее время протяженность автомобильных дорог общего пользования местного значения составляет 367,8  километра, в том числе протяженность   автомобильных    дорог    с    твердым    покрытием – 268,9 километров. 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4.1.1.Капитальный ремонт автомобильной дороги –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, не изменяются границы полосы отвода автомобильной дорог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4.1.2.Строительство  и модернизация автомобильных дорог – строительство или осуществляемая посредством реконструкции либо капитального ремонта  модернизация автомобильных дорог - линейных объектов недвижимого имущества, включающих в себя в том числе земельные участки и функционально связанные между собой конструктивные элементы и  инженерные сооружения , а также здания, строения, защитные и декоративные лесонасаждения и устройства, другие дорожные сооружения специального назначения для обслуживания автомобильных дорог, являющиеся их неотъемлемой  технологической частью 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4.2.Состояние сети дорог определяется своевременностью, полнотой и качеством выполнения работ по  капитальному ремонту и строительству дорог и зависит напрямую от объемов финансирования и стратегии распределения финансовых ресурсов в условиях их ограниченных объемов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4.3.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 приводит к несоблюдению межремонтных сроков, накоплению количества участков недоремонта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4.4.Доля автомобильных дорог муниципального значения (общего пользования) в городе Новошахтинске, не отвечающих нормативным требованиям, в 2009 году составляла</w:t>
      </w:r>
      <w:r>
        <w:rPr>
          <w:rFonts w:cs="Arial" w:ascii="Arial" w:hAnsi="Arial"/>
          <w:sz w:val="24"/>
          <w:szCs w:val="24"/>
          <w:shd w:fill="FFFFFF" w:val="clear"/>
        </w:rPr>
        <w:t xml:space="preserve">  87,7 пр</w:t>
      </w:r>
      <w:r>
        <w:rPr>
          <w:rFonts w:cs="Arial" w:ascii="Arial" w:hAnsi="Arial"/>
          <w:sz w:val="24"/>
          <w:szCs w:val="24"/>
        </w:rPr>
        <w:t xml:space="preserve">оцент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4.5.Опережение темпов роста интенсивности движения на автомобильных дорогах по сравнению с увеличением протяженности и пропускной способности автомобильных дорог, а также отсутствия  коммунальной техники для сезонной эксплуатации  приводит к росту уровня аварийности и снижению пропускной способности на сети автомобильных дорог общего пользова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4.6. 60%  протяженности автомобильных дорог муниципального значения и искусственных сооружений на них требуют увеличения прочностных характеристик из-за ускоренной деградации дорожных конструкций и снижения сроков службы между ремонтами вследствие увеличения в составе транспортных потоков доли тяжелых автомобилей и автопоездов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4.7.Применение программно-целевого метода в развитии автомобильных дорог общего пользования города Новошахтинска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4.8.Реализация комплекса программных мероприятий сопряжена со следующими рискам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4.8.1.Риск ухудшения социально-экономической ситуации в стране, что выразится в снижении темпов роста экономики и уровня инвестиционной активности, возникновении бюджетного дефицита, сокращении объемов финансирования дорожной отрасл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4.8.2.Риск пре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объемов строительства и капитального ремонта автомобильных дорог общего пользова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Раздел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>. Основные цели и задачи, сроки и этапы реализации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е индикаторы и показатели Программы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5.Целью Программы является развитие современной и эффективной автомобильно-дорожной инфраструктуры, обеспечивающей ускорение пассажиро- и грузодвижения и снижение транспортных издержек в экономи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Для достижения цели развития современной и эффективной транспортной инфраструктуры в области автомобильных дорог, в условиях дефицита финансовых средств, необходимо решить следующие задач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5.1.Сохранение протяженности, соответствующей нормативным требованиям, автомобильных дорог общего пользования муниципального значения за счет  капитального ремонта автомобильных дорог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5.2.Увеличение протяженности, соответствующей нормативным требованиям, автомобильных дорог общего пользования муниципального значения за счет строительства автомобильных дорог и искусственных сооружений на них с увеличением пропускной их способно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5.3.Обеспечение и  улучшение условий движения автотранспорта при сезонной эксплуатации доро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16.Срок реализации Программы – 2010 – 2012 годы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7.Целевые индикаторы и показатели Программы представлены в таблице №1.</w:t>
      </w:r>
    </w:p>
    <w:p>
      <w:pPr>
        <w:pStyle w:val="Normal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аблица № 1</w:t>
      </w:r>
    </w:p>
    <w:p>
      <w:pPr>
        <w:pStyle w:val="Normal"/>
        <w:jc w:val="center"/>
        <w:rPr/>
      </w:pPr>
      <w:r>
        <w:rPr/>
        <w:t>Целевые индикаторы и показатели Программы</w:t>
      </w:r>
    </w:p>
    <w:tbl>
      <w:tblPr>
        <w:tblW w:w="9978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64"/>
        <w:gridCol w:w="4005"/>
        <w:gridCol w:w="870"/>
        <w:gridCol w:w="889"/>
        <w:gridCol w:w="1287"/>
        <w:gridCol w:w="1177"/>
        <w:gridCol w:w="1086"/>
      </w:tblGrid>
      <w:tr>
        <w:trPr>
          <w:trHeight w:val="286" w:hRule="exac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индикатора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змерения</w:t>
            </w:r>
          </w:p>
        </w:tc>
        <w:tc>
          <w:tcPr>
            <w:tcW w:w="4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 по годам</w:t>
            </w:r>
          </w:p>
        </w:tc>
      </w:tr>
      <w:tr>
        <w:trPr>
          <w:trHeight w:val="926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азовы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1713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0,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0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0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05" w:type="dxa"/>
            <w:tcBorders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протяженности дорог общего пользования  с твердым покрытие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,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72,45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Раздел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.Система программных мероприятий, ресурсное обеспечение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мероприятий с разбивкой по годам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ам финансирования Программы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8.Для реализации поставленных целей и решения задач Программы, достижения планируемых значений показателей и индикаторов предусмотрено выполнение следующих мероприятий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8.1. Мероприятия по капитальному ремонту автомобильных дорог общего пользования муниципального значения и искусственных сооружений на них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8.2.Сохранение протяженности участков автомобильных дорог общего пользования муниципального значения, на которых показатели их транспортно-эксплуатационного состояния соответствуют категории дорог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8.3. Мероприятия по строительству автомобильных дорог общего пользования муниципального значения и искусственных сооружений на них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8.4.Увеличение протяженности автомобильных дорог общего пользования муниципального значения, на которых уровень загрузки соответствует нормативному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18.5.Приобретение коммунальной техники позволит обеспечить безопасность и эффективность при сезонной эксплуатации автомобильных дорог общего пользования муниципального значения и искусственных сооружений на них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6.Увеличение вышеперечисленных мероприятий обеспечат своевременную реализацию Программ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9.Объемы финансирования Программы представлены в таблице № 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276" w:right="70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ы</w:t>
      </w:r>
    </w:p>
    <w:p>
      <w:pPr>
        <w:pStyle w:val="Normal"/>
        <w:spacing w:lineRule="auto" w:line="2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ирования Программы</w:t>
      </w:r>
    </w:p>
    <w:p>
      <w:pPr>
        <w:pStyle w:val="Normal"/>
        <w:spacing w:lineRule="auto" w:line="2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№ 2</w:t>
      </w:r>
    </w:p>
    <w:p>
      <w:pPr>
        <w:pStyle w:val="Normal"/>
        <w:spacing w:lineRule="auto" w:line="216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tbl>
      <w:tblPr>
        <w:tblW w:w="15063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62"/>
        <w:gridCol w:w="7752"/>
        <w:gridCol w:w="1546"/>
        <w:gridCol w:w="1524"/>
        <w:gridCol w:w="1839"/>
        <w:gridCol w:w="1740"/>
      </w:tblGrid>
      <w:tr>
        <w:trPr>
          <w:trHeight w:val="534" w:hRule="exac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7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направлений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ьзования средств Программы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286" w:hRule="exac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063" w:type="dxa"/>
        <w:jc w:val="center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661"/>
        <w:gridCol w:w="7753"/>
        <w:gridCol w:w="1546"/>
        <w:gridCol w:w="1524"/>
        <w:gridCol w:w="1839"/>
        <w:gridCol w:w="1740"/>
      </w:tblGrid>
      <w:tr>
        <w:trPr>
          <w:tblHeader w:val="true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186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автомобильных дорог общего пользования муниципального значения и искусственных сооружений на них ,всего:</w:t>
            </w:r>
          </w:p>
          <w:p>
            <w:pPr>
              <w:pStyle w:val="Normal"/>
              <w:spacing w:lineRule="auto" w:line="2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:</w:t>
            </w:r>
          </w:p>
          <w:p>
            <w:pPr>
              <w:pStyle w:val="Normal"/>
              <w:spacing w:lineRule="auto" w:line="2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spacing w:lineRule="auto" w:line="2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299,66</w:t>
            </w:r>
          </w:p>
          <w:p>
            <w:pPr>
              <w:pStyle w:val="Normal"/>
              <w:spacing w:lineRule="auto" w:line="2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75,6</w:t>
            </w:r>
          </w:p>
          <w:p>
            <w:pPr>
              <w:pStyle w:val="Normal"/>
              <w:spacing w:lineRule="auto" w:line="2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24,06</w:t>
            </w:r>
          </w:p>
          <w:p>
            <w:pPr>
              <w:pStyle w:val="Normal"/>
              <w:spacing w:lineRule="auto" w:line="2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600,0</w:t>
            </w:r>
          </w:p>
          <w:p>
            <w:pPr>
              <w:pStyle w:val="Normal"/>
              <w:spacing w:lineRule="auto" w:line="2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552,8</w:t>
            </w:r>
          </w:p>
          <w:p>
            <w:pPr>
              <w:pStyle w:val="Normal"/>
              <w:spacing w:lineRule="auto" w:line="2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47,2</w:t>
            </w:r>
          </w:p>
          <w:p>
            <w:pPr>
              <w:pStyle w:val="Normal"/>
              <w:spacing w:lineRule="auto" w:line="2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876,7</w:t>
            </w:r>
          </w:p>
          <w:p>
            <w:pPr>
              <w:pStyle w:val="Normal"/>
              <w:spacing w:lineRule="auto" w:line="2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461,8</w:t>
            </w:r>
          </w:p>
          <w:p>
            <w:pPr>
              <w:pStyle w:val="Normal"/>
              <w:spacing w:lineRule="auto" w:line="2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1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6776,36</w:t>
            </w:r>
          </w:p>
          <w:p>
            <w:pPr>
              <w:pStyle w:val="Normal"/>
              <w:spacing w:lineRule="auto" w:line="2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390,2</w:t>
            </w:r>
          </w:p>
          <w:p>
            <w:pPr>
              <w:pStyle w:val="Normal"/>
              <w:spacing w:lineRule="auto" w:line="2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86,16</w:t>
            </w:r>
          </w:p>
        </w:tc>
      </w:tr>
      <w:tr>
        <w:trPr>
          <w:trHeight w:val="1905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автомобильных дорог общего пользования</w:t>
            </w:r>
          </w:p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значения и искусственных сооружений на них, всего:</w:t>
            </w:r>
          </w:p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:</w:t>
            </w:r>
          </w:p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18,05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0,2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707,85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1,0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25,25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,7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26,67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94,95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1,7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295,72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31,4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64,32</w:t>
            </w:r>
          </w:p>
        </w:tc>
      </w:tr>
      <w:tr>
        <w:trPr>
          <w:trHeight w:val="132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коммунальной техники для сезонной эксплуатации  автомобильных дорог муниципального значения и искусственных сооружений на них, всего:</w:t>
            </w:r>
          </w:p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:</w:t>
            </w:r>
          </w:p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74,2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21,9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2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73,55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71,35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2,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46,7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82,7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6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94,45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75,95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18,5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2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4.     </w:t>
            </w:r>
          </w:p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4.1.    4.2. 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по Программе,</w:t>
            </w:r>
          </w:p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 бюджет</w:t>
            </w:r>
          </w:p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91,91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07,7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84,2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524,55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050,4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74,1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178850,07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639,45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10,6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456466,53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383797,55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72668,98</w:t>
            </w:r>
          </w:p>
        </w:tc>
      </w:tr>
    </w:tbl>
    <w:p>
      <w:pPr>
        <w:sectPr>
          <w:type w:val="nextPage"/>
          <w:pgSz w:orient="landscape" w:w="16838" w:h="11906"/>
          <w:pgMar w:left="709" w:right="851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0"/>
        <w:jc w:val="center"/>
        <w:rPr/>
      </w:pPr>
      <w:r>
        <w:rPr>
          <w:rFonts w:cs="Arial" w:ascii="Arial" w:hAnsi="Arial"/>
          <w:sz w:val="24"/>
          <w:szCs w:val="24"/>
        </w:rPr>
        <w:t xml:space="preserve">Раздел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>. Нормативное обеспечение Программы</w:t>
      </w:r>
    </w:p>
    <w:p>
      <w:pPr>
        <w:pStyle w:val="Normal"/>
        <w:spacing w:lineRule="auto" w:line="23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3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0.Разработка и принятие нормативно-правовых актов для достижения цели</w:t>
      </w:r>
    </w:p>
    <w:p>
      <w:pPr>
        <w:pStyle w:val="Normal"/>
        <w:spacing w:lineRule="auto" w:line="2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и Программы не требуются.</w:t>
      </w:r>
    </w:p>
    <w:p>
      <w:pPr>
        <w:pStyle w:val="Normal"/>
        <w:spacing w:lineRule="auto" w:line="2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3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 xml:space="preserve">Раздел </w:t>
      </w: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z w:val="24"/>
          <w:szCs w:val="24"/>
        </w:rPr>
        <w:t>. Механизм реализации, организация управления и контроль за ходом реализации Программы</w:t>
      </w:r>
    </w:p>
    <w:p>
      <w:pPr>
        <w:pStyle w:val="Normal"/>
        <w:spacing w:lineRule="auto" w:line="2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1.Реализация Программы осуществляется на основе договоров, заключаемых в установленном порядке муниципальным заказчиком с исполнителем мероприятий Программы, за   исключением   случаев, предусмотренных действующим  законодательство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2.Отбор исполнителей мероприятий Программы осуществляется на конкурсной  основе в соответствии с законодательством  о размещении  заказов на поставки товаров, выполнение работ, оказание услуг для муниципальных нуж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При изменении объемов финансирования, предусмотренных Программой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униципальный заказчик уточняет объемы финансирования за счет средств местного бюджета, готовит предложения по внесению изменений в перечень мероприятий Программы и сроки их исполн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3. Механизм реализации Программы предусматривает ежегодное формирование документов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23.1.Организационного плана действий по реализации мероприятий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23.2. Плана проведения конкурсов на исполнение  конкретных мероприятий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ограмм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3.3.Проектов договоров, заключаемых муниципальным заказчиком с исполни-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телями  мероприятий Программ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3.4. Перечня работ по подготовке и реализации мероприятий Программы кон-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ретными исполнителями  с определением объемов финансирования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4. Разработчик Программы направляет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24.1. Ежеквартально  в сектор экономики и малого предпринимательств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– отчет, а также по запросу отдела – статистическую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правочную и аналитическую информацию о реализации городской долгосрочной целевой программ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24.2.Ежегодно в сектор экономики и малого предпринимательства Администрации города – отчеты о ходе работ по городской долгосрочной целевой программе, а также об эффективности использования финансовых средст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5. Отчет о реализации Программы должен содержать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5.1.Сведения о результатах реализации городской долгосрочной  целевой программы за отчетный го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.2.Данные о целевом использовании и объемах привлеченных средств бюджетов всех уровней и внебюджетных источник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.3.Сведения о соответствии результатов фактическим затратам на  реализацию Программ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.4.Сведения  о соответствии   фактических показателей  реализации Программы  показателям, установленным докладами о результативно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.5.Информацию о ходе и полноте выполнения программных мероприятий 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ведения о наличии, объемах и состоянии незавершенного строительства;  оценку эффективности результатов реализации Программ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6. По программе, срок реализации которой завершается в отчетном году, муниципальный заказчик подготавливает и представляет отчет о ходе работ по Программе и эффективности использования финансовых средств за весь период ее реализации на рассмотрение комиссии  по оценке результативности деятельности органов местного самоуправления, отраслевых (функциональных) органов Администрации города Новошахтинска в установленном порядк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7.Отчеты  о  ходе работ по  городской долгосрочной  целевой программе по результатам за год и за весь период действия Программы подготавливает УЖКХ Администрации города Новошахтинска и вносит соответствующий проект постановления Администрации города в соответствии с Регламентом работы Администрации города Новошахтинс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тчеты о ходе работ по Программе по результатам за год и за весь период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действия Программы подлежат утверждению постановлением Администрации  города  не позднее одного месяца до дня внесения отчета об исполнении бюджета  городского округа муниципального образования «Город Новошахтинск» в Новошахтинскую городскую Дум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8.Контроль за ходом реализации Программы осуществляет  по итогам каждого года    Администрация    города  Новошахтинска     в соответствии с полномочиями, установленными федеральным и областным законодательством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 xml:space="preserve">Раздел </w:t>
      </w:r>
      <w:r>
        <w:rPr>
          <w:rFonts w:cs="Arial" w:ascii="Arial" w:hAnsi="Arial"/>
          <w:sz w:val="24"/>
          <w:szCs w:val="24"/>
          <w:lang w:val="en-US"/>
        </w:rPr>
        <w:t>VII</w:t>
      </w:r>
      <w:r>
        <w:rPr>
          <w:rFonts w:cs="Arial" w:ascii="Arial" w:hAnsi="Arial"/>
          <w:sz w:val="24"/>
          <w:szCs w:val="24"/>
        </w:rPr>
        <w:t>.Оценка эффективности социально- экономических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и экологических последствий  от реализации Программы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9.Результат реализации Программы оценивается эффектом от реализации мероприятий Программы в сфере деятельности транспорта, а также внетранспортным  эффект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0.Транспортный эффект отражает прямые выгоды для лиц, пользующихся автомобильными дорогами, получаемые   в  результате  улучшения  дорожных  условий. Этот   эффект  учитывает   экономию    затрат    на     эксплуатацию транспортных средств, со-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кращение  времени  нахождения в пути, повышение   эффективности    использования    транспортных   средств, снижение   риска    дорожно-транспортных  происшествий, повы-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шение комфортности движения  и  удобств  в пути   следования. Внетранспортный   эф-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ект  связан  с  влиянием    совершенствования     и   развития    сети   автомобильных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дорог муниципального  значения на социально- экономическое развитие города   и экологическую  обстановку. К числу  социально-экономических  последствий модернизации и развития сети автомобильных дорог муниципального значения относятс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0.1.Повышение уровня и улучшения социальных условий жизни насел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0.2.Активизация экономической деятельно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0.3.Снижение транспортной составляющей  в цене товаров и услу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0.4.Создание новых рабочих мест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0.5.Сокращение негативного влияния транспортно- дорожного комплекса 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ружающую сре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1. Общественная   эффективность   Программы  связана  с  совокупностью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нспортного и внетранспортного эффекта с учетом последствий  реализаци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ограммы как для участников дорожного движения, так и для населения и хозяйственного комплекса города в цел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Последовательная    реализация    мероприятий    Программы   будет способствовать повышению скорости, удобству и безопасности движения на автомобильных дорогах общего пользования, приведет к сокращению расходов на    грузовые    и     пассажирские     автомобильные   перевозки.   В результате уменьшения  транспортных   расходов   повысится    конкурентоспособность продукции    отраслей    экономики, что окажет  положительное  воздействие   на рост производства и уровня занятости. Повышение транспортной доступности за счет   развития   сети     автомобильных дорог будет способствовать улучшению качества   жизни    населения и росту   производительности    труда   в отраслях экономики гор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2. Реализация мероприятий Программы приведет к достижению следующих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ов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2.1.Протяженность   участков   автомобильных   дорог    муниципального значения, на которых выполнен капитальный ремонт с целью доведения их до нормативных требований,  составит  24,15 км, в том числе по годам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 - 3,05 км ; 2011 год –  12,35  км ; 2012 год –  8,75 км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2.2.Протяженность соответствующих нормативным требованиям автомобильных дорог общего пользования муниципального значения за счет строительства   составит 3,55 км, в том числе по годам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1,1 км ; 2011 год – 0,25 км ; 2012 год – 2,2 к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3.В составе ежегодного отчета о ходе работ по Программе предоставляется информация об оценке эффективности реализации Программы. Методика оценки эффективности реализации городской долгосрочной целевой программы «Развитие сети автомобильных дорог общего пользования в городе Новошахтинске на 2010-2012 годы» приведена в приложении № 1 настоящей Программ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left="5670" w:hanging="0"/>
        <w:jc w:val="center"/>
        <w:rPr/>
      </w:pPr>
      <w:r>
        <w:rPr>
          <w:rFonts w:cs="Arial" w:ascii="Arial" w:hAnsi="Arial"/>
          <w:sz w:val="24"/>
          <w:szCs w:val="24"/>
        </w:rPr>
        <w:t>к Городской долгосрочной целевой программе «Развитие сети автомобильных дорог общего пользования в городе Новошахтинске на 2010 – 2012 годы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ценки эффективности реализации городской долгосрочной целевой программы «Развитие сети автомобильных дорог общего пользова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ороде Новошахтинске на 2010 – 2012 годы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 Оценка эффективности реализации городской долгосрочной целевой программы «Развитие сети автомобильных дорог общего пользования в городе Новошахтинске на 2010 – 2012 годы» (далее – Программа) осуществляется Муниципальным заказчиком  Программы – Администрацией города Новошахтинска и  по годам в течение всего срока реализации Программ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 В составе ежегодного отчета о ходе работ по Программе представляется информация об оценке эффективности реализации Программы по следующим критерия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1. Критерий «Степень достижения планируемых результатов целевых индикаторов реализации мероприятий Программы» базируется на анализе целевых показателей, указанных в Программе, и рассчитывается по формуле: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8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ЦИ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ind w:left="3686" w:hanging="0"/>
        <w:jc w:val="both"/>
        <w:rPr/>
      </w:pPr>
      <w:r>
        <w:rPr>
          <w:rFonts w:cs="Arial" w:ascii="Arial" w:hAnsi="Arial"/>
          <w:sz w:val="24"/>
          <w:szCs w:val="24"/>
        </w:rPr>
        <w:t>КЦИ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pacing w:val="-40"/>
          <w:sz w:val="24"/>
          <w:szCs w:val="24"/>
        </w:rPr>
        <w:t xml:space="preserve">---------------------------   </w:t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ind w:left="368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ЦИП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КЦИ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– степень достижения i-го целевого индикатора Программы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ЦИ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(ЦИ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фактическое (плановое) значение i-го целевого индикатора Программ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Значение показателя КЦИ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должно быть больше либо равно 1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2. Критерий «Степень соответствия бюджетных затрат на мероприятия Программы запланированному уровню затрат» рассчитывается по формуле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8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БЗ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ind w:left="3686" w:hanging="0"/>
        <w:jc w:val="both"/>
        <w:rPr/>
      </w:pPr>
      <w:r>
        <w:rPr>
          <w:rFonts w:cs="Arial" w:ascii="Arial" w:hAnsi="Arial"/>
          <w:sz w:val="24"/>
          <w:szCs w:val="24"/>
        </w:rPr>
        <w:t>КБЗ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pacing w:val="-40"/>
          <w:sz w:val="24"/>
          <w:szCs w:val="24"/>
        </w:rPr>
        <w:t xml:space="preserve">---------------------------   </w:t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ind w:left="368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БЗП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КБЗ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– степень соответствия бюджетных затрат i-го мероприятия Программы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БЗ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(БЗ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фактическое (плановое, прогнозное) значение бюджетных затрат i-го мероприятия Программ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Значение показателя КБЗ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должно быть меньше либо равно 1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3. Критерий «Эффективность использования бюджетных средств на реализацию отдельных мероприятий» показывает расход бюджетных средств на i-е мероприятие Программы в расчете на 1 единицу прироста целевого индикатора по тому же мероприятию и рассчитывается по формулам:</w:t>
      </w:r>
    </w:p>
    <w:p>
      <w:pPr>
        <w:pStyle w:val="Normal"/>
        <w:ind w:left="3119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БРП</w:t>
      </w:r>
      <w:r>
        <w:rPr>
          <w:rFonts w:cs="Arial" w:ascii="Arial" w:hAnsi="Arial"/>
          <w:sz w:val="24"/>
          <w:szCs w:val="24"/>
          <w:vertAlign w:val="subscript"/>
        </w:rPr>
        <w:t xml:space="preserve">i                            </w:t>
      </w:r>
      <w:r>
        <w:rPr>
          <w:rFonts w:cs="Arial" w:ascii="Arial" w:hAnsi="Arial"/>
          <w:sz w:val="24"/>
          <w:szCs w:val="24"/>
        </w:rPr>
        <w:t>БР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ind w:left="3119" w:hanging="0"/>
        <w:jc w:val="both"/>
        <w:rPr/>
      </w:pPr>
      <w:r>
        <w:rPr>
          <w:rFonts w:cs="Arial" w:ascii="Arial" w:hAnsi="Arial"/>
          <w:sz w:val="24"/>
          <w:szCs w:val="24"/>
        </w:rPr>
        <w:t>Э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pacing w:val="-40"/>
          <w:sz w:val="24"/>
          <w:szCs w:val="24"/>
        </w:rPr>
        <w:t>--------------------------   ;</w:t>
      </w:r>
      <w:r>
        <w:rPr>
          <w:rFonts w:cs="Arial" w:ascii="Arial" w:hAnsi="Arial"/>
          <w:sz w:val="24"/>
          <w:szCs w:val="24"/>
        </w:rPr>
        <w:t xml:space="preserve">  Э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 = </w:t>
      </w:r>
      <w:r>
        <w:rPr>
          <w:rFonts w:cs="Arial" w:ascii="Arial" w:hAnsi="Arial"/>
          <w:spacing w:val="-40"/>
          <w:sz w:val="24"/>
          <w:szCs w:val="24"/>
        </w:rPr>
        <w:t xml:space="preserve">---------------------------   </w:t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ind w:left="3119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ЦИП</w:t>
      </w:r>
      <w:r>
        <w:rPr>
          <w:rFonts w:cs="Arial" w:ascii="Arial" w:hAnsi="Arial"/>
          <w:sz w:val="24"/>
          <w:szCs w:val="24"/>
          <w:vertAlign w:val="subscript"/>
        </w:rPr>
        <w:t xml:space="preserve">i                          </w:t>
      </w:r>
      <w:r>
        <w:rPr>
          <w:rFonts w:cs="Arial" w:ascii="Arial" w:hAnsi="Arial"/>
          <w:sz w:val="24"/>
          <w:szCs w:val="24"/>
        </w:rPr>
        <w:t>ЦИ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jc w:val="both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  <w:vertAlign w:val="subscrip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Э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 (Э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плановая (фактическая) отдача бюджетных средств</w:t>
        <w:br/>
        <w:t>по i-му мероприятию Программы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БР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 (БР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плановый (фактический) расход бюджетных средств</w:t>
        <w:br/>
        <w:t>на i-е мероприятие Программы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ЦИ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 (ЦИ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плановое (фактическое) значение целевого индикатора</w:t>
        <w:br/>
        <w:t>по i-му мероприятию Программы.</w:t>
      </w:r>
    </w:p>
    <w:p>
      <w:pPr>
        <w:sectPr>
          <w:type w:val="nextPage"/>
          <w:pgSz w:w="11906" w:h="16838"/>
          <w:pgMar w:left="992" w:right="709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Значение показателя Э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не должно превышать значения показателя Э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ind w:left="9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ind w:left="9360" w:right="-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Городской долгосрочной целевой программе</w:t>
      </w:r>
    </w:p>
    <w:p>
      <w:pPr>
        <w:pStyle w:val="Normal"/>
        <w:ind w:left="9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Развитие сети автомобильных дорог </w:t>
      </w:r>
    </w:p>
    <w:p>
      <w:pPr>
        <w:pStyle w:val="Normal"/>
        <w:ind w:left="9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его пользования в городе </w:t>
      </w:r>
    </w:p>
    <w:p>
      <w:pPr>
        <w:pStyle w:val="Normal"/>
        <w:ind w:left="9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шахтинске на 2010 – 2012 годы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ных мероприят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828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2895"/>
        <w:gridCol w:w="2055"/>
        <w:gridCol w:w="2055"/>
        <w:gridCol w:w="1230"/>
        <w:gridCol w:w="1500"/>
        <w:gridCol w:w="1320"/>
        <w:gridCol w:w="1350"/>
        <w:gridCol w:w="1260"/>
        <w:gridCol w:w="1293"/>
      </w:tblGrid>
      <w:tr>
        <w:trPr>
          <w:trHeight w:val="838" w:hRule="exac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ржание мероприятия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оприятия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полнения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</w:tr>
      <w:tr>
        <w:trPr>
          <w:trHeight w:val="286" w:hRule="exac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Мероприятия по капитальному  ремонту автомобильных дорог общего польз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 значения и искусственных сооружений на них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апитальный ремонт автомобильных дорог общего пользования  муниципального  значения и искусственных сооружений на ни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7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хранение протяженности соответствующих нормативным требованиям</w:t>
            </w:r>
          </w:p>
          <w:p>
            <w:pPr>
              <w:pStyle w:val="Normal"/>
              <w:snapToGrid w:val="false"/>
              <w:ind w:right="-17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втомобильных дорог общего</w:t>
            </w:r>
          </w:p>
          <w:p>
            <w:pPr>
              <w:pStyle w:val="Normal"/>
              <w:snapToGrid w:val="false"/>
              <w:ind w:right="-17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льзования </w:t>
            </w:r>
          </w:p>
          <w:p>
            <w:pPr>
              <w:pStyle w:val="Normal"/>
              <w:ind w:right="-17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го  значения за счет капитального  ремонта автомобильных доро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го хозяй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шахтинс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-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2012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год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75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24,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552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9047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461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414</w:t>
            </w:r>
            <w:r>
              <w:rPr>
                <w:rFonts w:cs="Arial" w:ascii="Arial" w:hAnsi="Arial"/>
                <w:sz w:val="24"/>
                <w:szCs w:val="24"/>
              </w:rPr>
              <w:t>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390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86,1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автодороги от остановки «Швейная фабрика» до пр.Ленина в г.Ново-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шахтинске Ростовской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38,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1,9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38,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1,9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автодороги по ул.Совет-</w:t>
            </w:r>
          </w:p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ая (от  ул. Ульянцева до  Шоссейная), ул.Шос-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йная до ул. Советской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ституции в г.Ново-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шахтинске Ростовской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50,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99,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50,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99,9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автодороги  по  у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асный Проспект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 от ул.Мичурина до городского  кладбищ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Петровский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86,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,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86,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,1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4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автодороги по  у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адовой ( от ул. Комсомольской до ул.Ульянцева); участок автодороги   от ул.Садовой до  пл.Базарной; пл.Базарная; ул.Базарная до  пр.Ленина в г.Новошахтинске Ростовской области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48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48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2,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5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автодороги по  у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сомольской ( от  трасс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«Новошахтинск-Майский» до ул. Советской Конституции) в г.Новошахтинске Ростовской област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36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6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36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63,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6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автодороги по у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ветской Конституци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( от ул.Красный Проспект № 1 до ул.Шоссейная 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0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8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0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8,4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7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автодороги  по у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свещения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 от ул.Просвещения № 10 до МОУ « СОШ №27»  ) в  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овошахтинске Ростовской области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30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30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9,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8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 автодороги от поста № 4 пос.Ради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 участок автодороги от поста № 4 до пос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сный); автодорога  по   ул. Коненкова,у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Желябова; участок авто-дороги от   ул.Желябова до ул.Дениса Давыдова; ул.Восточн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( от ул.Дениса Давыдова до ул. Чекалина);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Чекалина (от  ул.Вос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очная до ул.Буденно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); ул.Буденног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( от  ул.Чекалина до ул.Соколова); ул.Соколова (от ул.Буденного   до  ул.Соколова № 10) до ул.Соколова № 10 в пос.Самбек в г.Новошахтинске Ростовской области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536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536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64,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9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питальный ремонт автодороги по ул.Писарева ( от дом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5 до у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ранко), ул.Франко ( от  ул.Писарева  до МОУ «СОШ № 38»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6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6,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6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6,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0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автодороги  по  у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типова ( от пер.Лаптева до ул. Академика Королева 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768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32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768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32,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1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автодороги по  у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линина ( от  пр.  Ленина  до ул.Комсомольской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2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2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2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2,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автодороги по  у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истической ( от  ул. Ульянце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ул.Первомайской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31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0,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31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0,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3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автодороги от ж/д переезда 29 км  до 2-го отделения    ЗА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«Пригородное» (ул.Волгоградская,  ул.Шахтная, ул. Север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я,  ул. Анапская)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743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3,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743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3,7</w:t>
            </w:r>
          </w:p>
        </w:tc>
      </w:tr>
      <w:tr>
        <w:trPr/>
        <w:tc>
          <w:tcPr>
            <w:tcW w:w="15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Мероприятия по строительству  автомобильных дорог общего пользования местного знач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искусственных сооружений на них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троительство автомобильных дорог  общего пользования муниципального значения и искусственных сооружений на них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тяженности автомобильны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рог общего пользования муниципального значения соответствующих нормативным требования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жилищно-коммунальн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озяй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0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7,8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26,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94,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1,7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31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64,3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троительство подъезда к МУ ДОД  «Городская станция юных натуралистов» от автодорог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Новошахтинск-Майский»-ул.Ради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0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7,8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0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7,8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троительство автодороги по ул.Водосборны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( от ул.Советской Конституции до ул.Просвещения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26,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26,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,7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3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троительство автодороги от  Карла Маркса до трассы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«Новошахтинск – Майский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 пер.Ясный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Крупская, ул.Кубанская, ул.Можайского 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94,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1,7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94,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1,72</w:t>
            </w:r>
          </w:p>
        </w:tc>
      </w:tr>
      <w:tr>
        <w:trPr/>
        <w:tc>
          <w:tcPr>
            <w:tcW w:w="15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Мероприятия по приобретению  коммунальной техники для сезонной эксплуатации автомобильны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г общего пользования муниципального значения и искусственных сооружений на них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обретение коммунальной техники для сезонной эксплуатации автомобильных дорог общего пользова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начения и искусственных сооружений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них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-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пропускной способности  и улучшение условий сезонной эксплуатации автомобильных доро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его пользова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го хозяй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-20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21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2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71,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82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6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75,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18,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негоочиститель шнекороторный КО 650 У на базе шасси УРА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5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5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5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5,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акуумная подметально-уборочная машина КО 316 А  на  базе КАМАЗ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6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6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,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3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негоочиститель шнекороторны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РС/ ФРС – 200 м на базе МТЗ – 8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0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4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грейдер ГС – 10.0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3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3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5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метально- уборочная машин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 502 ПУМ -99 на базе ЗИЛ 43336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8,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8,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усоровоз задняя загрузка КО 427 -0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шасси 65116 – 1041 -62, емкость кузова 18 м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7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грузчик фронтальный  К-702  МА ПК - 6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МЗ 238 НД 31 ( 235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4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4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0,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8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куумная машина КО 503 В 2 на шасси ГАЗ 3309 емкостью 3,75 м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6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6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,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9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кран КС 3577-3К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т  с гуськом 7 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4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3,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4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3,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соровоз КО 440-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шасси 65115 – 1071-62  вместимость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м3, боковая загрузк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льдозер гусеничны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 180 М-1, Б-10М 0111-1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5,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шина каналопромывочная КО-512 на базе КАМАЗ 5321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5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5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,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по Программ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091,9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07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84,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4524,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050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474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850,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639,4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210,6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6466,5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3797,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668,98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Управляющий делами 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                         Ю.А.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709" w:right="851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1:50:00Z</dcterms:created>
  <dc:creator>Машбюро_1</dc:creator>
  <dc:description/>
  <cp:keywords/>
  <dc:language>en-US</dc:language>
  <cp:lastModifiedBy>Машбюро_1</cp:lastModifiedBy>
  <cp:lastPrinted>2010-08-06T12:10:00Z</cp:lastPrinted>
  <dcterms:modified xsi:type="dcterms:W3CDTF">2010-08-06T08:18:00Z</dcterms:modified>
  <cp:revision>4</cp:revision>
  <dc:subject/>
  <dc:title> </dc:title>
</cp:coreProperties>
</file>