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8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23.07.2010.  </w:t>
        <w:tab/>
        <w:tab/>
        <w:tab/>
        <w:tab/>
        <w:tab/>
        <w:t xml:space="preserve">№1122                  </w:t>
        <w:tab/>
        <w:tab/>
        <w:t xml:space="preserve">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</w:t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становление Администрации города</w:t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5.04.2010. №460</w:t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отрев требование прокуратуры города Новошахтинска  от 30.06.2010.№7-16-2010.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ind w:left="0" w:right="0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3465" w:leader="none"/>
        </w:tabs>
        <w:ind w:left="0" w:right="0"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изменения в приложение №1 к постановлению Администрации города от 05.04.2010. №460 «Об утверждении административного регламента по предоставлению муниципальной услуги «Выдача разрешения на размещение рекламной конструкции на территории города Новошахтинска».</w:t>
      </w:r>
    </w:p>
    <w:p>
      <w:pPr>
        <w:pStyle w:val="Normal"/>
        <w:tabs>
          <w:tab w:val="clear" w:pos="708"/>
          <w:tab w:val="left" w:pos="3465" w:leader="none"/>
        </w:tabs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пункт 2.5 раздела 2 изложить в следующей редакции: </w:t>
      </w:r>
    </w:p>
    <w:p>
      <w:pPr>
        <w:pStyle w:val="Normal"/>
        <w:tabs>
          <w:tab w:val="clear" w:pos="708"/>
          <w:tab w:val="left" w:pos="3465" w:leader="none"/>
        </w:tabs>
        <w:ind w:left="0" w:righ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5. Перечень оснований для отказа в предоставлении разрешения на установку           рекламной конструкции</w:t>
      </w:r>
    </w:p>
    <w:p>
      <w:pPr>
        <w:pStyle w:val="Normal"/>
        <w:tabs>
          <w:tab w:val="clear" w:pos="708"/>
          <w:tab w:val="left" w:pos="3465" w:leader="none"/>
        </w:tabs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об отказе в выдаче разрешения должно быть мотивировано».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пункт 3.3 раздела 3 изложить в следующей редакции: </w:t>
      </w:r>
    </w:p>
    <w:p>
      <w:pPr>
        <w:pStyle w:val="Normal"/>
        <w:ind w:left="0" w:righ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.3. Рассмотрение комплекта документов на предоставление разрешения на                 установку рекламной конструкции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отдела, отвечающий в соответствии с настоящим административным регламентом за рассмотрение документов:</w:t>
      </w:r>
    </w:p>
    <w:p>
      <w:pPr>
        <w:pStyle w:val="Normal"/>
        <w:widowControl w:val="false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роверяет правильность оформления заявления, комплектность и подлинность исходных документов, представляемых заявителем;</w:t>
      </w:r>
    </w:p>
    <w:p>
      <w:pPr>
        <w:pStyle w:val="Normal"/>
        <w:widowControl w:val="false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оверяет лист согласования с уполномоченными органами.</w:t>
      </w:r>
    </w:p>
    <w:p>
      <w:pPr>
        <w:pStyle w:val="Normal"/>
        <w:widowControl w:val="false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, если заявитель представил неполный комплект документов, установленный в пункте 2.4 настоящего административного регламента, заявителю предоставляется право устранить недостатки в течение 7 календарных дне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, если заявитель не предоставил в указанный срок запрашиваемые документы, специалист отдела, ответственный за подготовку разрешения, готовит решение заявителю с мотивированным отказом в предоставлении разрешения на установку рекламной конструкции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подлежит официальному опубликованию в Новошахтинской городской общественно-политической газете «Знамя шахтера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постановления возложить на заместителя Главы Администрации города по вопросам ЖКХ и транспорта  М. В. Солоницина.</w:t>
      </w:r>
    </w:p>
    <w:p>
      <w:pPr>
        <w:pStyle w:val="Normal"/>
        <w:tabs>
          <w:tab w:val="clear" w:pos="708"/>
          <w:tab w:val="left" w:pos="34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</w:t>
        <w:tab/>
        <w:t xml:space="preserve">         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ение жилищно-коммунального хозяйства Администрации города 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1:26:00Z</dcterms:created>
  <dc:creator>1</dc:creator>
  <dc:description/>
  <dc:language>en-US</dc:language>
  <cp:lastModifiedBy>1</cp:lastModifiedBy>
  <cp:lastPrinted>2010-07-26T10:28:00Z</cp:lastPrinted>
  <dcterms:modified xsi:type="dcterms:W3CDTF">2010-07-26T11:26:00Z</dcterms:modified>
  <cp:revision>2</cp:revision>
  <dc:subject/>
  <dc:title> </dc:title>
</cp:coreProperties>
</file>