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7.2010.  </w:t>
        <w:tab/>
        <w:tab/>
        <w:tab/>
        <w:tab/>
        <w:t xml:space="preserve">№ 111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предоставления субсид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м, образующим инфраструктур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держки субъектов малого и средне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а, в целях возмещ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асти стоимости приобретенных основ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, программного обеспечения, услуг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новлению программного обеспеч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нтажу компьютерных сетей</w:t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Федеральным законом от 24.07.2007. № 209-ФЗ «О развитии малого и среднего предпринимательства в Российской Федерации», </w:t>
      </w:r>
      <w:r>
        <w:rPr>
          <w:rFonts w:cs="Arial" w:ascii="Arial" w:hAnsi="Arial"/>
          <w:spacing w:val="-6"/>
          <w:sz w:val="24"/>
          <w:szCs w:val="24"/>
        </w:rPr>
        <w:t>муниципальной целевой</w:t>
      </w:r>
      <w:r>
        <w:rPr>
          <w:rFonts w:cs="Arial" w:ascii="Arial" w:hAnsi="Arial"/>
          <w:sz w:val="24"/>
          <w:szCs w:val="24"/>
        </w:rPr>
        <w:t xml:space="preserve"> программой развития субъектов </w:t>
      </w:r>
      <w:r>
        <w:rPr>
          <w:rFonts w:cs="Arial" w:ascii="Arial" w:hAnsi="Arial"/>
          <w:spacing w:val="-4"/>
          <w:sz w:val="24"/>
          <w:szCs w:val="24"/>
        </w:rPr>
        <w:t>малого и среднего предпринимательства города Новошахтинска на 2009 – 2011 годы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твержденной постановлением Мэра города от 09.12.2008. № 1655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 Создать рабочую группу по отбору организаций, образующих инфраструктуру поддержки субъектов малого и среднего предпринимательства, для получения субсидий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согласно приложению №1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Утвердить Положение о порядке предоставления субсидий организациям, образующим инфраструктуру поддержки субъектов малого и среднего предпринимательства,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согласно приложению №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Сектору экономики и малого предпринимательства Администрации города (П.В. Пиляев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  обеспечить контроль за целевым использованием бюджетных средств, предусмотренных на предоставление субсидий организациям, образующим инфраструктуру поддержки субъектов малого и среднего предпринимательства,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 проводить мониторинг деятельности организаций, образующих инфраструктуру поддержки субъектов малого и среднего предпринимательства, получивших средства местного бюджета, на предмет эффективности государственной поддерж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0" w:name="sub_7"/>
      <w:r>
        <w:rPr>
          <w:rFonts w:cs="Arial" w:ascii="Arial" w:hAnsi="Arial"/>
          <w:sz w:val="24"/>
          <w:szCs w:val="24"/>
        </w:rPr>
        <w:t xml:space="preserve">5. </w:t>
      </w:r>
      <w:bookmarkEnd w:id="0"/>
      <w:r>
        <w:rPr>
          <w:rFonts w:cs="Arial" w:ascii="Arial" w:hAnsi="Arial"/>
          <w:sz w:val="24"/>
          <w:szCs w:val="24"/>
        </w:rPr>
        <w:t xml:space="preserve">Контроль за выполнением постановления возложить на заместителя Главы Администрации города по вопросам экономики М.В. Ермаченко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</w:t>
        <w:tab/>
        <w:tab/>
        <w:tab/>
        <w:t xml:space="preserve">     И.Н. Сорок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ктор экономики и малого предприниматель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6197" w:hanging="0"/>
        <w:rPr/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200" w:hanging="0"/>
        <w:rPr/>
      </w:pPr>
      <w:r>
        <w:rPr>
          <w:rFonts w:cs="Arial" w:ascii="Arial" w:hAnsi="Arial"/>
          <w:sz w:val="24"/>
          <w:szCs w:val="24"/>
        </w:rPr>
        <w:t xml:space="preserve">от  23.07.2010.  № 1118 </w:t>
      </w:r>
    </w:p>
    <w:p>
      <w:pPr>
        <w:pStyle w:val="Normal"/>
        <w:ind w:left="6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рабочей группы</w:t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>по отбору организаций, образующих инфраструктуру поддержки субъектов малого и среднего предпринимательства, для получения субсидий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</w:t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3124"/>
        <w:gridCol w:w="520"/>
        <w:gridCol w:w="6278"/>
      </w:tblGrid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52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8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-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ам экономики, председатель рабочей группы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ляе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авел Владимирович</w:t>
            </w:r>
          </w:p>
        </w:tc>
        <w:tc>
          <w:tcPr>
            <w:tcW w:w="52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8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экономики и малого предпринима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тельства Администрации города, заместитель пред-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дателя рабочей группы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бан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дежда Васильевна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8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лавный специалист сектора экономики и малого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принимательства Администрации города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кретарь рабочей группы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spacing w:lineRule="auto" w:line="228"/>
              <w:ind w:left="36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45" w:type="dxa"/>
                <w:right w:w="57" w:type="dxa"/>
              </w:tblCellMar>
            </w:tblPr>
            <w:tblGrid>
              <w:gridCol w:w="3088"/>
              <w:gridCol w:w="514"/>
              <w:gridCol w:w="6206"/>
            </w:tblGrid>
            <w:tr>
              <w:trPr/>
              <w:tc>
                <w:tcPr>
                  <w:tcW w:w="3088" w:type="dxa"/>
                  <w:tcBorders/>
                </w:tcPr>
                <w:p>
                  <w:pPr>
                    <w:pStyle w:val="Normal"/>
                    <w:spacing w:lineRule="auto" w:line="228"/>
                    <w:ind w:left="-57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Багнюк  </w:t>
                  </w:r>
                </w:p>
                <w:p>
                  <w:pPr>
                    <w:pStyle w:val="Normal"/>
                    <w:spacing w:lineRule="auto" w:line="228"/>
                    <w:ind w:left="-57" w:hanging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ктор Александрович</w:t>
                  </w:r>
                </w:p>
              </w:tc>
              <w:tc>
                <w:tcPr>
                  <w:tcW w:w="51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206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директор ООО «Ригма» (по согласованию).</w:t>
                  </w:r>
                </w:p>
              </w:tc>
            </w:tr>
          </w:tbl>
          <w:p>
            <w:pPr>
              <w:pStyle w:val="Normal"/>
              <w:spacing w:lineRule="auto" w:line="228"/>
              <w:ind w:left="36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520" w:type="dxa"/>
            <w:tcBorders/>
            <w:tcMar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8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ведующая финансовым отделом Администрации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.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зыкантов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52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8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потребительского рынка Админи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трации город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</w:t>
        <w:tab/>
        <w:tab/>
        <w:tab/>
        <w:tab/>
        <w:tab/>
        <w:tab/>
        <w:tab/>
        <w:t>Ю.А. Лубенц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</w:t>
        <w:tab/>
        <w:t>Приложение №2</w:t>
      </w:r>
    </w:p>
    <w:p>
      <w:pPr>
        <w:pStyle w:val="Normal"/>
        <w:ind w:left="6200" w:firstLine="1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200" w:firstLine="1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200" w:firstLine="1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3.07.2010. № 1118 </w:t>
      </w:r>
    </w:p>
    <w:p>
      <w:pPr>
        <w:pStyle w:val="Normal"/>
        <w:ind w:left="6200" w:firstLine="1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предоставления субсидий организациям, образующим инфраструктуру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держки субъектов малого и среднего предпринимательства,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етей (далее –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" w:name="sub_201"/>
      <w:bookmarkEnd w:id="1"/>
      <w:r>
        <w:rPr>
          <w:rFonts w:cs="Arial" w:ascii="Arial" w:hAnsi="Arial"/>
          <w:sz w:val="24"/>
          <w:szCs w:val="24"/>
        </w:rPr>
        <w:t>1. Настоящее Положение определяет порядок предоставления субсидий организациям, образующим инфраструктуру поддержки субъектов малого и среднего предпринимательства (далее – субъектов МСП),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(далее – субсиди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убсидии предоставляется организациям поддержки субъектов МСП, зарегистрированным и осуществляющим свою деятельность на территории города Новошахтинска в качеств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) бизнес-инкубаторов – основным видом деятельности которых является оказание субъектам МСП комплекса информационно-консультационных услуг, услуг по предоставлению в пользование офисных и производственных площадей и оборудовани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фондов поддержки предпринимательства (далее – фонд) – основным видом деятельности которых является предоставление долгосрочных инвестиционных займов и краткосрочных займов субъектам МСП, мониторинг и своевременное принятие мер по возврату предоставленных займов.</w:t>
      </w:r>
    </w:p>
    <w:p>
      <w:pPr>
        <w:pStyle w:val="Normal"/>
        <w:ind w:firstLine="720"/>
        <w:jc w:val="both"/>
        <w:rPr/>
      </w:pPr>
      <w:bookmarkStart w:id="2" w:name="sub_201"/>
      <w:bookmarkStart w:id="3" w:name="sub_202"/>
      <w:bookmarkEnd w:id="2"/>
      <w:bookmarkEnd w:id="3"/>
      <w:r>
        <w:rPr>
          <w:rFonts w:cs="Arial" w:ascii="Arial" w:hAnsi="Arial"/>
          <w:sz w:val="24"/>
          <w:szCs w:val="24"/>
        </w:rPr>
        <w:t>2. Субсидии предоставляются из средств местного бюджета в целях возмещения части стоимости основных средств, программного обеспечения, услуг по разработке и обновлению программного обеспечения и монтажу компьютерных сетей, приобретенных не ранее 1 января текущего финансового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4" w:name="sub_202"/>
      <w:bookmarkStart w:id="5" w:name="sub_203"/>
      <w:bookmarkEnd w:id="4"/>
      <w:bookmarkEnd w:id="5"/>
      <w:r>
        <w:rPr>
          <w:rFonts w:cs="Arial" w:ascii="Arial" w:hAnsi="Arial"/>
          <w:sz w:val="24"/>
          <w:szCs w:val="24"/>
        </w:rPr>
        <w:t>3. Субсидия не предоставляется организациям поддержки субъектов МСП:</w:t>
      </w:r>
    </w:p>
    <w:p>
      <w:pPr>
        <w:pStyle w:val="Normal"/>
        <w:ind w:firstLine="720"/>
        <w:jc w:val="both"/>
        <w:rPr/>
      </w:pPr>
      <w:bookmarkStart w:id="6" w:name="sub_203"/>
      <w:bookmarkEnd w:id="6"/>
      <w:r>
        <w:rPr>
          <w:rFonts w:cs="Arial" w:ascii="Arial" w:hAnsi="Arial"/>
          <w:sz w:val="24"/>
          <w:szCs w:val="24"/>
        </w:rPr>
        <w:t>3.1. 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 имеющим задолженности по налогам и сборам, а также начисленным, но не уплаченным штрафам и пеням в бюджеты всех уровней и во внебюджетные фонды (за исключением организаций, оформивших в установленном порядке соглашение о реструктуризации задолженности, выполняющих графики погашения задолженности и осуществляющих своевременно текущие платежи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имеющим просроченную задолженность по заработной плат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 имеющим уровень заработной платы ниже величины прожиточного минимума для трудоспособного населения, установленной в Ростовской обла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 если с момента признания их допустившими нарушение порядка оказания поддержки организациям поддержки субъектов МСП, в том числе не обеспечившими целевого использования средств поддержки, прошло менее чем три го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не предоставляющим займы субъектам МСП (для фондов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7. не осуществляющим мониторинг и своевременное принятие мер по возврату предоставленных займов субъектам МСП (для фондов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7" w:name="sub_2037"/>
      <w:bookmarkEnd w:id="7"/>
      <w:r>
        <w:rPr>
          <w:rFonts w:cs="Arial" w:ascii="Arial" w:hAnsi="Arial"/>
          <w:sz w:val="24"/>
          <w:szCs w:val="24"/>
        </w:rPr>
        <w:t>3.8. не представившим документы, определенные настоящим Положением, и/или представившим недостоверные документы и сведения.</w:t>
      </w:r>
    </w:p>
    <w:p>
      <w:pPr>
        <w:pStyle w:val="Normal"/>
        <w:ind w:firstLine="720"/>
        <w:jc w:val="both"/>
        <w:rPr/>
      </w:pPr>
      <w:bookmarkStart w:id="8" w:name="sub_2037"/>
      <w:bookmarkStart w:id="9" w:name="sub_204"/>
      <w:bookmarkEnd w:id="8"/>
      <w:bookmarkEnd w:id="9"/>
      <w:r>
        <w:rPr>
          <w:rFonts w:cs="Arial" w:ascii="Arial" w:hAnsi="Arial"/>
          <w:sz w:val="24"/>
          <w:szCs w:val="24"/>
        </w:rPr>
        <w:t>4. Информация о проведении отбора организаций поддержки субъектов МСП для предоставления субсидии (далее – отбор) размещается сектором экономики и малого предпринимательства Администрации города (далее – сектор экономики) на сайте Администрации города (http://www.novoshakhtinsk.org) не позднее чем за 14 дней до даты проведения отбора.</w:t>
      </w:r>
    </w:p>
    <w:p>
      <w:pPr>
        <w:pStyle w:val="Normal"/>
        <w:ind w:firstLine="720"/>
        <w:jc w:val="both"/>
        <w:rPr/>
      </w:pPr>
      <w:bookmarkStart w:id="10" w:name="sub_204"/>
      <w:bookmarkStart w:id="11" w:name="sub_205"/>
      <w:bookmarkEnd w:id="10"/>
      <w:bookmarkEnd w:id="11"/>
      <w:r>
        <w:rPr>
          <w:rFonts w:cs="Arial" w:ascii="Arial" w:hAnsi="Arial"/>
          <w:sz w:val="24"/>
          <w:szCs w:val="24"/>
        </w:rPr>
        <w:t>5. Для участия в отборе организации поддержки субъектов МСП подают в сектор экономики заявку на предоставление субсидии (далее – заявка) по форме согласно приложению № 1 к настоящему Положению с представлением следующих документов:</w:t>
      </w:r>
    </w:p>
    <w:p>
      <w:pPr>
        <w:pStyle w:val="Normal"/>
        <w:ind w:firstLine="720"/>
        <w:jc w:val="both"/>
        <w:rPr/>
      </w:pPr>
      <w:bookmarkStart w:id="12" w:name="sub_205"/>
      <w:bookmarkEnd w:id="12"/>
      <w:r>
        <w:rPr>
          <w:rFonts w:cs="Arial" w:ascii="Arial" w:hAnsi="Arial"/>
          <w:sz w:val="24"/>
          <w:szCs w:val="24"/>
        </w:rPr>
        <w:t>5.1. копия выписки из Единого государственного реестра юридических лиц с отметкой налогового органа, заверенная руководителем организации поддержки субъектов МСП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2. копия свидетельства о государственной регистрации права собственности на помещение или договора аренды, либо иного документа, подтверждающего право пользования помещением, заверенная руководителем организации поддержки субъектов МСП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копии учредительных документов, заверенные руководителем организации поддержки субъектов МСП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справка об отсутствии задолженности по налоговым платежам, заверенная налоговым органом по месту регистрации организации поддержки субъектов МСП, по состоянию не ранее 30 дней до дня представления заяв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5. копии документов, заверенные руководителем организации поддержки субъектов МСП, подтверждающих затраты на приобретенные основные средства, программное обеспечение, услуги по разработке и обновлению программного обеспечения и монтажу компьютерных сетей (копии договоров на поставку (оказание услуг/ выполнение работ) или договоров купли-продажи,  копии выписок из расчетного счета и платежных поручений, заверенные банк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6. копия формы федерального статистического наблюдения № П-4 «Сведения о численности, заработной плате и движении работников» за последний отчетный период, заверенная руководителем организации поддержки субъектов МСП, с предъявлением оригинала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7. справка об отсутствии задолженности по заработной плате по состоянию на 1-е число месяца, в котором подана заявка, подписанная руководителем и главным бухгалтером организации поддержки субъектов МСП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8. копии бухгалтерских балансов (форма № 1) и отчетов о прибылях и убытках (форма № 2) на последнюю отчетную дату (для организаций, осуществляющих деятельность более 1 года) с  отметкой (протоколом входного контроля) налогового органа об их принятии или копия налоговой декларации по единому налогу, уплачиваемому в связи с применением упрощенной системы налогообложения, за последний налоговый период с отметкой налогового органа по месту регистр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9. копия перечня оказываемых услуг или прайс-листа, заверенная руководителем организации поддержки субъектов МСП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10. справка, подтверждающая оказание услуг собственными силами, подписанная руководителем организации поддержки субъектов МСП (для организаций, оказывающих услуги без привлечения посреднико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 Бизнес-инкубаторы представляют дополнительно, кроме документов, указанных в пункте 5 настоящего Положения, следующие документ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1. справка об источниках доходов, подписанная руководителем и главным бухгалтером организации поддержки субъектов МСП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2. копия журнала учета консультаций за последний отчетный период, заверенная руководителем организации поддержки субъектов МСП, с предъявлением оригинал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3. реестр договоров о предоставлении в пользование офисных и производственных площадей и оборудования с указанием субъектов МСП, размера площадей, наименования оборудования и срока поль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 Фонды представляют дополнительно, кроме документов, указанных в пункте 5 настоящего Положения, следующие документ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1. копия журнала учета консультаций за последний отчетный период, заверенная руководителем организации поддержки субъектов МСП, с предъявлением оригинал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2. реестр договоров займов с указанием общего количества получателей – субъектов МСП и сумм, выданных за предшествующий год и на 1-е число месяца, в котором подана заявка, с указанием получателей – субъектов МСП, подписанный руководителем организации поддержки субъектов МСП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3. пояснительную  записку о проведении мониторинга (с указанием реквизитов актов выездных проверок получателей – субъектов МСП и представлением графика проверок) и мерах, предпринятых по взысканию задолженности по выданным займам и неустойке за нарушение обязательств, предусмотренных договором займа, подписанная руководителем и бухгалтером организации поддержки субъектов МСП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Прием и регистрацию заявок осуществляет секретарь рабочей группы. Заявка считается принятой с даты представления всех документов, указанных в пунктах 5 - 7 настоящего Положения. Регистрация заявки осуществляется в журнале регистрации заявок на предоставление субсидий организациям, образующим инфраструктуру поддержки субъектов малого и среднего предпринимательства, для получения субсидий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(далее – журнал регистрации) по форме согласно приложению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9. Сектор экономики в течение 15 рабочих дней осуществляет проверку полученных от организаций поддержки субъектов МСП заявок и документов, указанных в пунктах 5 – 7 настоящего </w:t>
      </w:r>
      <w:bookmarkStart w:id="13" w:name="sub_207"/>
      <w:r>
        <w:rPr>
          <w:rFonts w:cs="Arial" w:ascii="Arial" w:hAnsi="Arial"/>
          <w:sz w:val="24"/>
          <w:szCs w:val="24"/>
        </w:rPr>
        <w:t>Положения, и передает их в рабочую группу по отбору организаций, образующих инфраструктуру поддержки субъектов малого и среднего предпринимательства, для получения субсидий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(далее – Рабочая группа).</w:t>
      </w:r>
    </w:p>
    <w:p>
      <w:pPr>
        <w:pStyle w:val="Normal"/>
        <w:ind w:firstLine="720"/>
        <w:jc w:val="both"/>
        <w:rPr/>
      </w:pPr>
      <w:bookmarkStart w:id="14" w:name="sub_208"/>
      <w:bookmarkEnd w:id="13"/>
      <w:bookmarkEnd w:id="14"/>
      <w:r>
        <w:rPr>
          <w:rFonts w:cs="Arial" w:ascii="Arial" w:hAnsi="Arial"/>
          <w:sz w:val="24"/>
          <w:szCs w:val="24"/>
        </w:rPr>
        <w:t>10. Рабочая группа проводит отбор организаций поддержки субъектов МСП в соответствии с законодательством и настоящим Положением.</w:t>
      </w:r>
    </w:p>
    <w:p>
      <w:pPr>
        <w:pStyle w:val="Normal"/>
        <w:ind w:firstLine="720"/>
        <w:jc w:val="both"/>
        <w:rPr/>
      </w:pPr>
      <w:bookmarkStart w:id="15" w:name="sub_208"/>
      <w:bookmarkStart w:id="16" w:name="sub_209"/>
      <w:bookmarkEnd w:id="15"/>
      <w:bookmarkEnd w:id="16"/>
      <w:r>
        <w:rPr>
          <w:rFonts w:cs="Arial" w:ascii="Arial" w:hAnsi="Arial"/>
          <w:sz w:val="24"/>
          <w:szCs w:val="24"/>
        </w:rPr>
        <w:t>11. При проведении отбора организаций поддержки субъектов МСП – бизнес-инкубаторов,  осуществляющих деятельность в течение 1 года и более, применяются следующие критерии (балловая шкала оценок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7" w:name="sub_209"/>
      <w:bookmarkStart w:id="18" w:name="sub_91"/>
      <w:bookmarkEnd w:id="17"/>
      <w:bookmarkEnd w:id="18"/>
      <w:r>
        <w:rPr>
          <w:rFonts w:cs="Arial" w:ascii="Arial" w:hAnsi="Arial"/>
          <w:sz w:val="24"/>
          <w:szCs w:val="24"/>
        </w:rPr>
        <w:t>11.1. Размер активов (тыс. рублей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19" w:name="sub_91"/>
      <w:bookmarkEnd w:id="19"/>
      <w:r>
        <w:rPr>
          <w:rFonts w:cs="Arial" w:ascii="Arial" w:hAnsi="Arial"/>
          <w:sz w:val="24"/>
          <w:szCs w:val="24"/>
        </w:rPr>
        <w:t>а) менее 100,0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100,0 до 200,0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ыше 200,0 – 3 бал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0" w:name="sub_93"/>
      <w:bookmarkEnd w:id="20"/>
      <w:r>
        <w:rPr>
          <w:rFonts w:cs="Arial" w:ascii="Arial" w:hAnsi="Arial"/>
          <w:sz w:val="24"/>
          <w:szCs w:val="24"/>
        </w:rPr>
        <w:t>11.2. Источники доходов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1" w:name="sub_93"/>
      <w:bookmarkEnd w:id="21"/>
      <w:r>
        <w:rPr>
          <w:rFonts w:cs="Arial" w:ascii="Arial" w:hAnsi="Arial"/>
          <w:sz w:val="24"/>
          <w:szCs w:val="24"/>
        </w:rPr>
        <w:t>а) средства целевого финансирования из бюджетов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ыручка от реализации услуг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понсорские взносы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членские взносы – 1 бал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2" w:name="sub_92"/>
      <w:bookmarkEnd w:id="22"/>
      <w:r>
        <w:rPr>
          <w:rFonts w:cs="Arial" w:ascii="Arial" w:hAnsi="Arial"/>
          <w:sz w:val="24"/>
          <w:szCs w:val="24"/>
        </w:rPr>
        <w:t>11.3. Количество видов оказываемых услуг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3" w:name="sub_92"/>
      <w:bookmarkEnd w:id="23"/>
      <w:r>
        <w:rPr>
          <w:rFonts w:cs="Arial" w:ascii="Arial" w:hAnsi="Arial"/>
          <w:sz w:val="24"/>
          <w:szCs w:val="24"/>
        </w:rPr>
        <w:t>а) от 1 до 5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6 до 10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ыше 10 – 3 бал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4" w:name="sub_9292"/>
      <w:bookmarkEnd w:id="24"/>
      <w:r>
        <w:rPr>
          <w:rFonts w:cs="Arial" w:ascii="Arial" w:hAnsi="Arial"/>
          <w:sz w:val="24"/>
          <w:szCs w:val="24"/>
        </w:rPr>
        <w:t>11.4. Оказание услуг субъектам МСП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5" w:name="sub_9292"/>
      <w:bookmarkEnd w:id="25"/>
      <w:r>
        <w:rPr>
          <w:rFonts w:cs="Arial" w:ascii="Arial" w:hAnsi="Arial"/>
          <w:sz w:val="24"/>
          <w:szCs w:val="24"/>
        </w:rPr>
        <w:t>а) с привлечением субподрядных организаций – 0 балл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бственными силами – 1 бал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26" w:name="sub_94"/>
      <w:bookmarkEnd w:id="26"/>
      <w:r>
        <w:rPr>
          <w:rFonts w:cs="Arial" w:ascii="Arial" w:hAnsi="Arial"/>
          <w:sz w:val="24"/>
          <w:szCs w:val="24"/>
        </w:rPr>
        <w:t>11.5. Наличие помещения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bookmarkStart w:id="27" w:name="sub_94"/>
      <w:bookmarkEnd w:id="27"/>
      <w:r>
        <w:rPr>
          <w:rFonts w:cs="Arial" w:ascii="Arial" w:hAnsi="Arial"/>
          <w:sz w:val="24"/>
          <w:szCs w:val="24"/>
        </w:rPr>
        <w:t>а) помещение находится в пользовании – 1 балл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мещение находится в собственности – 2 бал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6. Количество разовых консультаций за отчетный период (для бизнес-инкубаторов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т 20 до 40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41 до 60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 61 до 80 – 3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ыше 80 – 4 бал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.7. Размер заработной платы работников выше величины прожиточного минимума для трудоспособного населения, установленной в Ростовской област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нее 50 процентов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50 до 100 процентов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ыше 100 процентов – 3 бал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. Претендентами на получение субсидии являются участники отбора, указанные в пункте 11 настоящего Положения, набравшие 7 баллов и более – для бизнес-инкубат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участников отбора организаций поддержки субъектов МСП – бизнес-инкубаторов в зависимости от количества набранных баллов размер субсидии состави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от 7 до 10 баллов – 80 процентов от стоимости приобретенных бизнес-инкубатором основных средств, программного обеспечения, услуг по разработке и обновлению программного обеспечения и монтажу компьютерных сетей,</w:t>
        <w:br/>
        <w:t>но не более 90 тыс. рублей на одну организац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11 баллов и более – 90 процентов от стоимости приобретенных бизнес-инкубатором основных средств, программного обеспечения, услуг по разработке и обновлению программного обеспечения и монтажу компьютерных сетей,</w:t>
        <w:br/>
        <w:t>но не более 100 тыс. рублей на один бизнес-инкубатор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 При проведении отбора организаций поддержки субъектов МСП – фондов применяются следующие критерии (балловая шкала оценок)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. Размер активов (тыс. рублей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нее 100,0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100,0 до 250,0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ыше 250,0 – 3 бал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 Оказание услуг субъектам МСП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 привлечением субподрядных организаций – 0 балл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бственными силами – 1 бал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 Количество разовых консультаций за отчетный период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т 20 до 40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41 до 60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 61 до 80 – 3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ыше 80 – 4 бал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4. Размер заработной платы работников выше величины прожиточного минимума для трудоспособного населения, установленной в Ростовской област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 50 процентов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50 до 100 процентов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ыше 100 процентов – 3 бал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5. Количество выданных займов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т 1 до 3 – 1 бал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4 до 6 – 2 балл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7 и более – 3 бал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 Претендентами на получение субсидии являются участники отбора, указанные в пункте 12 настоящего Положения, набравшие 6 баллов и более – для фондов, размер субсидии которых в зависимости от количества набранных баллов состави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от 6 до 9 баллов – 80 процентов от стоимости приобретенных фондом основных средств, программного обеспечения, услуг по разработке и обновлению программного обеспечения и монтажу компьютерных сетей, но не более 90 тыс.рублей на од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10 баллов и более – 90 процентов от стоимости приобретенных фондом основных средств, программного обеспечения, услуг по разработке и обновлению программного обеспечения и монтажу компьютерных сетей,</w:t>
        <w:br/>
        <w:t xml:space="preserve">но не более 100 тыс. рублей на один фонд. </w:t>
      </w:r>
    </w:p>
    <w:p>
      <w:pPr>
        <w:pStyle w:val="Normal"/>
        <w:ind w:firstLine="720"/>
        <w:jc w:val="both"/>
        <w:rPr/>
      </w:pPr>
      <w:bookmarkStart w:id="28" w:name="sub_217"/>
      <w:bookmarkEnd w:id="28"/>
      <w:r>
        <w:rPr>
          <w:rFonts w:cs="Arial" w:ascii="Arial" w:hAnsi="Arial"/>
          <w:sz w:val="24"/>
          <w:szCs w:val="24"/>
        </w:rPr>
        <w:t>15. Победители отбора определяются решением Рабочей группы путем открытого голосования членов Рабочей группы с учетом количества набранных баллов. В случае равенства голосов голос председателя Рабочей группы является решающи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 В случае невозможности удовлетворения всех заявок, принятых к рассмотрению, в связи с превышением лимитов бюджетных средств Рабочая группа принимает решение о предоставлении субсидии в полном объеме претендентам, набравшим наибольшее количество баллов. При этом организации, набравшие на 1 балл менее балла профинансированных в полном объеме организаций, могут быть профинансированы путем распределения остатка бюджетных средств пропорционально расчетной сумме субсидии с письменного согласия претендента, направленного на имя председателя Рабочей группы.</w:t>
      </w:r>
    </w:p>
    <w:p>
      <w:pPr>
        <w:pStyle w:val="Normal"/>
        <w:ind w:firstLine="720"/>
        <w:jc w:val="both"/>
        <w:rPr/>
      </w:pPr>
      <w:bookmarkStart w:id="29" w:name="sub_217"/>
      <w:bookmarkStart w:id="30" w:name="sub_220"/>
      <w:bookmarkEnd w:id="29"/>
      <w:bookmarkEnd w:id="30"/>
      <w:r>
        <w:rPr>
          <w:rFonts w:cs="Arial" w:ascii="Arial" w:hAnsi="Arial"/>
          <w:sz w:val="24"/>
          <w:szCs w:val="24"/>
        </w:rPr>
        <w:t>17. Рабочая группа правомочна принимать решения, если на заседании присутствует более половины ее состава.</w:t>
      </w:r>
    </w:p>
    <w:p>
      <w:pPr>
        <w:pStyle w:val="Normal"/>
        <w:ind w:firstLine="720"/>
        <w:jc w:val="both"/>
        <w:rPr/>
      </w:pPr>
      <w:bookmarkStart w:id="31" w:name="sub_220"/>
      <w:bookmarkStart w:id="32" w:name="sub_221"/>
      <w:bookmarkEnd w:id="31"/>
      <w:bookmarkEnd w:id="32"/>
      <w:r>
        <w:rPr>
          <w:rFonts w:cs="Arial" w:ascii="Arial" w:hAnsi="Arial"/>
          <w:sz w:val="24"/>
          <w:szCs w:val="24"/>
        </w:rPr>
        <w:t>18. Решение о предоставлении субсидии оформляется протоколом заседания Рабочей группы, который подписывается членами Рабочей группы и утверждается председателем Рабочей группы.</w:t>
      </w:r>
    </w:p>
    <w:p>
      <w:pPr>
        <w:pStyle w:val="Normal"/>
        <w:ind w:firstLine="720"/>
        <w:jc w:val="both"/>
        <w:rPr/>
      </w:pPr>
      <w:bookmarkStart w:id="33" w:name="sub_221"/>
      <w:bookmarkStart w:id="34" w:name="sub_222"/>
      <w:bookmarkEnd w:id="33"/>
      <w:bookmarkEnd w:id="34"/>
      <w:r>
        <w:rPr>
          <w:rFonts w:cs="Arial" w:ascii="Arial" w:hAnsi="Arial"/>
          <w:sz w:val="24"/>
          <w:szCs w:val="24"/>
        </w:rPr>
        <w:t>19. На основании протокола заседания Рабочей группы  Администрация города</w:t>
        <w:br/>
        <w:t xml:space="preserve">в течение 20 рабочих дней заключает с победителями отбора (далее – получатель субсидии) договоры о предоставлении субсидий из местного бюджета (далее – договор). </w:t>
      </w:r>
    </w:p>
    <w:p>
      <w:pPr>
        <w:pStyle w:val="Normal"/>
        <w:ind w:firstLine="720"/>
        <w:jc w:val="both"/>
        <w:rPr/>
      </w:pPr>
      <w:bookmarkStart w:id="35" w:name="sub_222"/>
      <w:bookmarkStart w:id="36" w:name="sub_223"/>
      <w:bookmarkEnd w:id="35"/>
      <w:bookmarkEnd w:id="36"/>
      <w:r>
        <w:rPr>
          <w:rFonts w:cs="Arial" w:ascii="Arial" w:hAnsi="Arial"/>
          <w:sz w:val="24"/>
          <w:szCs w:val="24"/>
        </w:rPr>
        <w:t>20. На основании заключенных договоров формируется Реестр получателей субсидий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(далее – Реестр) по форме согласно приложению № 3  к настоящему Положению. Реестр утверждается Мэром города либо лицом, исполняющим его обязан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Сектор экономики передает главному бухгалтеру Администрации города для осуществления финансирования реестр получателей субсид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2. Главный бухгалтер Администрации города передает в Финансовый отдел для осуществления финансирования получателей субсидии заявку о предельных объемах финансирования главных распорядителей средств местного бюджета (далее – заявка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 Финансовый отдел, не позднее 5 рабочих дней с даты получения заявки,  перечисляет Администрации денежные средства в соответствии с порядком исполнения ме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 Администрация в течение 2 рабочих дней со дня получения денежных средств перечисляет их получателям субсидии.</w:t>
      </w:r>
    </w:p>
    <w:p>
      <w:pPr>
        <w:pStyle w:val="Normal"/>
        <w:ind w:firstLine="720"/>
        <w:jc w:val="both"/>
        <w:rPr/>
      </w:pPr>
      <w:bookmarkStart w:id="37" w:name="sub_223"/>
      <w:bookmarkStart w:id="38" w:name="sub_226"/>
      <w:bookmarkEnd w:id="37"/>
      <w:bookmarkEnd w:id="38"/>
      <w:r>
        <w:rPr>
          <w:rFonts w:cs="Arial" w:ascii="Arial" w:hAnsi="Arial"/>
          <w:sz w:val="24"/>
          <w:szCs w:val="24"/>
        </w:rPr>
        <w:t>25. Для осуществления контроля за соблюдением эффективного использования средств местного бюджета получателями субсидий сектор экономики:</w:t>
      </w:r>
    </w:p>
    <w:p>
      <w:pPr>
        <w:pStyle w:val="Normal"/>
        <w:ind w:firstLine="720"/>
        <w:jc w:val="both"/>
        <w:rPr/>
      </w:pPr>
      <w:bookmarkStart w:id="39" w:name="sub_226"/>
      <w:bookmarkEnd w:id="39"/>
      <w:r>
        <w:rPr>
          <w:rFonts w:cs="Arial" w:ascii="Arial" w:hAnsi="Arial"/>
          <w:sz w:val="24"/>
          <w:szCs w:val="24"/>
        </w:rPr>
        <w:t>25.1.  осуществляет проверки ежегодно до окончания срока действия догово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2. проводит ежеквартальный мониторинг деятельности получателей субсид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 В случае установления фактов неисполнения получателем субсидии обязательств, установленных договором, и/или представления недостоверных сведений Администрация города принимается решение о возврате полученной субсидии и в одностороннем отказе от исполнения договора в соответствии со статьей 450 Гражданского кодекса Российской Федерации. Основания одностороннего отказа от исполнения договора должны быть указаны в договор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ектор экономики в течение 10 рабочих дней уведомляет получателя субсидии о принятом решен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лучатель субсидии обязан в течение 20 рабочих дней с даты получения указанного уведомления о принятом решении перечислить полученную субсидию в местный бюджет в полном объем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озврат полученной субсидии в местны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неперечисления получателем субсидии полученной субсидии в местный бюджет Администрация города обращается в суд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</w:t>
        <w:tab/>
        <w:tab/>
        <w:tab/>
        <w:tab/>
        <w:tab/>
        <w:tab/>
        <w:tab/>
        <w:t>Ю.А. Лубенц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сидий организациям, образующим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раструктуру поддержки субъектов малого и среднего предпринимательства, в целях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мещения части стоимости приобретенных основных средств, программного обеспечения, услуг по разработке и обновлению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ного обеспечения и монтажу </w:t>
      </w:r>
    </w:p>
    <w:p>
      <w:pPr>
        <w:pStyle w:val="Normal"/>
        <w:ind w:left="4395" w:hanging="0"/>
        <w:rPr/>
      </w:pPr>
      <w:r>
        <w:rPr>
          <w:rFonts w:cs="Arial" w:ascii="Arial" w:hAnsi="Arial"/>
          <w:sz w:val="24"/>
          <w:szCs w:val="24"/>
        </w:rPr>
        <w:t>компьютерных се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в Администрацию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субсид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ит Вас рассмотреть заявку на предоставление субсидии в размере _____________ рублей в целях возмещения части стоимости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укажите приобретенные основные средства, программное обеспечение, услуги п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зработке и обновлению программного обеспечения и монтажу компьютерных сетей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а регистрации и места нахождения (индекс, город, район Ростовской области) 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/факс ____________/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 _________________________________________________.</w:t>
      </w:r>
    </w:p>
    <w:p>
      <w:pPr>
        <w:pStyle w:val="Normal"/>
        <w:ind w:left="2160" w:firstLine="3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четный счет, наименование банка, корреспондентский</w:t>
      </w:r>
    </w:p>
    <w:p>
      <w:pPr>
        <w:pStyle w:val="Normal"/>
        <w:ind w:left="2160" w:firstLine="3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 банка,  банковский идентификационный код (БИ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_____ Ф.И.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</w:t>
        <w:tab/>
        <w:tab/>
        <w:tab/>
        <w:tab/>
        <w:tab/>
        <w:tab/>
        <w:tab/>
        <w:t>Ю.А. Лубенц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Приложение № 2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сидий организациям, образующим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раструктуру поддержки субъектов малого и среднего предпринимательства, в целях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мещения части стоимости приобретенных основных средств, программного обеспечения, услуг по разработке и обновлению </w:t>
      </w:r>
    </w:p>
    <w:p>
      <w:pPr>
        <w:pStyle w:val="Normal"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ного обеспечения и монтажу </w:t>
      </w:r>
    </w:p>
    <w:p>
      <w:pPr>
        <w:pStyle w:val="Normal"/>
        <w:ind w:left="4395" w:hanging="0"/>
        <w:rPr/>
      </w:pPr>
      <w:r>
        <w:rPr>
          <w:rFonts w:cs="Arial" w:ascii="Arial" w:hAnsi="Arial"/>
          <w:sz w:val="24"/>
          <w:szCs w:val="24"/>
        </w:rPr>
        <w:t>компьютерных се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 регист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ок на предоставление субсид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тажу компьютерных се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3118"/>
        <w:gridCol w:w="21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и,</w:t>
              <w:br/>
              <w:t>Ф.И.О. руко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актные телефон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 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шифровка подписи лица,</w:t>
              <w:br/>
              <w:t xml:space="preserve">подавше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правляющий делами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</w:t>
        <w:tab/>
        <w:tab/>
        <w:tab/>
        <w:tab/>
        <w:tab/>
        <w:tab/>
        <w:tab/>
        <w:t>Ю.А. Лубенц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едоставления 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сидий организациям, образующим 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раструктуру поддержки субъектов малого и среднего предпринимательства, в целях 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</w:rPr>
        <w:t>возмещения части стоимости приобретенных основных средств, программного обеспечения,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луг по разработке и обновлению 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ного обеспечения и монтажу 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</w:rPr>
        <w:t>компьютерных се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 по вопросам экономики</w:t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szCs w:val="24"/>
        </w:rPr>
        <w:t>__________ М.В. Ерма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№ 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лучателей субсидий в целях возмещения части стоимости приобретенных основных средств, программного обеспечения, услуг по разработке и обновлению программного обеспечения и монтажу компьютерных сетей  за _____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6"/>
        <w:gridCol w:w="1851"/>
        <w:gridCol w:w="1564"/>
        <w:gridCol w:w="1424"/>
        <w:gridCol w:w="2344"/>
        <w:gridCol w:w="1198"/>
        <w:gridCol w:w="912"/>
      </w:tblGrid>
      <w:tr>
        <w:trPr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лучателя субсидии, </w:t>
              <w:br/>
              <w:t>ИНН/КП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 реквизиты получателя субсид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и 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говора на предостав-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х средств, программ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я, услуг по разработке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новл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я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нтажу </w:t>
            </w:r>
          </w:p>
          <w:p>
            <w:pPr>
              <w:pStyle w:val="Normal"/>
              <w:ind w:left="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ьютерных </w:t>
            </w:r>
          </w:p>
          <w:p>
            <w:pPr>
              <w:pStyle w:val="Normal"/>
              <w:ind w:left="16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(процен-тов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субси-дии (руб-лей)</w:t>
            </w:r>
          </w:p>
        </w:tc>
      </w:tr>
      <w:tr>
        <w:trPr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623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</w:t>
        <w:tab/>
        <w:tab/>
        <w:tab/>
        <w:tab/>
        <w:tab/>
        <w:tab/>
        <w:tab/>
        <w:t>Ю.А. Лубенцов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28:00Z</dcterms:created>
  <dc:creator>Машбюро_1</dc:creator>
  <dc:description/>
  <cp:keywords/>
  <dc:language>en-US</dc:language>
  <cp:lastModifiedBy>Машбюро_1</cp:lastModifiedBy>
  <cp:lastPrinted>2010-07-23T16:28:00Z</cp:lastPrinted>
  <dcterms:modified xsi:type="dcterms:W3CDTF">2010-07-26T11:26:00Z</dcterms:modified>
  <cp:revision>3</cp:revision>
  <dc:subject/>
  <dc:title> </dc:title>
</cp:coreProperties>
</file>