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7.2010.  </w:t>
        <w:tab/>
        <w:tab/>
        <w:tab/>
        <w:tab/>
        <w:t xml:space="preserve">№ 111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е «Молодежь Несвета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09-2011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09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 ходе работ по долгосрочной целевой программе «Молодежь Несветая» на 2009-2011 годы» утвержденной постановлением Мэра города от 15.12.2008. № 1661 «Об утверждении долгосрочной целевой программы «Молодёжь Несветая» на 2009-2011 годы»,  по результатам за 2009 год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Разместить настоящее постановление на официальном сайте Администрации города Новошахтинска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дел по работе с молодежью и общественны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ми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от 23.07.2010.  № 1117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чет о ходе работ по долгосрочной целевой программе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Молодежь Несветая» на 2009 – 2011 годы» по результатам за 2009 год</w:t>
      </w:r>
    </w:p>
    <w:p>
      <w:pPr>
        <w:pStyle w:val="Normal"/>
        <w:autoSpaceDE w:val="false"/>
        <w:ind w:right="-69" w:hanging="0"/>
        <w:jc w:val="both"/>
        <w:rPr>
          <w:rFonts w:ascii="Arial" w:hAnsi="Arial" w:cs="Calibri"/>
          <w:color w:val="000000"/>
          <w:sz w:val="24"/>
          <w:szCs w:val="24"/>
        </w:rPr>
      </w:pPr>
      <w:r>
        <w:rPr>
          <w:rFonts w:cs="Calibri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Отчет о финансировании, освоении и результативности проводимых программных мероприятий муниципальной долгосрочной целевой программы «Молодежь Несветая» на 2009 – 2011 годы» по результатам за 2009 год приведен в приложении № 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720" w:hanging="36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Сведения о результатах реализации долгосрочной целевой программы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Молодежь Несветая» на 2009 – 2011 годы»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лгосрочная целевая программа «Молодежь Несветая» на 2009 – 2011 годы» (далее – Программа) направлена на увеличение вклада молодого поколения в социально-экономическое, политическое, культурное развитие города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городе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Программы осуществляется по семи направлениям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художественно-эстетическое развит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) организация отдыха и оздоровления; </w:t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) развитие массового спорта и туризма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формирование здоровой, творческой, активной позиции через пропаганду здорового образа жизн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5) организация работы с детьми с ограниченным физическим здоровьем, трудными подростками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) активизация деятельности детских организаций – субъектов городской новошахтинской детско-молодежной организации «Юность Несветая», патриотическое воспитание детей и молодёж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) социально - правовая защита и поддержка молодёжи и молодых людей в решении  жизненных проблем и обеспечение занятости; организация работы с одарёнными детьми и молодёжью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ализация данных направлений осуществлялись через целый ряд  мероприятий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базе ГОУ НПО ПЛ № 59 открыт молодежный центр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строена площадка для пляжного волейбола по ул. Отечественной (за счет спонсорских средств), которая подготовлена для проведения официальных соревнований, оборудована передвижной трибуно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крыт и оборудован тренажерный зал в клубе п. Несветаевский для занятий атлетической гимнастикой, шейпингом, аэробико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проспекту Ленина нанесена велодорож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 городе открыты дополнительные виды спорта: тхэквондо, общественная организация «Велошахтинск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закуплены и установлены 17 физкультурно-оздоровительных площадок для занятий населения за счет средств логистического центр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дной из основных молодёжных проблем остается временная и сезонная занятость. Для молодых людей в возрасте от 14 до 18 лет существует программа временного трудоустройства. В 2009 году данной поддержкой смогли воспользоваться – 833 человека. В Администрации города, муниципальных учреждениях и на предприятиях для студентов было организовано прохождение трудовых практик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дним из важных вопросов является принятие мер по ограничению продажи и употребления алкогольных напитков. Для решения данной проблемы отделом по работе с молодежью и общественными организациями Администрации города и отделом потребительского рынка Администрации города было проведено совещание с руководителями предприятий оптовой и розничной торговли по запрету продажи напитков несовершеннолетним. При проведении городских массовых мероприятий  постановлениями Администрации города запрещается продажа спиртных напитков в близлежащих торговых точках. Работниками ОВД по г. Новошахтинску совместно с отделом потребительского рынка систематически проводятся рейды по недопущению продажи спиртных напитков несовершеннолетним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ажным вопросом остаётся поддержка молодых семей. Принято постановление  Мэра города Новошахтинска от 08.12.2008. № 1600 «Об утверждении долгосрочной целевой программы «Обеспечение жильём молодых семей в городе Новошахтинске на 2009-2015 годы»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0.10.2009. были вручены 27 свидетельств о праве на получение социальной выплаты на приобретение (строительство) жилья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01.09.2009. в Комитет по молодёжной политике Администрации Ростовской области подан список молодых семей - участников подпрограммы «Обеспечение жильём молодых семей» федеральной целевой программы «Жилище» на 2002-2010 годы, изъявивших желание получить социальную выплату в 2010 году по городу Новошахтинску, в количестве 169 сем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та с молодёжью и общественными организациями - это успешная работа с организованной частью молодёжи. В этом направлении проводилась следующая работа: в школах, в средних специальных учебных заведениях, в высших учебных заведениях города проведены различные мероприятия по вовлечению молодёжи в добровольное (волонтёрское) движение. Об этом  движении, о своей работе  рассказывали студенты, которые уже в течение нескольких лет сами являются волонтёрами. Они представили  фото и видео отчёты. В отделе по работе с молодёжью и общественными организациями Администрации города создан перечень работ на общественных началах для добровольцев (волонтёров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олодежь города приняла участие в следующих мероприятиях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крытие Года молодежи в Ростовской области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стной молодежный фестиваль «В Чехове Россия полюбила себя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стной молодежный фестиваль «Золотая осень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стная акция «Молодежь против наркотиков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артакиада учащихся среднеспециальных учебных заведений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артакиада молодежи – жителей Ростовской области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нской образовательный фестиваль – выставка «Образование. Карьера. Бизнес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стной конкурс руководителей детских и молодежных общественных объединений «Лидер года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олодежь города участвовала в массовых акциях, митингах, встречах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ция «Мы – граждане России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стная спартакиада допризывной и призывной молодеж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ежрегиональный молодежный фольклорно – театрализованном праздник,  посвященный сохранению культурных традиций, обрядов и быта народов, населяющих Южный федеральный округ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нкурс «Мир глазами молодых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стной конкурс молодежных проектов презентаций муниципальных образований «Это Родина моя!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лодежь приняла самое активное участие  при  проведении «круглых столов» по формированию антинаркотической культуры среди молодежи Ростовской области, в обучении молодых общественно – политических лидеров, лидеров молодежных общественных объединений, молодежного акт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формирована база данных талантливой молодежи города Новошахтинска. Списки размещены на сайте Комитета по молодежной политике Администрации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дним из направлений государственной молодежной политики является «Патриотизм». Основными задачами направления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решение проблемы оздоровления, гражданской и социальной адаптации, гражданско-патриотического и краеведческого воспитания подростков и молодежи во внеурочное время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возвращение понятия «патриотизм» в молодежную среду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обеспечение занятости подростков и молодежи во внеучебное время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формирование навыков выживания в окружающей сред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формирование позитивного отношения юношей к службе в вооруженных силах армии России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помощь в формировании профессиональной ориентации молодеж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городе продолжает работать межшкольный краеведческий историко-археологический клуб «Рарог». Устав клуба напоминает: «Никогда не жалуйся на время, в котором живешь, - ты для того и рожден, чтобы сделать его лучше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ализация программ и работа клуба «Рарог» включают: еженедельные теоретические и практические занятия по краеведению, этнографии, археологии, начальной медицинской и туристической подготовке; проведение экскурсий, однодневных походов, экспедиционных выездов, летней археологической оздоровительной поисково-исследовательской экспедиции «Помоги памятникам Дона - XXI век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следования, проведенные психологами нашего города, показали, что члены клуба «Рарог» не подвержены психологическим срывам, комфортно чувствуют себя в коллективе сверстников и старших товарищей, добросовестны, принимают активное участие в работе всех общественных организации гор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рамках реализации этого раздела проведены следующие мероприятия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ция «Удели внимание ветерану», акция «Ветераны рядом с нами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акция «Георгиевская ленточка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«Признайся городу в любви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эстафета Российского флага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«Автоледи за мир на земле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«Нам судьбу свою вершить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«День призывника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«На службе Отечества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спартакиада «Молодёжь Несветая»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«А ну-ка парни» (на всех посёлках города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чащиеся ГОУ НПО ПУ 61 побывали на областном «Дне призывника», проведены Всероссийские соревнования «Российский азимут – 2009», первенство города среди молодёжи по стрельбе , встречи с ветеранами. В августе 2009 года туристским клубом «Мечта» было произведено восхождение на гору «Эльбрус», посвящённое 70-летию города Новошахтинска. Систематически проводятся военно-исторические походы по местам боёв, совместные конференции с ветеранами по обсуждению военно-исторических аспектов победы нашей Родины над фашизм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НФ ЮФУ выпускается газета «Априори», одной из рубрик которой является «Ветераны рядом с нами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ледующим приоритетным направлением государственной молодежной политики является «Трудная молодежь». В настоящее время беспризорность, безнадзорность, правонарушения среди несовершеннолетних и молодежи являются наиболее важными проблемами нашего общества, вызывающими острую необходимость активных и решительных действий в области организации профилактики. Поэтому  особое внимание уделено разделам: «Развитие массового спорта и туризма, организация летнего отдыха и оздоровления», «Организация работы с трудными подростками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ы следующие мероприятия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сероссийские соревнования по туристическому многоборью в закрытых помещениях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ция «Молодежь против наркотиков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«Будущее начинается с тебя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артакиада «Думай! Действуй! Выбирай!»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ревнования по брэйк - дансу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урнир по спортивным бальным танцам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«Оранжевый мяч» и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сего в мероприятиях приняли участие более 15000 подростков и молодежи. В образовательных учреждениях с целью профилактики правонарушений среди молодежи проводились «Дни большой профилактики». В 2009 году проведено 11 таких дней. Трудные подростки принимали непосредственное участие в различных спортивных и культурно-массовых мероприятиях. Например, проведена спартакиада «Думай! Действуй! Выбирай!» для юношей и девушек, состоящих на учете в ПДН при ОВД, в уголовно-исполнительной инспекции, в образовательных учреждениях как «трудные», нарушители дисциплины, совершившие преступления. Главная цель этих состязаний – отвлечь подростков от вредных привычек и показать, насколько может быть приятен и интересен здоровый образ жизн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городе для детей и молодежи досуговых учреждений, осуществляющих свою деятельность на бесплатной основе – 18, в них обучается 6826 человек. В период летних каникул, когда дети и молодежь становятся неорганизованной частью общества, главной задачей является организация отдыха и занятости. Именно в летний период прошло большое количество крупных городских мероприятий: «День защиты детей», «Молодежь против наркотиков», «День Российского флага», множество спортивных мероприятий по футболу, пляжному волейболу, настольному теннису, легкой атлетике, стритболлу, соревнования на роликах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период летней оздоровительной кампании в городе Новошахтинске охвачено отдыхом, оздоровлением, занятостью 5556 человек (общее количество детей и молодежи в возрасте от 7 до 18 лет — 7159 человек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городе Новошахтинске развивается молодежное информационное пространство. С 1999 года выпускается газета «Классная переменка» - тираж 1040 экземпляров. Выпускается студенческая газета «Априори», которая является приложением газеты «Знамя шахтера»; молодежный перекресток, в газете «Ориентир – 10». Реализуется, новый телевизионный проект «Откровенно говоря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марте 2009 года на городском мероприятии вручены премии 20 самым талантливым, одарённым, лидерам общественных организац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 лучших представителей нашей молодёжи приняли участие во Всероссийском молодёжном Форуме « Селигер-2009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ороде развивается волонтёрское движение. Волонтёры участвуют в различных акциях, проводимых отделом  по работе с молодёжью и общественными организациями («Удели внимание ветерану», «За чистый город», «Эстафета Российского флага», «Ветераны рядом с нами» и многие 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ледующим приоритетным направлением государственной молодёжной политики является «Талантливая молодёжь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здан и работает Молодёжный парламент (это уже 3 состав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сайте Комитета по молодёжной политике Администрации Ростовской области размещена база данных об одарённой и талантливой молодёжи. В данный момент эта база обновляется и будет  размещена на сайте города  в разделе – «Молодёжная полити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лодёжь города в 2009 году стала не только участниками, но и победителями Всероссийских и Международных конкурсов, фестивалей, соревнований в городах Москве, Санкт-Петербурге, Сочи, а также Белоруссии, Украине, Египте, Австрии и др. Многие представители молодёжи стали победителями олимпиад, таких как: Всероссийская олимпиада «Первые шаги в науке», «Моя законотворческая инициатива» и многие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дним из основных приоритетных направлений является «Молодые семьи и демография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трота демографического кризиса в России требует кардинальных действий в сфере государственной поддержки семей, в первую очередь молодых. Решение жилищных проблем молодых семей является  одной из первоочередных задач, стоящих перед Администрацией города. Поэтому город активно участвует в реализации программ: «Обеспечение жильём молодых семей» федеральной целевой программы «Жилище» на 2006-2010 годы, долгосрочной целевой программы «Обеспечение жильём  молодых семей в городе Новошахтинске на 2009-2015 годы», Областной  целевой  программы «Обеспечение жильём молодых семей  Ростовской области на 2006-2015 годы». В 2009 году 27 семей получили свидетельство о праве на получение социальной выплаты на приобретение (строительство) жиль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целях возрождения лучших семейных традиций в марте проводился праздник для молодой семьи: «Самая прекрасная из женщин - женщина с ребёнком на руках». «Крепка семья -  крепка держава» - это главный девиз этого праздника.  27.11.2009. проведён праздник «Счастливая семья – процветающее  Отечество». Акцент на празднике был сделан  на чествовании семей, в которых воспитываются такие понятия, как доброта, согласие, мир, единение. В зале собрались люди, которые стремятся внести свой посильный вклад в созидании духовно сильного, нравственного, здорового поколения общества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Количество молодежи, принявшей участие в мероприятиях межрегионального, всероссийского и международного масштаба,  проходящих в Ростовской области в 2009 году, приведено в таблице № 1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№ 1</w:t>
      </w:r>
    </w:p>
    <w:tbl>
      <w:tblPr>
        <w:tblW w:w="105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35"/>
        <w:gridCol w:w="1875"/>
        <w:gridCol w:w="1912"/>
      </w:tblGrid>
      <w:tr>
        <w:trPr>
          <w:trHeight w:val="286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ни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 – во (чел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 – во (чел.)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этап Кубка Ростовской области по пешеходному туристскому многоборью на искусственном рельефе, город Таганр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рытые областные соревнования по спортивным бальным танцам «Шарм-2009», г. Таганр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этап Кубка Ростовской области по спортивному туризму на искусственном рельефе (пешеходная дистанция), г. Ростов-на До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рытый рейтинговый турнир по спортивным танцам «Темп — 2009», г. Ростов -на-До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рытый Чемпионат Ростовской области и города Ростова-на-Дону по спортивным бальным танца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рытый рейтинговый турнир по спортивным бальным танцам «Весенний вальс - 2009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рнир по спортивным бальным танцам «Алекс 2009», город Ростов - на До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ий Чемпионат по брейк-дансу «Метаформ», г. Ростов-на-До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российский конкурс-фестиваль «Невски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вездия», город Санкт-Петербур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фестиваль-конкурс детского и юно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еского творчества « Бегущая по волнам», г. Вена, Авст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Международный фестиваль-конкурс детского и юношеского творчества « Окно в Европу», г. Санкт-Петербур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фестиваль - конкурс «Звёздная юность планеты», ВДЦ «Орлёнок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Открытый Московский Международный турнир по спортивным танцам « Танцфорум 2009», г. Моск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Международный слёт юных туристов городов-героев, посвящённый Победе в Великой Отечественной войне, город Санкт-Петербур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спортивные игры Дона по волейболу среди юнош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рнир в честь 100- летия Ростовского футбола (детско-юношеская коман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оссийский Азимут 2009» по спортивному ориентировани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ранжевый мяч» по уличному баскетбол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детско-юношеский пленэр на Владимиро-Суздальской земле, г.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еждународный фестиваль художественного творчества «Мир вокруг нас», г. Сызран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ий конкурс декоративно-прикладного и народного творчества «Красота земли российской» в рамках IV Международного фестиваля-конкурса детского и юношеского творчества «Окно в Европу» г. Санкт-Петербур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еждународный детский фестиваль «АРТ Город» г. Санкт-Петербур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конкурс «А.П. Чехов и герои его произведений» г. Таганр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й конкурс-фестиваль «Южный ветер» г. Волгодонс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ая выставка-конкурс детского рисунка «Русичи» «Моя родная сторона» г. Переславль-Залесск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художественный конкурс для детей и юношества «Космос и Я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Новосибирск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фестиваль-конкурс «Музыкальная радуга» г. Со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егиональный конкурс детских художественных школ на «Приз Корбакова» «Я и моя семь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ий конкурс молодых дарований по изобразительному искусству «Жигулевская палитра-2008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конкурс детского рисунка «А.С. Пушкин глазами дете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конкурс детского рисунка «Мы-соседи» Карелия г. Костомукш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ая выставка -конкурс детского рисунка «История Земли в творчестве детей» г. Сама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рытый Международный форум детского творчества «Экология душ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Калинингра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конкурс детского изобразительного творчества «Волна фантазии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Со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X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ая выставка детского изобразительного творчества «Рождественская-2009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конкурс смотр юных вокалистов «Молодые таланты Донской земли» в номинации академическое п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й хореографический фестиваль-конкурс детского и юношеского творчества «Южный ветер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вокальный конкурс «Гвоздики Отечества» г. Донец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 Международный конкурс детского изобразительного творчества «Эколог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ий конкурс юных вокалис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Жар-птиц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вокальный конкурс «Окно в Европу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российский конкурс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риллианты Росси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дународный конкурс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арус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конкурс в Египт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ый конкурс в Австр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ий детский конкурс «О тебе моя Росс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российский детский конкурс «Летняя маг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лодежь, участвующая в конкурсах, фестивалях, олимпиадах, и т.п. мероприятиях муниципального и регионального уровня, проходящих на территории Ростовской области, приведена в таблице № 2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37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0"/>
        <w:gridCol w:w="2730"/>
        <w:gridCol w:w="6231"/>
      </w:tblGrid>
      <w:tr>
        <w:trPr>
          <w:trHeight w:val="23" w:hRule="atLeast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-во (чел.)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т общего числа молодежи в муниципальном образовании (%)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9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1542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/3,  57,1%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Мероприятия, проводимые в рамках долгосрочной целевой программы «Молодежь Несветая»  на 2009 -2011 годы»,  приведены в таблице № 3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</w:rPr>
        <w:t>Таблица №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0"/>
        <w:gridCol w:w="4020"/>
        <w:gridCol w:w="1560"/>
        <w:gridCol w:w="2721"/>
        <w:gridCol w:w="1440"/>
      </w:tblGrid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(формат, наименование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 участников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ир в твоих руках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.01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уб п. Киро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 службе отечеств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.02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У НПО ПУ-6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Всероссийские соревнования» по туристическому многоборь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-13.03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СОУ«Стадион Центральный» МУ Д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ЦРТДиЮ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стивал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звездие таланто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-21.03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 Д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ЦРТДиЮ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рнир по спортивным бальным танца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.04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У НП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-6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Автоледи за мир на Земле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.05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зарная площад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ольшие дни профилактик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 в неделю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ые завед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икл телепередач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кровенно говор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.04.2009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.05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л детской музыкальной школ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товый зал школы — интернат № 3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ь воинской слав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7.04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ола — интернат № 3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кция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ь против наркотико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9.06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й парк культуры и отдыха, Базарная площад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ь защиты дет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.06. 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РТДиЮ, Городской парк культуры и отдых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стафета Российского фла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2.06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ёлки гор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ь государственного Флага Ро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2.08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ёлки гор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анжевый мяч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.08.2009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ая площадь гор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артакиада школьников по 10 видам спор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2009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дионы гор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партакиад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ёжь Несвета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ечение 2009 года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дионы гор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ичие (отсутствие) органов молодежного самоуправления, студенческого самоуправления, молодежного парламента, молодежного правительства приведены в таблице № 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Таблица № 4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37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95"/>
        <w:gridCol w:w="2835"/>
        <w:gridCol w:w="3141"/>
      </w:tblGrid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укту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создания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енный состав струк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ординационный совет молодёжных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.03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9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15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общественных объединени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ый парламен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ябрь 200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2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М ДМ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Юность Несвета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1.08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5.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100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еречень молодежных общественных организаций приведены в таблице № 5.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Таблица № 5</w:t>
      </w:r>
    </w:p>
    <w:p>
      <w:pPr>
        <w:pStyle w:val="Normal"/>
        <w:autoSpaceDE w:val="false"/>
        <w:rPr>
          <w:rFonts w:ascii="Arial" w:hAnsi="Arial" w:cs="Calibri"/>
          <w:color w:val="000000"/>
          <w:sz w:val="24"/>
          <w:szCs w:val="24"/>
          <w:lang w:val="en-US"/>
        </w:rPr>
      </w:pPr>
      <w:r>
        <w:rPr>
          <w:rFonts w:cs="Calibri" w:ascii="Arial" w:hAnsi="Arial"/>
          <w:color w:val="000000"/>
          <w:sz w:val="24"/>
          <w:szCs w:val="24"/>
          <w:lang w:val="en-US"/>
        </w:rPr>
      </w:r>
    </w:p>
    <w:tbl>
      <w:tblPr>
        <w:tblW w:w="1037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5"/>
        <w:gridCol w:w="4095"/>
        <w:gridCol w:w="1845"/>
        <w:gridCol w:w="1875"/>
        <w:gridCol w:w="1821"/>
      </w:tblGrid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бщественной организа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 общественной организации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итель (заместитель) общественной организации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рес, телеф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родская Новошахтинская детско-молодёжная организация «Юность Несветая», свидетельство о государственной регистраци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тысяч человек. Примечание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эту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хмедиев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Новоша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нск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пек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на,2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533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31.08.05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42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ю входят детско-молодёжные и молодёжные организации школ города. Учреждения начального профессио-</w:t>
            </w:r>
          </w:p>
          <w:p>
            <w:pPr>
              <w:pStyle w:val="Normal"/>
              <w:autoSpaceDE w:val="false"/>
              <w:snapToGrid w:val="false"/>
              <w:ind w:right="-42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ьного образования, средне-специаль-</w:t>
            </w:r>
          </w:p>
          <w:p>
            <w:pPr>
              <w:pStyle w:val="Normal"/>
              <w:autoSpaceDE w:val="false"/>
              <w:snapToGrid w:val="false"/>
              <w:ind w:right="-4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го и высшего образования. Каждая организация является структурным подразделением «Юности Несветая»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886369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-08-05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ступления и правонарушения, совершенные молодежью на территории муниципального образования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Количество административных правонарушений и уголовных преступлений, совершенных молодежью, приведены в таблице № 6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Таблица № 6 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5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268"/>
        <w:gridCol w:w="2559"/>
        <w:gridCol w:w="21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правонарушения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головные преступл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т общего  числа молодежи (%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(чел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т общего  числа молодежи (%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личество административных правонарушений и уголовных преступлений, совершенных с участием молодежи, приведены в таблице № 7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Таблица № 7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5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331"/>
        <w:gridCol w:w="2329"/>
        <w:gridCol w:w="2402"/>
        <w:gridCol w:w="2429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правонарушения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головные преступления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авонаруш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т общего  числа зарегистрированных правонарушений (%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реступ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т общего числа зарегистрированных преступлений (%)</w:t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2009 году на диспансерном учёте с диагнозом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ркомания состояли 72 человека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хронический алкоголизм 81 человек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профилактическом учёте (эпизодически употребляющие психотропные вещества) 102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личество специализированных учреждений для молодежи, оказавшейся в трудной жизненной ситуации, на территории муниципального образования приведено в таблице № 8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 xml:space="preserve">   Таблица №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37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85"/>
        <w:gridCol w:w="3555"/>
        <w:gridCol w:w="2850"/>
        <w:gridCol w:w="3081"/>
      </w:tblGrid>
      <w:tr>
        <w:trPr>
          <w:trHeight w:val="23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учреждений для работы с молодежью, с оказавшейся в ТЖС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олодежи оказавшейся в ТЖС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т общего количества молодежи в муниципальном образовании (%)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-реабилитационный центр для несовершеннолетних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,6%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работано и принято положение о «Молодёжных патрулях» в г. Новошахтинске. С членами патруля проведены занятия с психологами, работниками ОВД. Совместно с работниками патрульно-постовой службы осуществляются рейды по местам массового скопления молодёжи, осуществляется дежурство на дискотека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личество выпускников 518 человек. Поступили в высшие учебные заведения: Ростовской области – 347 человек, в высшие учебные заведения РФ – 11 человек, в колледжи РО – 65 человек, в колледжи РФ – 3 человека, в училище РО – 38 человек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и, работающие в сфере патриотического воспитания и допризывной подготовки детей и молодежи на территории муниципального образования, приведены в таблице № 9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Таблица № 9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94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3000"/>
        <w:gridCol w:w="2190"/>
        <w:gridCol w:w="2246"/>
      </w:tblGrid>
      <w:tr>
        <w:trPr>
          <w:trHeight w:val="23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 организации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организаций, в сфере патриотического воспитания и допризывной подготовки детей и молодежи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олодежи, задействованных в программах, данных учреждений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е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СТО ДОСААФ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0 человек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школьный краеведческий историко-археологический клуб «Рарог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уристский клуб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ч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а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государственные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55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делом по работе с молодёжью и общественными организациями Администрации города на базе  НШФ ЮФУ в 2009 году проводился  конкурс   социальной рекламы, посвящённой профилактике негативных явлений в молодёжной среде среди студентов этого учебного заведения. Лучшие работы презентовались в других учебных заведениях при проведении «Больших дней профилактики».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атериально-техническое обеспечение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рамках реализации данного раздела приобретались: кубки, грамоты, ценные подарки, вручены премии талантливой молодёжи. Награждение происходило при проведении следующих мероприятий: «Мир в твоих руках», День призывника «На службе Отечества», Всероссийские соревнования по   туристскому многоборью в закрытых помещениях, фестиваль «Созвездие талантов», праздник, посвящённый молодой семье «Бал младенца», турнир по спортивным бальным танцам «Весенний вальс», премии талантливой молодёжи.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Данные о целевом использовании и объемах привлеченных средств бюджетов всех уровней и внебюджетных источников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реализацию Программы в 2009 году предусмотрено 1255,5 тыс. рублей из средств местного бюджета.  Но</w:t>
        <w:tab/>
        <w:t xml:space="preserve"> в связи с оптимизацией средств местного бюджета уменьшены лимиты бюджетных обязательств до 324,3 тысячи рублей. Часть мероприятий , которые не профинансированы, проведены за счёт спонсорских средст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 Сведения о соответствии результатов фактическим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тратам на реализацию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государственной молодежной политики Администрацией города носит системный и динамичный подход. Наличие разветвленной инфраструктуры молодежной политики в городе способствует активной социализации молодежи города Новошахтинска. Таким образом, затраты на реализацию Программы соответствуют достигнутым в 2009 году результатам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. Информация о ходе и полноте выполнения программных мероприятий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рамма направлена на увеличение вклада молодого поколения в социально-экономическое, политическое, культурное развитие региона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 городе Новошахтинск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2009 году были получены результаты от внедрения программных мероприятий в практику государственной поддержки молодежи. В рамках проведения Года молодежи был осуществлен мониторинг процессов, происходящих в молодежной среде, проведенный в целях составления целостного представления о состоянии молодежной политики в городе. На основании обобщения и анализа представленной аналитической и статистической информации удалось получить заключение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о наличии системы работы по реализации молодежной политики в городе, ее достаточной эффективности и достигнутых результатах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о соответствии программ, реализуемых органами по делам молодежи, потребностям молодежного социума, об учете специфики муниципального образования при работе с молодежью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о разнообразии форм и методов работы с молодежью, целесообразности и эффективности их применения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об эффективности использования существующей инфраструктуры при реализации молодежной политики в город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 итогам мониторинга были обозначены актуальные задачи по решению проблем кадровой, финансовой и инфраструктурной обеспеченности молодежной политики в городе, вопросов занятости, досуга, социализации, общественно-политической активности молодежи, профилактики негативных явлений в молодежной среде, обеспечения жильем молодых сем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целом государственная молодежная политика на территории города продолжает развиваться с положительной динамикой, достигнув позитивных результатов по всем показателям ее реализации. Программный подход позволил проводить планомерную работу по обеспечению интеграции молодежи в социально-экономическую, общественно-политическую и социокультурную жизнь региона, обеспечивать эффективное межведомственное взаимодействие со всеми заинтересованными организациями и ведомствами, осуществляющими мероприятия по работе с молодежью, контролировать исполнение намеченных результатов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2009 году все мероприятия Программы были выполнены в полном объеме, за исключением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унктов 7,10,12,15  раздела 1 Мероприятия Программы, в котором были предусмотрены 95 тыс. рублей на проведение мероприяти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унктов 1,2,3 раздела 3, в котором предусматривались 300 тыс. рублей на приобретение световых приборов, видеоаппаратуры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ункта 1 раздела 4, в котором предусматривалось приобретение спортивного оборудования и настольных игр для подростковых клубов по месту жительства. Предусмотрено 50 тыс. руб., профинансировано 20 тыс. руб.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ункта 1 раздела 5, в котором предусматривалась оплата взносов Всероссийских, Международных мероприятиях в сумме 200 тысяч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color w:val="000000"/>
          <w:sz w:val="24"/>
          <w:szCs w:val="24"/>
        </w:rPr>
        <w:t xml:space="preserve">. Сведения о соответствии фактических показателей реализации Программы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ценка эффективности результатов реализации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рамма носит социальный характер. Анализ реализации мероприятий Программы в 2009 году показал, что намеченные цели выполнены. Выполнение мероприятий Программы в 2009 году привело к созданию оптимального педагогически организованного пространства проведения молодыми новошахтинцами свободного времени, создание условий для включения их в разностороннюю деятельность. Сложилась более полная и содержательная  досуговая и оздоровительная деятельность подростков и молодёжи в едином культурно-образовательном пространстве города. Молодёжь вовлечена в реализацию Программы. Происходит дальнейшее развитие туристско-краеведческой работы, широко пропагандируется здоровый образ жизни на основе занятий спортом, большое внимание уделяется патриотическому воспитанию.  Повысился уровень обеспеченности жильём молодых семей, организован семейный досуг, отдых, семейные праздники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щее количество молодежи, охваченной акцией, более 8 тыс. человек. Число молодежи, охваченной воспитательными и социально значимыми мероприятиями, 15 тыс. человек. Количество молодых семей, получивших консультации для приобретения жилья, 280, из них 169 признанны участниками программы «Обеспечением жильем молодых семей в городе Новошахтинске». Количество трудоустроенной молодежи 833 человека в возрасте от 14 до 18 ле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правляющий делами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отчету о ходе работ по долгосрочной целевой программе</w:t>
      </w:r>
    </w:p>
    <w:p>
      <w:pPr>
        <w:pStyle w:val="Normal"/>
        <w:jc w:val="right"/>
        <w:rPr/>
      </w:pPr>
      <w:r>
        <w:rPr/>
        <w:t>«Молодёжь Несветая» на 2009-2011 годы» по результатам за 2009 год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 долгосрочной целевой программы «</w:t>
      </w:r>
      <w:r>
        <w:rPr>
          <w:u w:val="single"/>
        </w:rPr>
        <w:t>Молодежь Несветая на 2009 – 2011 год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результатам за 2009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662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301"/>
        <w:gridCol w:w="1013"/>
        <w:gridCol w:w="725"/>
        <w:gridCol w:w="725"/>
        <w:gridCol w:w="866"/>
        <w:gridCol w:w="725"/>
        <w:gridCol w:w="722"/>
        <w:gridCol w:w="725"/>
        <w:gridCol w:w="722"/>
        <w:gridCol w:w="891"/>
        <w:gridCol w:w="722"/>
        <w:gridCol w:w="904"/>
        <w:gridCol w:w="997"/>
        <w:gridCol w:w="854"/>
        <w:gridCol w:w="1004"/>
        <w:gridCol w:w="1421"/>
      </w:tblGrid>
      <w:tr>
        <w:trPr>
          <w:tblHeader w:val="true"/>
          <w:trHeight w:val="472" w:hRule="exac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 результативности городских долгосрочных целевых программ</w:t>
            </w:r>
          </w:p>
        </w:tc>
        <w:tc>
          <w:tcPr>
            <w:tcW w:w="8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мероприятия</w:t>
            </w:r>
          </w:p>
        </w:tc>
      </w:tr>
      <w:tr>
        <w:trPr>
          <w:trHeight w:val="1627" w:hRule="exac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</w:t>
            </w:r>
          </w:p>
          <w:p>
            <w:pPr>
              <w:pStyle w:val="Normal"/>
              <w:jc w:val="center"/>
              <w:rPr/>
            </w:pPr>
            <w:r>
              <w:rPr/>
              <w:t>ние показателя результатив</w:t>
            </w:r>
          </w:p>
          <w:p>
            <w:pPr>
              <w:pStyle w:val="Normal"/>
              <w:jc w:val="center"/>
              <w:rPr/>
            </w:pPr>
            <w:r>
              <w:rPr/>
              <w:t>ности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нение (про</w:t>
            </w:r>
            <w:r>
              <w:rPr>
                <w:spacing w:val="-6"/>
              </w:rPr>
              <w:t>цен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ов)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ассигнований на год (тыс. рублей)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 (тыс. рублей)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-раль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-но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чие </w:t>
            </w:r>
            <w:r>
              <w:rPr>
                <w:spacing w:val="-6"/>
              </w:rPr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2"/>
              </w:rPr>
              <w:t>мест</w:t>
            </w:r>
            <w:r>
              <w:rPr/>
              <w:t>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сего по Програм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0,3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4,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8%связано с привлечением спонсорских средств</w:t>
            </w:r>
          </w:p>
        </w:tc>
      </w:tr>
      <w:tr>
        <w:trPr>
          <w:trHeight w:val="176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 Городской праздник «Мир в твоих руках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ичество людей принявших участие в данном мероприят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2 День призывника «На службе Отечеств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3 Всероссийс</w:t>
            </w:r>
          </w:p>
          <w:p>
            <w:pPr>
              <w:pStyle w:val="Normal"/>
              <w:rPr/>
            </w:pPr>
            <w:r>
              <w:rPr/>
              <w:t>кие соревнования по туристскому многоборью в закрытых помещени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4 Фестиваль «Созвездие талант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5 Турнир по спортивным бальным танцам «Весенний вальс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6 Вручение премий, способной талантливой молодеж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чело</w:t>
            </w:r>
          </w:p>
          <w:p>
            <w:pPr>
              <w:pStyle w:val="Normal"/>
              <w:jc w:val="center"/>
              <w:rPr/>
            </w:pPr>
            <w:r>
              <w:rPr/>
              <w:t>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тыс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тыс. руб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Мероприятие № 7 Праздник, посвященный молодой семье «Бал младенца»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!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8 «Праздник детства», посвященный международному дню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вязи с тем, что лимиты местного бюджета снижены до 0 данное мероприятие стало возможным благодаря спонсорским средствам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9 «Авто – конкурс », посвященный празднику Победы в В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вязи с тем, что лимиты местного бюджета снижены до 0 данное мероприятие стало возможным благодаря спонсорским средствам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0 Акция «Молодежь против наркотик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людей принявших участие в данном мероприят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2 ,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вязи с тем, что лимиты местного бюджета снижены до 0 данное мероприятие стало возможным благодаря спонсорским средствам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1 Спартакиада  «Думай. Действуй. Выбирай» для подростков, состоящих на учете в милиции и У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ичество принявших участ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вязи с тем, что лимиты местного бюджета снижены до 0 данное мероприятие стало возможным благодаря спонсорским средствам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2 Праздник, посвященный Всемирному дню семь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ичество семей, принявших участ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вязи с тем, что лимиты местного бюджета снижены до 0 данное мероприятие стало возможным благодаря спонсорским средствам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3 Новогодний калейдоско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ичество принявших участ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вязи с тем, что лимиты местного бюджета снижены до 0 данное мероприятие стало возможным благодаря спонсорским средствам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4 Приобретение спортивного оборудования и настольных игр для подростковых клубов по месту жительств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е № 15 Оплата взносов на  участие во Всероссийских, международных мероприятиях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личество людей принявших участие в данном мероприяти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9,3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9,3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9,3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9,3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тепень выполнения мероприятий описывается количественным показателями путем сравнения фактически достигнутых показателей с целевыми индикатор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851" w:right="678" w:gutter="0" w:header="0" w:top="270" w:footer="0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21:00Z</dcterms:created>
  <dc:creator>Машбюро_1</dc:creator>
  <dc:description/>
  <cp:keywords/>
  <dc:language>en-US</dc:language>
  <cp:lastModifiedBy>Машбюро_1</cp:lastModifiedBy>
  <cp:lastPrinted>2010-07-23T16:21:00Z</cp:lastPrinted>
  <dcterms:modified xsi:type="dcterms:W3CDTF">2010-07-26T11:25:00Z</dcterms:modified>
  <cp:revision>3</cp:revision>
  <dc:subject/>
  <dc:title> </dc:title>
</cp:coreProperties>
</file>