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0.07.2010.  </w:t>
        <w:tab/>
        <w:tab/>
        <w:tab/>
        <w:tab/>
        <w:t xml:space="preserve">№ 110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28.08.2009. № 1303 «Об утверждении долгосроч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программы «Развитие муниципальной систе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города Новошахтинска  в 2010-2012 годах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09.07.2010.№102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В связи с изменениями объемов финансирования за счет средств местного бюджета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Внести изменения в приложение №1 к постановлению Администрации города от 28.08.2009. №1303 «Об утверждении долгосрочной целевой программы «Развитие муниципальной системы образования города Новошахтинска в 2010-2012 годах» (в редакции от   09.07.2010.  №1025):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разделе 1. «Паспорт программы»: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1. Пункт 1.10. изложить в следующей редакции: </w:t>
      </w:r>
    </w:p>
    <w:tbl>
      <w:tblPr>
        <w:tblW w:w="971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485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1.10. Объемы 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ая общая потребность в финансовых ресурсах составляет 118590,6 тыс. рублей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 – 32127,9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56326,8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30135,9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 ч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 – 42305,3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 – 73050,0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 – 2935,3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Муниципального унитарного предприятия «Школьное питание» - 300,0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ая оценка потребности в  финансовых ресурсах  может быть изменена в соответствии с возможностями местного бюджета.»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В разделе 4. «Система программных мероприятий, их ресурсное обеспечение» пункт 4.2.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«4.2.  Предварительная общая потребность в финансовых ресурсах составляет 118590,6 тыс. рублей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32127,9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56326,8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30135,9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 т. ч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областного бюджета – 42305,3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 бюджета – 73050,0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бюджетные средства – 2935,3 тыс. рублей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редства Муниципального унитарного предприятия «Школьное питание» - 300,0 тыс. рублей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едварительная оценка потребности в  финансовых ресурсах  может быть изменена в соответствии с возможностями местного бюджета.»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3. В приложении №1 к долгосрочной целевой программе «Развитие муниципальной системы образования города Новошахтинска в 2010-2012 годах»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1. В строке 4 «Социально-правовая поддержка детства» в пункте «Организация питания детей из малообеспеченных семей: - горячие завтраки; - питание детей, посещающих группу продленного дня» в графе 7 цифры: «5700,6» заменить цифрами: «4700,6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2. В строке «Итого:»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а) в графе 7 цифры: «33127,9» заменить цифрами: «32127,9»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б) в графе 10 цифры: «119590,6» заменить цифрами: «118590,6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3. В строке « в т.ч. Местный бюджет»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а) в графе 7 цифры: «13168,3» заменить цифрами: «12168,3»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б) в графе 10 цифры: «74050,0» заменить цифрами: «73050,0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в Новошахтинской городской общественно-политической газете «Знамя шахтера» и на официальном сайте Администрации города Новошахтинска в сети «Интернет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 постановления возложить на   заместителя Главы Администрации города  по социальным вопросам 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 xml:space="preserve">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дел образования Администрации города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05:00Z</dcterms:created>
  <dc:creator>Машбюро_1</dc:creator>
  <dc:description/>
  <cp:keywords/>
  <dc:language>en-US</dc:language>
  <cp:lastModifiedBy>Машбюро_1</cp:lastModifiedBy>
  <cp:lastPrinted>2010-07-20T10:05:00Z</cp:lastPrinted>
  <dcterms:modified xsi:type="dcterms:W3CDTF">2010-07-20T06:08:00Z</dcterms:modified>
  <cp:revision>3</cp:revision>
  <dc:subject/>
  <dc:title> </dc:title>
</cp:coreProperties>
</file>