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3.07.2010.  </w:t>
        <w:tab/>
        <w:tab/>
        <w:tab/>
        <w:tab/>
        <w:tab/>
        <w:t xml:space="preserve">№1049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менения  разрешен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я земельных участк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В соответствии со статьей 39   Градостроительного кодекса Российской Федера- ции, на основании заключения (итогового документа) публичных слушаний по вопросу изменения  целевого назначения земельных участков и рекомендаций комиссии по подготовке правил землепользования и застройки муниципального образования «Город Новошахтинск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65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зменение разрешенного использования земельных участков:</w:t>
      </w:r>
    </w:p>
    <w:p>
      <w:pPr>
        <w:pStyle w:val="Normal"/>
        <w:ind w:left="0" w:right="0"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Разрешенный вид использования участка площадью 420 кв. м с кадастровым номером 61:56:0100544:78 по улице  Харьковской, 80-а, предназначенного «для размещения мясного павильона смешанного рынка», изменить на другой вид разрешенного использования – «для размещения магазина». </w:t>
      </w:r>
    </w:p>
    <w:p>
      <w:pPr>
        <w:pStyle w:val="Normal"/>
        <w:ind w:left="0" w:right="0"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решенный вид использования участка площадью 900 кв. м с кадастровым номером 61:56:0000664:38 по улице  Римского-Корсакова, 16-а, предназначенного «под строительство дачного дома», изменить на другой вид разрешенного использования - «для индивидуального жилищного строительств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3. Разрешенный вид использования участка площадью 1005 кв. м с кадастровым номером 61:56:0000653:31 по улице Римского-Корсакова, 8-а, предназначенного «под строительство дачного дома», изменить на другой вид разрешенного использования - «для индивидуального жилищного строительства».    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публикованию  в городской общественно-политической газете «Знамя шахтёра» и размещению на сайте Администрации города в сети «Интернет».  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</w:t>
        <w:tab/>
        <w:t xml:space="preserve">                       И.Н.Сорокин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главного архитекто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40:00Z</dcterms:created>
  <dc:creator>1</dc:creator>
  <dc:description/>
  <dc:language>en-US</dc:language>
  <cp:lastModifiedBy>1</cp:lastModifiedBy>
  <cp:lastPrinted>2010-07-14T10:18:00Z</cp:lastPrinted>
  <dcterms:modified xsi:type="dcterms:W3CDTF">2010-07-14T07:41:00Z</dcterms:modified>
  <cp:revision>3</cp:revision>
  <dc:subject/>
  <dc:title> </dc:title>
</cp:coreProperties>
</file>