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9.07.2010.  </w:t>
        <w:tab/>
        <w:tab/>
        <w:tab/>
        <w:tab/>
        <w:t xml:space="preserve">№ 1025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28.08.2009. № 1303 «Об утверждении долгосроч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ой программы «Развитие муниципальной систе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я города Новошахтинска  в 2010-2012 годах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от 27.02.2010. №198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В соответствии с изменениями, вносимыми в Областной закон от 07.12.2009. №333-ЗС «Об областном бюджете на 2010 год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Внести изменения в приложение №1 к постановлению Администрации города от 28.08.2009. №1303 «Об утверждении долгосрочной целевой программы «Развитие муниципальной системы образования города Новошахтинска в 2010-2012 годах» (в редакции от 27.02.2010. №198):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разделе 1. «Паспорт программы»: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1. Пункт 1.10. изложить в следующей редакции: </w:t>
      </w:r>
    </w:p>
    <w:tbl>
      <w:tblPr>
        <w:tblW w:w="971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485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1.10. Объемы и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ая общая потребность в финансовых ресурсах составляет 119590,6 тыс. рублей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 – 33127,9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– 56326,8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– 30135,9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 ч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бластного бюджета – 42305,3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 – 74050,0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 – 2935,3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Муниципального унитарного предприятия «Школьное питание» - 300,0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ая оценка потребности в  финансовых ресурсах  может быть изменена в соответствии с возможностями местного бюджета.»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 В разделе 4. «Система программных мероприятий, их ресурсное обеспечение» пункт 4.2. изложить в следующей редакции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«4.2.  Предварительная общая потребность в финансовых ресурсах составляет 119590,6 тыс. рублей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33127,9 тыс.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56326,8 тыс.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30135,9 тыс.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 т. ч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областного бюджета – 42305,3 тыс.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ого бюджета – 74050,0 тыс.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бюджетные средства – 2935,3 тыс.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Муниципального унитарного предприятия «Школьное питание» - 300,0 тыс. рубл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едварительная оценка потребности в  финансовых ресурсах  может быть изменена в соответствии с возможностями местного бюджета.»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3. В приложении №1 к долгосрочной целевой программе «Развитие муниципальной системы образования города Новошахтинска в 2010-2012 годах»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3.1. В строке 11 «Укрепление материально-технической базы» в пункте «Проведение капитального ремонта: МОУ «СОШ №28»(2010 год); МДОУ №10 «Золотой ключик» (2011)» в графе 7 цифры : «17060,0 и 2940,0» заменить цифрами: «16737,1 и 2884,4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3.2.Строку 11 «Укрепление материально-технической базы» дополнить новым пунктом следующего содержания:</w:t>
      </w:r>
    </w:p>
    <w:tbl>
      <w:tblPr>
        <w:tblW w:w="103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015"/>
        <w:gridCol w:w="1826"/>
        <w:gridCol w:w="1163"/>
        <w:gridCol w:w="1260"/>
        <w:gridCol w:w="979"/>
        <w:gridCol w:w="900"/>
        <w:gridCol w:w="900"/>
        <w:gridCol w:w="900"/>
        <w:gridCol w:w="910"/>
      </w:tblGrid>
      <w:tr>
        <w:trPr>
          <w:trHeight w:val="8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9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ритетные направления деятельности</w:t>
            </w:r>
          </w:p>
          <w:p>
            <w:pPr>
              <w:pStyle w:val="Normal"/>
              <w:snapToGrid w:val="false"/>
              <w:ind w:left="-102" w:right="-9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особы реализации (мероприятия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ники деятель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оки реализ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Комплектова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е книжных фондов биб-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отек муниципальных общеобразовательных учреждений учебниками и учебными пособиями по курсу «Основы православ-</w:t>
            </w:r>
          </w:p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й культуры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 Администрации города, руководители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3»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3. В строке «Итого:»: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графе 7 цифры: «33191,7» заменить цифрами: «33127,9»;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графе 10 цифры: «119654,4» заменить цифрами: «119590,6»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4. В строке « в т.ч. Местный бюджет»: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графе 7 цифры: «13177,6» заменить цифрами: «13168,3»;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графе 10 цифры: «74059,3» заменить цифрами: «74050,0»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5. В строке « в т.ч. Областной бюджет»: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графе 7 цифры: «18983,8» заменить цифрами: «18929,3»;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графе 10 цифры: «42359,8» заменить цифрами: «42305,3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Настоящее постановление подлежит официальному опубликованию в Новошахтинской городской общественно-политической газете «Знамя шахтера» и на официальном сайте Администрации города Новошахтинска в сети «Интернет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Контроль за исполнением настоящего  постановления возложить на   заместителя Главы Администрации города  по социальным вопросам  Е.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 xml:space="preserve">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тдел образования Администрации города </w:t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03:00Z</dcterms:created>
  <dc:creator>Машбюро_1</dc:creator>
  <dc:description/>
  <cp:keywords/>
  <dc:language>en-US</dc:language>
  <cp:lastModifiedBy>Машбюро_1</cp:lastModifiedBy>
  <cp:lastPrinted>2010-07-12T11:03:00Z</cp:lastPrinted>
  <dcterms:modified xsi:type="dcterms:W3CDTF">2010-07-12T11:12:00Z</dcterms:modified>
  <cp:revision>3</cp:revision>
  <dc:subject/>
  <dc:title> </dc:title>
</cp:coreProperties>
</file>