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9.07.2010.  </w:t>
        <w:tab/>
        <w:tab/>
        <w:tab/>
        <w:tab/>
        <w:t xml:space="preserve">№ 1024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внесении изменений в 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>постановление Администрации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а от 25.09.2009. № 144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вязи с планом распределения бюджетных ассигнований на 2010 год 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-453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1.  Внести изменение в постановление Администрации города от 25.09.2009. </w:t>
      </w:r>
    </w:p>
    <w:p>
      <w:pPr>
        <w:pStyle w:val="2"/>
        <w:tabs>
          <w:tab w:val="clear" w:pos="708"/>
          <w:tab w:val="left" w:pos="-453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42 «Об утверждении  долгосрочной целевой программы «Развитие здравоохранения г. Новошахтинска на период 2010-2012 годы», изложив приложение к нему в новой редакции согласно приложению №1 к настоящему постановлению.</w:t>
      </w:r>
    </w:p>
    <w:p>
      <w:pPr>
        <w:pStyle w:val="2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2. Настоящее постановление  подлежит официальному опубликованию  в Новошахтинской городской общественно-политической газете «Знамя шахтера» и размещению на официальном сайте Администрации города Новошахтинска в сети «Интернет». </w:t>
      </w:r>
    </w:p>
    <w:p>
      <w:pPr>
        <w:pStyle w:val="2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. Считать утратившим силу постановление Администрации города Новошахтинска от 19.02.2010. № 167 «О внесении изменений в постановление Администрации города от 25.09.2009. № 1442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Контроль за исполнением настоящего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                И.Н. Сорокин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Центральная городская больница»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от  09.07.2010.  № 1024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долгосрочной целевой программы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«Развитие здравоохранения г. Новошахтинска на период 2010-2012 годы»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229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   </w:t>
              <w:br/>
              <w:t xml:space="preserve">Программы  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Долгосрочная целевая программа «Развитие здравоохранения г. Новошахтинска на период 2010-2012 годы» (далее – Программа)</w:t>
            </w:r>
          </w:p>
        </w:tc>
      </w:tr>
      <w:tr>
        <w:trPr>
          <w:trHeight w:val="121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Программы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ановление Администрации города Новошахтинска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от</w:t>
            </w: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04.09.2009. № 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заказчик Программы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Муниципальное учреждение здравоохранения «Центральная городская больница» (далее – МУЗ «ЦГБ»)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чик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Программы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ЦГБ»</w:t>
            </w:r>
          </w:p>
        </w:tc>
      </w:tr>
      <w:tr>
        <w:trPr>
          <w:trHeight w:val="72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рограммы    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хранение и улучшение здоровья насе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кращение прямых и косвенных потерь общества за счет снижения заболеваемости и смертности населения и, как следствие, увеличение продолжительности жизни населения</w:t>
            </w:r>
          </w:p>
        </w:tc>
      </w:tr>
      <w:tr>
        <w:trPr>
          <w:trHeight w:val="26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рограммы  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муниципальными учреждениями здравоохранения, в том числе по оказанию муниципальных услуг в соответствии с установленным муниципальным заданием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омплектация лечебно профилактических учреждений (далее - ЛПУ)  города врачебными кадрам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 материально-технической базы учреждений здравоохран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витие службы детства и родовспомож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упреждение и борьба с социально значимыми заболеваниям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екарственное обеспечение льготных категорий граждан </w:t>
            </w:r>
          </w:p>
          <w:p>
            <w:pPr>
              <w:pStyle w:val="ConsPlusNormal"/>
              <w:widowControl/>
              <w:ind w:hanging="0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заработной платы некоторых категорий работников здравоохранения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       </w:t>
              <w:br/>
              <w:t xml:space="preserve">Программы         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-2012 годы                     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,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,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х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й 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мероприятий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спорт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долгосрочной целевой программы «Развитие здравоохранения г. Новошахтинска на период </w:t>
            </w:r>
            <w:r>
              <w:rPr>
                <w:rFonts w:cs="Arial" w:ascii="Arial" w:hAnsi="Arial"/>
                <w:sz w:val="22"/>
                <w:szCs w:val="22"/>
              </w:rPr>
              <w:t>2010 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– </w:t>
            </w:r>
            <w:r>
              <w:rPr>
                <w:rFonts w:cs="Arial" w:ascii="Arial" w:hAnsi="Arial"/>
                <w:sz w:val="22"/>
                <w:szCs w:val="22"/>
              </w:rPr>
              <w:t xml:space="preserve">2012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годы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. 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sz w:val="22"/>
                <w:szCs w:val="22"/>
              </w:rPr>
              <w:t>. 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sz w:val="22"/>
                <w:szCs w:val="22"/>
              </w:rPr>
              <w:t>. Система программных мероприят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sz w:val="22"/>
                <w:szCs w:val="22"/>
              </w:rPr>
              <w:t>. Нормативное обеспечение.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Механизм реализации Программы, включая организацию</w:t>
            </w:r>
            <w:r>
              <w:rPr>
                <w:rFonts w:cs="Arial" w:ascii="Arial" w:hAnsi="Arial"/>
                <w:sz w:val="22"/>
                <w:szCs w:val="22"/>
              </w:rPr>
              <w:t xml:space="preserve"> управления Программой и контроль за ходом ее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I</w:t>
            </w:r>
            <w:r>
              <w:rPr>
                <w:rFonts w:cs="Arial" w:ascii="Arial" w:hAnsi="Arial"/>
                <w:sz w:val="22"/>
                <w:szCs w:val="22"/>
              </w:rPr>
              <w:t>. Оценка эффективности социально-экономических последствий от реализации Программы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VII</w:t>
            </w:r>
            <w:r>
              <w:rPr>
                <w:rFonts w:cs="Arial" w:ascii="Arial" w:hAnsi="Arial"/>
                <w:bCs/>
                <w:sz w:val="22"/>
                <w:szCs w:val="22"/>
              </w:rPr>
              <w:t>. Подпрограмма «В</w:t>
            </w:r>
            <w:r>
              <w:rPr>
                <w:rFonts w:cs="Arial" w:ascii="Arial" w:hAnsi="Arial"/>
                <w:sz w:val="22"/>
                <w:szCs w:val="22"/>
              </w:rPr>
              <w:t>ыполнение функций муниципальными учреждениями здравоохранения, в том числе по оказанию муниципальных услуг в соответствии с установленным муниципальным заданием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n-US"/>
              </w:rPr>
              <w:t>VIII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>.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>Подпрограмма «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Предупреждение и борьба с социально</w:t>
            </w:r>
            <w:r>
              <w:rPr>
                <w:rFonts w:cs="Arial" w:ascii="Arial" w:hAnsi="Arial"/>
                <w:sz w:val="22"/>
                <w:szCs w:val="22"/>
              </w:rPr>
              <w:t xml:space="preserve"> значимыми заболеваниями»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правление «</w:t>
            </w:r>
            <w:r>
              <w:rPr>
                <w:rFonts w:cs="Arial" w:ascii="Arial" w:hAnsi="Arial"/>
                <w:sz w:val="22"/>
                <w:szCs w:val="22"/>
              </w:rPr>
              <w:t>Мероприятия по борьбе с туберкулезом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правление «</w:t>
            </w:r>
            <w:r>
              <w:rPr>
                <w:rFonts w:cs="Arial" w:ascii="Arial" w:hAnsi="Arial"/>
                <w:sz w:val="22"/>
                <w:szCs w:val="22"/>
              </w:rPr>
              <w:t xml:space="preserve">Мероприятия по предупреждению распространения заболевания, вызванного вирусом иммунодефицита человека (ВИЧ-инфекция), диагностике и лечению ВИЧ-инфекции и ассоциированных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заболеваний с синдромом приобретенного иммунодефицита</w:t>
            </w:r>
            <w:r>
              <w:rPr>
                <w:rFonts w:cs="Arial" w:ascii="Arial" w:hAnsi="Arial"/>
                <w:sz w:val="22"/>
                <w:szCs w:val="22"/>
              </w:rPr>
              <w:t xml:space="preserve"> человек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правление «</w:t>
            </w:r>
            <w:r>
              <w:rPr>
                <w:rFonts w:cs="Arial" w:ascii="Arial" w:hAnsi="Arial"/>
                <w:sz w:val="22"/>
                <w:szCs w:val="22"/>
              </w:rPr>
              <w:t>Мероприятия по проведению вакцинопрофилактики»</w:t>
            </w:r>
            <w:r>
              <w:rPr>
                <w:rFonts w:cs="Arial" w:ascii="Arial" w:hAnsi="Arial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правление «Мероприятия по с</w:t>
            </w:r>
            <w:r>
              <w:rPr>
                <w:rFonts w:cs="Arial" w:ascii="Arial" w:hAnsi="Arial"/>
                <w:sz w:val="22"/>
                <w:szCs w:val="22"/>
              </w:rPr>
              <w:t>овершенствованию медицинской помощи больным с сосудистыми заболеваниям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правление «</w:t>
            </w:r>
            <w:r>
              <w:rPr>
                <w:rFonts w:cs="Arial" w:ascii="Arial" w:hAnsi="Arial"/>
                <w:sz w:val="22"/>
                <w:szCs w:val="22"/>
              </w:rPr>
              <w:t>Мероприятия по борьбе с сахарным диабетом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>направление «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Мероприятия по борьбе с онкологическими</w:t>
            </w:r>
            <w:r>
              <w:rPr>
                <w:rFonts w:cs="Arial" w:ascii="Arial" w:hAnsi="Arial"/>
                <w:sz w:val="22"/>
                <w:szCs w:val="22"/>
              </w:rPr>
              <w:t xml:space="preserve"> заболеваниям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правление «Мероприятия по обеспечению санитарной охраны территории и предупреждению природно-очаговых и особо опасных инфекций среди населения города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IX</w:t>
            </w:r>
            <w:r>
              <w:rPr>
                <w:rFonts w:cs="Arial" w:ascii="Arial" w:hAnsi="Arial"/>
                <w:bCs/>
                <w:sz w:val="22"/>
                <w:szCs w:val="22"/>
              </w:rPr>
              <w:t>. Подпрограмма «</w:t>
            </w:r>
            <w:r>
              <w:rPr>
                <w:rFonts w:cs="Arial" w:ascii="Arial" w:hAnsi="Arial"/>
                <w:sz w:val="22"/>
                <w:szCs w:val="22"/>
              </w:rPr>
              <w:t>Лекарственное обеспечение льготных категорий граждан»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</w:rPr>
              <w:t>направление «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Обеспечение отдельных категорий граждан</w:t>
            </w:r>
            <w:r>
              <w:rPr>
                <w:rFonts w:cs="Arial" w:ascii="Arial" w:hAnsi="Arial"/>
                <w:sz w:val="22"/>
                <w:szCs w:val="22"/>
              </w:rPr>
              <w:t xml:space="preserve"> лекарственными средствами, изделиями медицинского назначения, а также специализированными продуктами лечебного питания для детей-инвалидов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правление «</w:t>
            </w:r>
            <w:r>
              <w:rPr>
                <w:rFonts w:cs="Arial" w:ascii="Arial" w:hAnsi="Arial"/>
                <w:sz w:val="22"/>
                <w:szCs w:val="22"/>
              </w:rPr>
              <w:t>Льготное обеспечение жителей города лекарственными средствами, изделиями медицинского назначения и специализированными продуктами лечебного питания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X</w:t>
            </w:r>
            <w:r>
              <w:rPr>
                <w:rFonts w:cs="Arial" w:ascii="Arial" w:hAnsi="Arial"/>
                <w:bCs/>
                <w:sz w:val="22"/>
                <w:szCs w:val="22"/>
              </w:rPr>
              <w:t>. Подпрограмма «Совершенствование подготовки медицинских кадров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XI</w:t>
            </w:r>
            <w:r>
              <w:rPr>
                <w:rFonts w:cs="Arial" w:ascii="Arial" w:hAnsi="Arial"/>
                <w:bCs/>
                <w:sz w:val="22"/>
                <w:szCs w:val="22"/>
              </w:rPr>
              <w:t>. Подпрограмма «</w:t>
            </w:r>
            <w:r>
              <w:rPr>
                <w:rFonts w:cs="Arial" w:ascii="Arial" w:hAnsi="Arial"/>
                <w:sz w:val="22"/>
                <w:szCs w:val="22"/>
              </w:rPr>
              <w:t>Развитие службы детства и родовспоможен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n-US"/>
              </w:rPr>
              <w:t>XII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>.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>Подпрограмма «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Укрепление материально-технической</w:t>
            </w:r>
            <w:r>
              <w:rPr>
                <w:rFonts w:cs="Arial" w:ascii="Arial" w:hAnsi="Arial"/>
                <w:sz w:val="22"/>
                <w:szCs w:val="22"/>
              </w:rPr>
              <w:t xml:space="preserve"> базы учреждений здравоохранения».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XIII</w:t>
            </w:r>
            <w:r>
              <w:rPr>
                <w:rFonts w:cs="Arial" w:ascii="Arial" w:hAnsi="Arial"/>
                <w:bCs/>
                <w:sz w:val="22"/>
                <w:szCs w:val="22"/>
              </w:rPr>
              <w:t>. Подпрограмма «</w:t>
            </w:r>
            <w:r>
              <w:rPr>
                <w:rFonts w:cs="Arial" w:ascii="Arial" w:hAnsi="Arial"/>
                <w:sz w:val="22"/>
                <w:szCs w:val="22"/>
              </w:rPr>
              <w:t>Повышение уровня заработной платы</w:t>
              <w:br/>
              <w:t>некоторых категорий работников здравоохранения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XIV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дпрограмма</w:t>
            </w:r>
            <w:r>
              <w:rPr>
                <w:rFonts w:cs="Arial" w:ascii="Arial" w:hAnsi="Arial"/>
                <w:sz w:val="22"/>
                <w:szCs w:val="22"/>
              </w:rPr>
              <w:t xml:space="preserve"> «М</w:t>
            </w:r>
            <w:r>
              <w:rPr>
                <w:rFonts w:cs="Arial" w:ascii="Arial" w:hAnsi="Arial"/>
                <w:bCs/>
                <w:sz w:val="22"/>
                <w:szCs w:val="22"/>
              </w:rPr>
              <w:t>ежбюджетные трансферты, направленные медицинским учреждениям города, оказываемых медицинские услуги в системе ОМС, на реализацию территориальной программы государственных гарантий оказания гражданам Российской Федерации бесплатной медицинской помощи в городе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 № 1 «Целевые показатели реализации  долгосрочной целевой программы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«Развитие здравоохранения г. Новошахтинска на период </w:t>
            </w:r>
            <w:r>
              <w:rPr>
                <w:rFonts w:cs="Arial" w:ascii="Arial" w:hAnsi="Arial"/>
                <w:sz w:val="22"/>
                <w:szCs w:val="22"/>
              </w:rPr>
              <w:t>2010 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– </w:t>
            </w:r>
            <w:r>
              <w:rPr>
                <w:rFonts w:cs="Arial" w:ascii="Arial" w:hAnsi="Arial"/>
                <w:sz w:val="22"/>
                <w:szCs w:val="22"/>
              </w:rPr>
              <w:t xml:space="preserve">2012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годы»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исполнители  </w:t>
              <w:br/>
              <w:t xml:space="preserve">Программы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МУЗ «ЦГБ», муниципальное лечебно-профилактическое учреждение «Детская городская больница» (далее- МЛПУ «ДГБ») Новошахтинский филиал Государственное учреждение здравоохранения  «Противотуберкулезный клинический диспансер» (далее - НФ ГУЗ «ПТКД»). </w:t>
            </w:r>
          </w:p>
        </w:tc>
      </w:tr>
      <w:tr>
        <w:trPr>
          <w:trHeight w:val="8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Объемы и источники финансирования   </w:t>
              <w:br/>
              <w:t xml:space="preserve">Программы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: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 – 84955,4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 – 88806,8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 – 91256,7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: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 – 7227,3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 – 7449,2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 – 7499,2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софинансирования областного бюджета: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 – 203,0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: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 – 15113,7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 – 15113,7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 – 15113,7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 – 2959,2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2011 год – 3459,2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 – 3459,2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ЛПУ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 – 0,0 тыс. рублей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 – 99,7 тыс. рублей;</w:t>
            </w:r>
          </w:p>
          <w:p>
            <w:pPr>
              <w:pStyle w:val="ConsPlusNormal"/>
              <w:widowControl/>
              <w:ind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 – 99,7 тыс. рублей.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color w:val="FF0000"/>
                <w:sz w:val="22"/>
                <w:szCs w:val="22"/>
              </w:rPr>
            </w:pPr>
            <w:r>
              <w:rPr>
                <w:rFonts w:eastAsia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8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   </w:t>
              <w:br/>
              <w:t xml:space="preserve">реализаци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Программы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величение количества больных, прошедших лечение в </w:t>
            </w:r>
            <w:r>
              <w:rPr>
                <w:rFonts w:cs="Arial" w:ascii="Arial" w:hAnsi="Arial"/>
                <w:spacing w:val="-8"/>
                <w:sz w:val="22"/>
                <w:szCs w:val="22"/>
              </w:rPr>
              <w:t>муниципальных медицинских учреждениях, до 17,2 тыс. человек</w:t>
            </w:r>
            <w:r>
              <w:rPr>
                <w:rFonts w:cs="Arial" w:ascii="Arial" w:hAnsi="Arial"/>
                <w:sz w:val="22"/>
                <w:szCs w:val="22"/>
              </w:rPr>
              <w:t xml:space="preserve"> к 2012 году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нижение удельного веса пациентов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sz w:val="22"/>
                <w:szCs w:val="22"/>
              </w:rPr>
              <w:t> группы диспансерного наблюдения до 5 процентов от общего количества пациентов, поставленных на учет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оказателя абациллирования больных туберкулезом, состоящих на учете, до 46,0 процентов к 2012 году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ижение смертности от туберкулеза до 31,5 случаев на 100 тыс. населения к 2012 году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билизация эпидемической ситуации, связанной с туберкулезом: снижение заболеваемости туберкулезом до 74,0 случаев на 100 тыс. населения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ижение заболеваемости туберкулезом детей до 33,0 случаев на 100 тыс. населения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явление при профилактических осмотрах впервые заболевших туберкулезом не менее 70,0 процента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охват противотуберкулезной вакцинацией новорожденных</w:t>
            </w:r>
            <w:r>
              <w:rPr>
                <w:rFonts w:cs="Arial" w:ascii="Arial" w:hAnsi="Arial"/>
                <w:sz w:val="22"/>
                <w:szCs w:val="22"/>
              </w:rPr>
              <w:t xml:space="preserve"> не менее 85 процентов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ежегодного обследования 14 процентов населения области на ВИЧ-инфекцию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охвата 47 процентов инфицированных ВИЧ диспансерным наблюдением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ижение заболеваемости инсультами и инфарктами миокарда на 12 процентов к 2012 году по отношению к 2009 году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ижение смертности от инсультов на 5 процентов и инфарктов миокарда на 15 процентов к 2012 году по отношению к 2009 году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ижение летальности при инсультах и инфарктах миокарда на 8 процентов к 2012 году по отношению к 2009 году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билизация показателя средней продолжительности жизни больных сахарным диабетом 1-го типа (мужчин – на уровне 50,09 лет, женщин – 58,42 лет);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521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билизация показателя средней продолжительности жизни больных сахарным диабетом 2-го типа (мужчин – на уровне 68,84 лет, женщин – 72,81 лет);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ижение смертности населения от онкологических заболеваний на 2,4 процента к 2012 году по отношению к 2009 году;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ижение смертности на первом году с момента установления диагноза онкологического заболевания на 4,4 процента к 2012 году по отношению к 2009 году;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удельного веса онкологических больных, превысивших пятилетний срок выживаемости с момента установления диагноза, на 4 процента к 2012 году по отношению к 2007 году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2"/>
                <w:szCs w:val="22"/>
              </w:rPr>
              <w:t>увеличение удельного веса больных с онкологическими заболеваниями, выявленных на профосмотрах, на 3,4 процента к 2012 году по отношению к 2009 году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недопущение заболеваемости природно-очаговыми инфекциями, управляемыми</w:t>
            </w:r>
            <w:r>
              <w:rPr>
                <w:rFonts w:cs="Arial" w:ascii="Arial" w:hAnsi="Arial"/>
                <w:sz w:val="22"/>
                <w:szCs w:val="22"/>
              </w:rPr>
              <w:t xml:space="preserve"> средствами специфической иммунопрофилактики (туляремией, сибирской язвой, бешенством, лептоспирозом);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граждан необходимыми лекарственными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средствами, изделиями медицинского назначения, а также</w:t>
            </w:r>
            <w:r>
              <w:rPr>
                <w:rFonts w:cs="Arial" w:ascii="Arial" w:hAnsi="Arial"/>
                <w:sz w:val="22"/>
                <w:szCs w:val="22"/>
              </w:rPr>
              <w:t xml:space="preserve"> специализированными продуктами лечебного питания для детей-инвалидов, проживающих на территории города и включенных в Федеральный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регистр лиц, имеющих право на получение государственной</w:t>
            </w:r>
            <w:r>
              <w:rPr>
                <w:rFonts w:cs="Arial" w:ascii="Arial" w:hAnsi="Arial"/>
                <w:sz w:val="22"/>
                <w:szCs w:val="22"/>
              </w:rPr>
              <w:t xml:space="preserve"> социальной помощи и не отказавшихся от получения социальной услуги, предусмотренной пункто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 части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 статьи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Федерального закона о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7.07.1999.  № 178-ФЗ «О государственной социальной помощи» (далее – ФЗ о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7.07.1999.);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100-процентное обеспечение лекарственными средствами,</w:t>
            </w:r>
            <w:r>
              <w:rPr>
                <w:rFonts w:cs="Arial" w:ascii="Arial" w:hAnsi="Arial"/>
                <w:sz w:val="22"/>
                <w:szCs w:val="22"/>
              </w:rPr>
              <w:t xml:space="preserve"> изделиями медицинского назначения, а также специализированными продуктами лечебного питания групп населения и лиц при определенных категориях 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заболеваний, имеющих право на льготы при амбулаторном</w:t>
            </w:r>
            <w:r>
              <w:rPr>
                <w:rFonts w:cs="Arial" w:ascii="Arial" w:hAnsi="Arial"/>
                <w:sz w:val="22"/>
                <w:szCs w:val="22"/>
              </w:rPr>
              <w:t xml:space="preserve"> лечении и не подпадающих под действие ФЗ от 17.07.1999. № 178-ФЗ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беспеченности врачами до 14,2 на 10 тыс. населения к 2012 году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ижение удельного веса врачей, не прошедших повышение квалификации 1 раз в 5 лет, до 4,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процента к 2012 году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ижение показателя младенческой смертности до 9,3</w:t>
              <w:br/>
              <w:t>на 1000 родившихся живыми к 2012 году (с учетом перехода на международные критерии живорождения)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снижение количества зданий учреждений здравоохранения,</w:t>
            </w:r>
            <w:r>
              <w:rPr>
                <w:rFonts w:cs="Arial" w:ascii="Arial" w:hAnsi="Arial"/>
                <w:sz w:val="22"/>
                <w:szCs w:val="22"/>
              </w:rPr>
              <w:t xml:space="preserve"> находящихся в аварийном состоянии и требующих капитального ремонта, до 2 к 2012 году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билизация показателей объема оказанной стационарной медицинской помощи в расчете на 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жителя на уровне 1,52 койко-дня, амбулаторной медицинской помощи (в расчете на 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жителя) – на уровне 5,75 посещений, в дневных стационарах всех типов</w:t>
              <w:br/>
              <w:t>(в расчете на 1 жителя) 0,5 пациенто-дня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ижение средней продолжительности пребывания пациента на койке в муниципальных учреждениях здравоохранения до 11,0 дня к 2012 году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абилизация госпитализации в муниципальные учреждения здравоохранения на уровне 14,9 случаев на 100 человек населения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абилизация числа коек в муниципальных учреждениях здравоохранения на уровне 45  на 10 тыс. человек  населения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среднегодовой занятости койки в муниципальных учреждениях здравоохранения на уровне 320 дней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организации контроля        </w:t>
              <w:br/>
              <w:t xml:space="preserve">за исполнение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ым заказчиком Программы и ответственным за ее реализацию является МУЗ «ЦГБ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ализация Программы осуществляется в соответствии с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ыми контрактами (заключенными в соответствии с законодательством о размещении заказов на поставки товаров, выполнение работ, оказание услуг для  муниципальных нужд)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ми, порядками и правилами, утвержденными федеральными и областными нормативными правовыми актам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 «ЦГБ»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ый заказчик Программы направляет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жеквартально в отдел экономического развития и инвестиционной политики Администрации города отчет по форме в соответствии с приложением № 2 к Порядку принятия решения о разработке городских долгосрочных целевых 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программ, их формирования и реализации, утвержденному</w:t>
            </w:r>
            <w:r>
              <w:rPr>
                <w:rFonts w:cs="Arial" w:ascii="Arial" w:hAnsi="Arial"/>
                <w:sz w:val="22"/>
                <w:szCs w:val="22"/>
              </w:rPr>
              <w:t xml:space="preserve"> постановлением Администрации города Новошахтинска от 04.09.2009. № 1312 (далее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Порядок)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жегодно в сроки, установленные Порядком и сроками разработки прогноза социально-экономического развития области, составления проекта городского бюджета и прогноза консолидированного бюджета на плановый период, в отдел экономического развития и инвестиционной политики Администрации города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отчеты о ходе работ по Программе, а также об эффективности использования финансовых средств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тчет о ходе работ по Программе должен содержать: отчет в соответствии с приложением № 3 к Порядку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результатах реализации Программы за отчетный год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данные о целевом использовании и объемах привлеченных</w:t>
            </w:r>
            <w:r>
              <w:rPr>
                <w:rFonts w:cs="Arial" w:ascii="Arial" w:hAnsi="Arial"/>
                <w:sz w:val="22"/>
                <w:szCs w:val="22"/>
              </w:rPr>
              <w:t xml:space="preserve"> средств бюджетов всех уровней и внебюджетных источников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соответствии результатов фактическим затратам на реализацию Программы;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Arial" w:ascii="Arial" w:hAnsi="Arial"/>
                <w:sz w:val="22"/>
                <w:szCs w:val="22"/>
              </w:rPr>
              <w:t>сведения о соответствии фактических показателей реализации Программы показателям, установленным докладами о результативности;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формацию о ходе и полноте выполнения программных мероприятий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оценку эффективности результатов реализации Программы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случае несоответствия результатов выполнения Программы целям и задачам, а также невыполнения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показателей результативности, утвержденных Программой,</w:t>
            </w:r>
            <w:r>
              <w:rPr>
                <w:rFonts w:cs="Arial" w:ascii="Arial" w:hAnsi="Arial"/>
                <w:sz w:val="22"/>
                <w:szCs w:val="22"/>
              </w:rPr>
              <w:t xml:space="preserve"> муниципальный заказчик готовит предложения о корректировке сроков реализации Программы и перечня программных мероприятий и согласует предложения с комиссией Администрации города по рассмотрению и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согласованию показателей результативности деятельно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 главных распорядителей средств местного бюджета (далее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комиссия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случае поддержки комиссией предложения о приостановлении либо прекращении реализации Программы муниципальный заказчик вносит соответствующий проект постановления Администрации  города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Программе, срок реализации которой завершается в 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отчетном году, главный распорядитель средств местного</w:t>
            </w:r>
            <w:r>
              <w:rPr>
                <w:rFonts w:cs="Arial" w:ascii="Arial" w:hAnsi="Arial"/>
                <w:sz w:val="22"/>
                <w:szCs w:val="22"/>
              </w:rPr>
              <w:t xml:space="preserve"> бюджета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муниципальный заказчик подготавливает и представляет отчет о ходе работ по Программе и эффективности использования финансовых средств за весь период ее реализации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четы о ходе работ по Программе о результатах за год и за весь период действия Программы подготавливает главный распорядитель средств местного бюджета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муниципальный заказчик и вносит соответствующий проект постановления Администрации города;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ы о ходе работ по Программе о результатах за год и за весь период действия Программы подлежат </w:t>
            </w:r>
            <w:r>
              <w:rPr>
                <w:spacing w:val="-4"/>
                <w:sz w:val="22"/>
                <w:szCs w:val="22"/>
              </w:rPr>
              <w:t xml:space="preserve">утверждению постановлением Администрации </w:t>
            </w:r>
            <w:r>
              <w:rPr>
                <w:sz w:val="22"/>
                <w:szCs w:val="22"/>
              </w:rPr>
              <w:t>города не позднее одного месяца до дня внесения отчета об исполнении местного бюджет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В течение реализации Программы объемы финансирования подлежат уточн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3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 xml:space="preserve">Долгосрочная целевая программа «Развитие здравоохранения г. Новошахтинска на период </w:t>
      </w:r>
      <w:r>
        <w:rPr>
          <w:rFonts w:cs="Arial" w:ascii="Arial" w:hAnsi="Arial"/>
          <w:sz w:val="22"/>
          <w:szCs w:val="22"/>
        </w:rPr>
        <w:t xml:space="preserve">2010 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2012 </w:t>
      </w:r>
      <w:r>
        <w:rPr>
          <w:rFonts w:cs="Arial" w:ascii="Arial" w:hAnsi="Arial"/>
          <w:bCs/>
          <w:sz w:val="22"/>
          <w:szCs w:val="22"/>
        </w:rPr>
        <w:t xml:space="preserve">годы» разработана в соответствии с </w:t>
      </w:r>
      <w:r>
        <w:rPr>
          <w:rFonts w:cs="Arial" w:ascii="Arial" w:hAnsi="Arial"/>
          <w:sz w:val="22"/>
          <w:szCs w:val="22"/>
        </w:rPr>
        <w:t xml:space="preserve">Областным законом от 22.10.2004. </w:t>
      </w:r>
    </w:p>
    <w:p>
      <w:pPr>
        <w:pStyle w:val="Normal"/>
        <w:spacing w:lineRule="auto" w:line="232"/>
        <w:jc w:val="both"/>
        <w:rPr/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79-ЗС «Об охране здоровья жителей Ростовской области»; перечнем социально значимых заболеваний, утвержденным постановлением Правительства Российской Федерации от 01.12.2004. № 715; решением коллегии </w:t>
      </w:r>
      <w:r>
        <w:rPr>
          <w:rFonts w:cs="Arial" w:ascii="Arial" w:hAnsi="Arial"/>
          <w:spacing w:val="-2"/>
          <w:sz w:val="22"/>
          <w:szCs w:val="22"/>
        </w:rPr>
        <w:t>Администрации Ростовской области от 22.06.2009. № 26 «О концепции областной</w:t>
      </w:r>
      <w:r>
        <w:rPr>
          <w:rFonts w:cs="Arial" w:ascii="Arial" w:hAnsi="Arial"/>
          <w:sz w:val="22"/>
          <w:szCs w:val="22"/>
        </w:rPr>
        <w:t xml:space="preserve"> долгосрочной целевой программы «Развитие здравоохранения Ростовской области на 2010 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2012 годы»; постановлением Администрации г. Новошахтинска от 04.09.2009. № 1312 «О порядке принятия решения о разработке  долгосрочных городских целевых программ, их формирования и реализации и порядке проведения и критериях оценки эффективности реализации  долгосрочных городских целевых программ»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г. Новошахтинске  здоровью населения придается большое значение. В течение последних лет реализуется ряд мер, направленных на развитие здравоохранения. В результате их осуществления улучшились отдельные демографические показатели. Отмечается сокращение естественной убыли </w:t>
      </w:r>
      <w:r>
        <w:rPr>
          <w:rFonts w:cs="Arial" w:ascii="Arial" w:hAnsi="Arial"/>
          <w:spacing w:val="-2"/>
          <w:sz w:val="22"/>
          <w:szCs w:val="22"/>
        </w:rPr>
        <w:t>населения – с -7,9 в 2007 году до -7,4, в 2009 году (на 1 тыс. населения). Уровень</w:t>
      </w:r>
      <w:r>
        <w:rPr>
          <w:rFonts w:cs="Arial" w:ascii="Arial" w:hAnsi="Arial"/>
          <w:sz w:val="22"/>
          <w:szCs w:val="22"/>
        </w:rPr>
        <w:t xml:space="preserve"> рождаемости в 2009 году остался на уровне 2007 года (8,7 на 1000 населения) младенческая смертность уменьшилась по сравнению с 2007 годом на 6,2 процента (на 1000 родившихся)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днако, несмотря на улучшение демографических показателей, уровень заболеваемости, инвалидности и смертности требует его стабилизации и еще большего снижения, что обуславливает необходимость реализации Программы.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еобходимо провести мероприятия, направленные на реализацию профилактического подхода в борьбе с заболеваемостью и смертностью от основных социально значимых заболеваний. Борьба с доказанными факторами риска обеспечит снижение вероятности развития заболевания в течение жизни, </w:t>
      </w:r>
      <w:r>
        <w:rPr>
          <w:rFonts w:cs="Arial" w:ascii="Arial" w:hAnsi="Arial"/>
          <w:spacing w:val="-6"/>
          <w:sz w:val="22"/>
          <w:szCs w:val="22"/>
        </w:rPr>
        <w:t>отдалит временные сроки инициирования генетически обусловленных заболеваний.</w:t>
      </w:r>
      <w:r>
        <w:rPr>
          <w:rFonts w:cs="Arial" w:ascii="Arial" w:hAnsi="Arial"/>
          <w:sz w:val="22"/>
          <w:szCs w:val="22"/>
        </w:rPr>
        <w:t xml:space="preserve"> Повышение эффективности вторичной профилактики обеспечит своевременную диагностику и, соответственно, повысит эффективность проводимой терапии, снизит вероятность развития осложнен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232"/>
        <w:ind w:firstLine="720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Отсутствие случаев  заболевания лептоспирозами, предотвращение заболеваемости</w:t>
      </w:r>
      <w:r>
        <w:rPr>
          <w:rFonts w:cs="Arial" w:ascii="Arial" w:hAnsi="Arial"/>
          <w:sz w:val="22"/>
          <w:szCs w:val="22"/>
        </w:rPr>
        <w:t xml:space="preserve"> туляремией, сибирской язвой, бешенством благодаря обеспечению лечебно-профилактических учреждений вакцинами и проведению прививок населению делает очевидным необходимость организации и проведения вакцинопрофилактики в 2010 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2012 годах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Мероприятия, направленные на снижение активности переносчиков и оздоровление природных очагов инфекционных заболеваний, позволят </w:t>
      </w:r>
      <w:r>
        <w:rPr>
          <w:rFonts w:cs="Arial" w:ascii="Arial" w:hAnsi="Arial"/>
          <w:spacing w:val="-4"/>
          <w:sz w:val="22"/>
          <w:szCs w:val="22"/>
        </w:rPr>
        <w:t xml:space="preserve">обеспечить санитарно-эпидемиологическое благополучие населения, </w:t>
      </w:r>
      <w:r>
        <w:rPr>
          <w:rFonts w:cs="Arial" w:ascii="Arial" w:hAnsi="Arial"/>
          <w:sz w:val="22"/>
          <w:szCs w:val="22"/>
        </w:rPr>
        <w:t xml:space="preserve">что диктует необходимость ежегодного проведения комплекса </w:t>
      </w:r>
      <w:r>
        <w:rPr>
          <w:rFonts w:cs="Arial" w:ascii="Arial" w:hAnsi="Arial"/>
          <w:spacing w:val="-2"/>
          <w:sz w:val="22"/>
          <w:szCs w:val="22"/>
        </w:rPr>
        <w:t>профилактических, противоэпидемических, дезинсекционных и дератизационных</w:t>
      </w:r>
      <w:r>
        <w:rPr>
          <w:rFonts w:cs="Arial" w:ascii="Arial" w:hAnsi="Arial"/>
          <w:sz w:val="22"/>
          <w:szCs w:val="22"/>
        </w:rPr>
        <w:t xml:space="preserve"> мероприятий на административных территориях гор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pacing w:val="-10"/>
          <w:sz w:val="22"/>
          <w:szCs w:val="22"/>
        </w:rPr>
        <w:t xml:space="preserve">Значимой проблемой остается обеспечение ранней </w:t>
      </w:r>
      <w:r>
        <w:rPr>
          <w:rFonts w:cs="Arial" w:ascii="Arial" w:hAnsi="Arial"/>
          <w:spacing w:val="-10"/>
          <w:sz w:val="22"/>
          <w:szCs w:val="22"/>
        </w:rPr>
        <w:t>диагностики, своевременного</w:t>
      </w:r>
      <w:r>
        <w:rPr>
          <w:rFonts w:cs="Arial" w:ascii="Arial" w:hAnsi="Arial"/>
          <w:sz w:val="22"/>
          <w:szCs w:val="22"/>
        </w:rPr>
        <w:t xml:space="preserve"> лечения и реабилитации больных туберкулезом, ВИЧ-инфекцией и </w:t>
      </w:r>
      <w:r>
        <w:rPr>
          <w:rFonts w:cs="Arial" w:ascii="Arial" w:hAnsi="Arial"/>
          <w:spacing w:val="-4"/>
          <w:sz w:val="22"/>
          <w:szCs w:val="22"/>
        </w:rPr>
        <w:t>ассоциированными заболеваниями с синдромом приобретенного иммунодефицита,</w:t>
      </w:r>
      <w:r>
        <w:rPr>
          <w:rFonts w:cs="Arial" w:ascii="Arial" w:hAnsi="Arial"/>
          <w:sz w:val="22"/>
          <w:szCs w:val="22"/>
        </w:rPr>
        <w:t xml:space="preserve"> сосудистыми, онкологическими заболеваниями, сахарным диабето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городе осуществляется лекарственное обеспечение граждан, имеющих права на льготы. Дальнейшее выполнение указанных мероприятий сохранит достигнутый уровень целевых показате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городе показатель аттестации врачей снизился до 32,9 процента, процент специалистов, не прошедших повышение квалификации 1 раз в 5 лет, повысился на17,9 процента. Для улучшения  результатов необходимо финансирование этих мероприятий, реализация дополнительных мер по ликвидации неравномерности распределения специалистов. </w:t>
      </w:r>
    </w:p>
    <w:p>
      <w:pPr>
        <w:pStyle w:val="Normal"/>
        <w:spacing w:lineRule="auto" w:line="232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стигнутые результаты по отсутствию материнской и сокращению младенческой смертности, увеличению уровня рождаемости обосновывают необходимость продолжения финансирования мероприятий в системе охраны здоровья матери и ребенка. </w:t>
      </w:r>
    </w:p>
    <w:p>
      <w:pPr>
        <w:pStyle w:val="ConsPlus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Укрепление материально-технической базы учреждений здравоохранения остается одной из самых приоритетных задач социально-экономического развития гор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еализуя конституционные права населения города, необходимо продолжить обеспечение неработающего населения необходимым объемом бесплатной медицинской помощи, сокращение сроков ожидания высокотехнологичной медицинской помощ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Для повышения укомплектования служб первичной медико-санитарной помощи, а также заинтересованности в улучшении уровня знаний и результативности труда необходимо обеспечить материальное стимулирование указанных категорий работников учреждений здравоохран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Для обеспечения жителей города подготовленными кадрами, а также </w:t>
      </w:r>
      <w:r>
        <w:rPr>
          <w:rFonts w:cs="Arial" w:ascii="Arial" w:hAnsi="Arial"/>
          <w:spacing w:val="-8"/>
          <w:sz w:val="22"/>
          <w:szCs w:val="22"/>
        </w:rPr>
        <w:t>необходимым объемом медицинской помощи требуется продолжить финансирование</w:t>
      </w:r>
      <w:r>
        <w:rPr>
          <w:rFonts w:cs="Arial" w:ascii="Arial" w:hAnsi="Arial"/>
          <w:sz w:val="22"/>
          <w:szCs w:val="22"/>
        </w:rPr>
        <w:t xml:space="preserve"> расходов на выполнение функций муниципальными учреждениями здравоохранения в соответствии с установленным муниципальным задание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Для обеспечения противопожарной безопасности муниципальных учреждений здравоохранения необходимо осуществление финансирования расходов на противопожарные мероприятия за счет средств местных бюджето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ешение обозначенных проблем, направленных на развитие здравоохранения города в 2010 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2012 годах, возможно при поддержке Администрации города  с применением программных мето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>. Основные цели и задачи, сроки и этапы реализации Программы,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также целевые индикаторы и показатели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Целями Программы являются сохранение и улучшение здоровья населения, сокращение прямых и косвенных потерь общества за счет снижения заболеваемости и смертности населения и, как следствие, увеличение продолжительности жиз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Для реализации вышеуказанных целей необходимо решение следующих основных задач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ыполнение функций муниципальными учреждениями здравоохранения, в том числе по оказанию муниципальных услуг в соответствии с установленным муниципальным заданием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крепление материально-технической базы  учреждений здравоохранения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е службы детства и родовспоможения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упреждение и борьба с социально значимыми заболеваниями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екарственное обеспечение льготных категорий граждан;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ршенствование подготовки медицинских кадров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вышение уровня заработной платы некоторых категорий работников здравоохранения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rFonts w:cs="Arial" w:ascii="Arial" w:hAnsi="Arial"/>
          <w:sz w:val="22"/>
          <w:szCs w:val="22"/>
        </w:rPr>
        <w:t>финансирование противопожарных мероприятий в муниципальных учреждениях здравоохранен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Программа реализуется в </w:t>
      </w:r>
      <w:r>
        <w:rPr>
          <w:rFonts w:cs="Arial" w:ascii="Arial" w:hAnsi="Arial"/>
          <w:sz w:val="22"/>
          <w:szCs w:val="22"/>
        </w:rPr>
        <w:t xml:space="preserve">2010 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2012 </w:t>
      </w:r>
      <w:r>
        <w:rPr>
          <w:rFonts w:cs="Arial" w:ascii="Arial" w:hAnsi="Arial"/>
          <w:bCs/>
          <w:sz w:val="22"/>
          <w:szCs w:val="22"/>
        </w:rPr>
        <w:t>годах.</w:t>
      </w:r>
      <w:r>
        <w:rPr>
          <w:rFonts w:cs="Arial" w:ascii="Arial" w:hAnsi="Arial"/>
          <w:sz w:val="22"/>
          <w:szCs w:val="22"/>
        </w:rPr>
        <w:t xml:space="preserve"> Мероприятия будут выполняться в соответствии с установленными срокам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Динамика целевых индикаторов и показателей Программы представлена в приложении № 1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грамма включает в себя 8 </w:t>
      </w:r>
      <w:r>
        <w:rPr>
          <w:rFonts w:cs="Arial" w:ascii="Arial" w:hAnsi="Arial"/>
          <w:bCs/>
          <w:sz w:val="22"/>
          <w:szCs w:val="22"/>
        </w:rPr>
        <w:t>подпрограмм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</w:rPr>
        <w:t>. Система программных мероприятий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целями и задачами Программа включает мероприятия для ее реализации, сроки и объемы финансирования которых приведены в приложении № 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бщее финансирование реализации программных мероприятий составляет 319387,6 тыс. рублей,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ет средств федерального бюджета – 45341,1 тыс. рублей, из них: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0 год – 15113,7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1 год – 15113,7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2 год –15113,7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за счет средств областного бюджета – 22175,7 тыс. рублей, из них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0 год – 7227,3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1 год – 7449,2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2 год – 7499,2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за счет средств софинансирования областного бюджета – 203, тыс. рублей, из них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0 год – 203,0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за счет средств местных бюджетов  - 265018,9 тыс. рублей , из них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0 год – 84955,4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1 год – 88806,8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2 год – 91256,7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за счет внебюджетных средств  - 9877,6 тыс. рублей , из них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0 год – 2959,2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1 год – 3459,2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2 год – 3459,2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за счет средств ЛПУ  - 199,4 тыс. рублей , из них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1 год – 99,7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2 год – 99,7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бъемы финансирования Программы носят прогнозный характер и подлежат уточнению в установленном порядк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</w:rPr>
        <w:t>. Нормативное обеспечение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инятие нормативно-правовых актов для достижения целей реализации Программы не требуется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</w:rPr>
        <w:t>. Механизм реализации Программы, включая организацию управления Программой и контроль за ходом ее реализации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униципальным заказчиком Программы и ответственным за ее реализацию является МУЗ «ЦГБ» г. Новошахтинск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ализация Программы осуществляется в соответствии с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униципальными контрактами, заключенными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ми, порядками и правилами, утвержденными федеральными и областными нормативными правовыми акт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 «ЦГБ» г. Новошахтинска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ый заказчик Программы направляет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ежеквартально в отдел экономического развития и инвестиционной политики Администрации города отчет по форме в соответствии с приложением № 2 к Порядку принятия решения о разработке городских долгосрочных целевых </w:t>
      </w:r>
      <w:r>
        <w:rPr>
          <w:rFonts w:cs="Arial" w:ascii="Arial" w:hAnsi="Arial"/>
          <w:spacing w:val="-4"/>
          <w:sz w:val="22"/>
          <w:szCs w:val="22"/>
        </w:rPr>
        <w:t>программ, их формирования и реализации, утвержденному</w:t>
      </w:r>
      <w:r>
        <w:rPr>
          <w:rFonts w:cs="Arial" w:ascii="Arial" w:hAnsi="Arial"/>
          <w:sz w:val="22"/>
          <w:szCs w:val="22"/>
        </w:rPr>
        <w:t xml:space="preserve"> постановлением Администрации города Новошахтинска от 04.09.2009. № 1312 (далее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Порядок)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ежегодно в сроки, установленные Порядком и сроками разработки прогноза социально-экономического развития области, составления проекта городского бюджета и прогноза консолидированного бюджета на плановый период, в отдел экономического развития и инвестиционной политики Администрации города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отчеты о ходе работ по Программе, а также об эффективности использования финансовых средств.</w:t>
      </w:r>
    </w:p>
    <w:p>
      <w:pPr>
        <w:pStyle w:val="Normal"/>
        <w:autoSpaceDE w:val="false"/>
        <w:spacing w:lineRule="auto" w:line="2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ходе работ по Программе должен содержать:</w:t>
      </w:r>
    </w:p>
    <w:p>
      <w:pPr>
        <w:pStyle w:val="Normal"/>
        <w:autoSpaceDE w:val="false"/>
        <w:spacing w:lineRule="auto" w:line="23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едения о результатах реализации Программы за отчетный год;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данные о целевом использовании и объемах привлеченных</w:t>
      </w:r>
      <w:r>
        <w:rPr>
          <w:rFonts w:cs="Arial" w:ascii="Arial" w:hAnsi="Arial"/>
          <w:sz w:val="22"/>
          <w:szCs w:val="22"/>
        </w:rPr>
        <w:t xml:space="preserve"> средств бюджетов всех уровней и внебюджетных источников;</w:t>
      </w:r>
    </w:p>
    <w:p>
      <w:pPr>
        <w:pStyle w:val="Normal"/>
        <w:autoSpaceDE w:val="false"/>
        <w:spacing w:lineRule="auto" w:line="2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autoSpaceDE w:val="false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соответствии фактических показателей реализации Программы показателям, установленным докладами о результативности;</w:t>
      </w:r>
    </w:p>
    <w:p>
      <w:pPr>
        <w:pStyle w:val="Normal"/>
        <w:autoSpaceDE w:val="false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ю о ходе и полноте выполнения программных мероприятий;</w:t>
      </w:r>
    </w:p>
    <w:p>
      <w:pPr>
        <w:pStyle w:val="Normal"/>
        <w:autoSpaceDE w:val="false"/>
        <w:spacing w:lineRule="auto" w:line="232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оценку эффективности результатов реализации Программы.</w:t>
      </w:r>
    </w:p>
    <w:p>
      <w:pPr>
        <w:pStyle w:val="Normal"/>
        <w:autoSpaceDE w:val="false"/>
        <w:spacing w:lineRule="auto" w:line="232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В случае несоответствия результатов выполнения Программы целям и задачам, а также невыполнения </w:t>
      </w:r>
      <w:r>
        <w:rPr>
          <w:rFonts w:cs="Arial" w:ascii="Arial" w:hAnsi="Arial"/>
          <w:spacing w:val="-6"/>
          <w:sz w:val="22"/>
          <w:szCs w:val="22"/>
        </w:rPr>
        <w:t>показателей результативности, утвержденных Программой,</w:t>
      </w:r>
      <w:r>
        <w:rPr>
          <w:rFonts w:cs="Arial" w:ascii="Arial" w:hAnsi="Arial"/>
          <w:sz w:val="22"/>
          <w:szCs w:val="22"/>
        </w:rPr>
        <w:t xml:space="preserve"> муниципальный заказчик готовит предложения о корректировке сроков реализации Программы и перечня программных мероприятий и согласует предложения с комиссией Администрации города по рассмотрению и </w:t>
      </w:r>
      <w:r>
        <w:rPr>
          <w:rFonts w:cs="Arial" w:ascii="Arial" w:hAnsi="Arial"/>
          <w:spacing w:val="-2"/>
          <w:sz w:val="22"/>
          <w:szCs w:val="22"/>
        </w:rPr>
        <w:t>согласованию показателей результативности деятельности</w:t>
      </w:r>
      <w:r>
        <w:rPr>
          <w:rFonts w:cs="Arial" w:ascii="Arial" w:hAnsi="Arial"/>
          <w:sz w:val="22"/>
          <w:szCs w:val="22"/>
        </w:rPr>
        <w:t xml:space="preserve"> главных распорядителей средств местного бюджета (далее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комиссия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поддержки комиссией предложения о приостановлении либо прекращении реализации Программы муниципальный заказчик вносит соответствующий проект постановления Администрации  города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По Программе, срок реализации которой завершается в </w:t>
      </w:r>
      <w:r>
        <w:rPr>
          <w:rFonts w:cs="Arial" w:ascii="Arial" w:hAnsi="Arial"/>
          <w:spacing w:val="-4"/>
          <w:sz w:val="22"/>
          <w:szCs w:val="22"/>
        </w:rPr>
        <w:t>отчетном году, главный распорядитель средств местного</w:t>
      </w:r>
      <w:r>
        <w:rPr>
          <w:rFonts w:cs="Arial" w:ascii="Arial" w:hAnsi="Arial"/>
          <w:sz w:val="22"/>
          <w:szCs w:val="22"/>
        </w:rPr>
        <w:t xml:space="preserve"> бюджета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муниципальный заказчик подготавливает и представляет отчет о ходе работ по Программе и эффективности использования финансовых средств за весь период ее реализации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четы о ходе работ по Программе о результатах за год и за весь период действия Программы подготавливает главный распорядитель средств местного бюджета </w:t>
      </w:r>
      <w:r>
        <w:rPr>
          <w:rFonts w:cs="Arial" w:ascii="Arial" w:hAnsi="Arial"/>
          <w:bCs/>
          <w:sz w:val="22"/>
          <w:szCs w:val="22"/>
        </w:rPr>
        <w:t xml:space="preserve">–муниципальный </w:t>
      </w:r>
      <w:r>
        <w:rPr>
          <w:rFonts w:cs="Arial" w:ascii="Arial" w:hAnsi="Arial"/>
          <w:sz w:val="22"/>
          <w:szCs w:val="22"/>
        </w:rPr>
        <w:t>заказчик и вносит соответствующий проект постановления Администрации города.</w:t>
      </w:r>
    </w:p>
    <w:p>
      <w:pPr>
        <w:pStyle w:val="Normal"/>
        <w:autoSpaceDE w:val="false"/>
        <w:spacing w:lineRule="auto" w:line="232"/>
        <w:rPr/>
      </w:pPr>
      <w:r>
        <w:rPr>
          <w:rFonts w:cs="Arial" w:ascii="Arial" w:hAnsi="Arial"/>
          <w:sz w:val="22"/>
          <w:szCs w:val="22"/>
        </w:rPr>
        <w:t xml:space="preserve">Отчеты о ходе работ по Программе о результатах за год и за весь период действия Программы подлежат </w:t>
      </w:r>
      <w:r>
        <w:rPr>
          <w:rFonts w:cs="Arial" w:ascii="Arial" w:hAnsi="Arial"/>
          <w:spacing w:val="-4"/>
          <w:sz w:val="22"/>
          <w:szCs w:val="22"/>
        </w:rPr>
        <w:t xml:space="preserve">утверждению постановлением Администрации </w:t>
      </w:r>
      <w:r>
        <w:rPr>
          <w:rFonts w:cs="Arial" w:ascii="Arial" w:hAnsi="Arial"/>
          <w:sz w:val="22"/>
          <w:szCs w:val="22"/>
        </w:rPr>
        <w:t xml:space="preserve"> города не позднее одного месяца до дня внесения отчета об исполнении местного бюдж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  <w:lang w:val="en-US"/>
        </w:rPr>
        <w:t>VI</w:t>
      </w:r>
      <w:r>
        <w:rPr>
          <w:rFonts w:cs="Arial" w:ascii="Arial" w:hAnsi="Arial"/>
          <w:sz w:val="22"/>
          <w:szCs w:val="22"/>
        </w:rPr>
        <w:t>. Оценка эффективности социально-экономических последствий</w:t>
        <w:br/>
        <w:t>от реализации Программы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ценка эффективности реализации Программы базируется</w:t>
      </w:r>
      <w:r>
        <w:rPr>
          <w:rFonts w:cs="Arial" w:ascii="Arial" w:hAnsi="Arial"/>
          <w:bCs/>
          <w:sz w:val="22"/>
          <w:szCs w:val="22"/>
        </w:rPr>
        <w:t xml:space="preserve"> на достижении целевых показателей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величение количества больных, прошедших лечение в  медицинских учреждениях, до 17,2 тыс. человек к 2012 год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величение обеспеченности средними медицинскими работниками</w:t>
        <w:br/>
        <w:t>до 60,3 на 10 тыс. населения к 2012 год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снижение удельного веса пациентов </w:t>
      </w:r>
      <w:r>
        <w:rPr>
          <w:rFonts w:cs="Arial" w:ascii="Arial" w:hAnsi="Arial"/>
          <w:spacing w:val="-2"/>
          <w:sz w:val="22"/>
          <w:szCs w:val="22"/>
          <w:lang w:val="en-US"/>
        </w:rPr>
        <w:t>IV</w:t>
      </w:r>
      <w:r>
        <w:rPr>
          <w:rFonts w:cs="Arial" w:ascii="Arial" w:hAnsi="Arial"/>
          <w:spacing w:val="-2"/>
          <w:sz w:val="22"/>
          <w:szCs w:val="22"/>
        </w:rPr>
        <w:t xml:space="preserve"> группы диспансерного наблюдения</w:t>
      </w:r>
      <w:r>
        <w:rPr>
          <w:rFonts w:cs="Arial" w:ascii="Arial" w:hAnsi="Arial"/>
          <w:sz w:val="22"/>
          <w:szCs w:val="22"/>
        </w:rPr>
        <w:t xml:space="preserve"> до 5 процентов от общего количества пациентов, поставленных на уче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величение показателя абациллирования больных туберкулезом, состоящих на учете, до 46,0 процентов к 2012 год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снижение смертности от туберкулеза до 31,5 случаев на 100 тыс. населения</w:t>
      </w:r>
      <w:r>
        <w:rPr>
          <w:rFonts w:cs="Arial" w:ascii="Arial" w:hAnsi="Arial"/>
          <w:sz w:val="22"/>
          <w:szCs w:val="22"/>
        </w:rPr>
        <w:t xml:space="preserve"> к 2012 год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табилизация эпидемической ситуации, связанной с туберкулезом – снижение заболеваемости туберкулезом до 74,0 случаев на 100 тыс. насе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снижение заболеваемости туберкулезом детей до 33,0 на 100 тыс. насе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ыявление при профилактических осмотрах впервые заболевших туберкулезом не менее 70,0 процента;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охват противотуберкулезной вакцинацией новорожденных не менее 85 проценто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беспечение ежегодного обследования 14 процентов населения области на ВИЧ-инфекцию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беспечение охвата 47 процентов инфицированных ВИЧ диспансерным наблюдение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недопущение заболеваемости природно-очаговыми инфекциями, управляемыми</w:t>
      </w:r>
      <w:r>
        <w:rPr>
          <w:rFonts w:cs="Arial" w:ascii="Arial" w:hAnsi="Arial"/>
          <w:sz w:val="22"/>
          <w:szCs w:val="22"/>
        </w:rPr>
        <w:t xml:space="preserve"> средствами специфической иммунопрофилактики (туляремией, сибирской язвой, бешенством, лептоспирозом);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снижение заболеваемости инсультами и инфарктами миокарда на 12 процентов к 2012 году по отношению к 2009 году;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снижение смертности от инсультов на 5 процентов и инфарктов миокарда на 15 процентов к 2012 году по отношению к 2009 году;</w:t>
      </w:r>
    </w:p>
    <w:p>
      <w:pPr>
        <w:pStyle w:val="Normal"/>
        <w:spacing w:lineRule="auto" w:line="232"/>
        <w:ind w:firstLine="720"/>
        <w:rPr/>
      </w:pPr>
      <w:r>
        <w:rPr>
          <w:rFonts w:cs="Arial" w:ascii="Arial" w:hAnsi="Arial"/>
          <w:spacing w:val="-2"/>
          <w:sz w:val="22"/>
          <w:szCs w:val="22"/>
        </w:rPr>
        <w:t>снижение летальности при инсультах и инфарктах миокарда на 8 процентов</w:t>
      </w:r>
      <w:r>
        <w:rPr>
          <w:rFonts w:cs="Arial" w:ascii="Arial" w:hAnsi="Arial"/>
          <w:sz w:val="22"/>
          <w:szCs w:val="22"/>
        </w:rPr>
        <w:t xml:space="preserve"> к 2012 году по отношению к 2009 году;</w:t>
      </w:r>
    </w:p>
    <w:p>
      <w:pPr>
        <w:pStyle w:val="Style61"/>
        <w:widowControl/>
        <w:spacing w:lineRule="auto" w:line="232"/>
        <w:ind w:firstLine="720"/>
        <w:jc w:val="left"/>
        <w:rPr/>
      </w:pPr>
      <w:r>
        <w:rPr>
          <w:rFonts w:cs="Arial" w:ascii="Arial" w:hAnsi="Arial"/>
          <w:sz w:val="22"/>
          <w:szCs w:val="22"/>
        </w:rPr>
        <w:t xml:space="preserve">стабилизация показателя средней продолжительности жизни больных </w:t>
      </w:r>
      <w:r>
        <w:rPr>
          <w:rFonts w:cs="Arial" w:ascii="Arial" w:hAnsi="Arial"/>
          <w:spacing w:val="-4"/>
          <w:sz w:val="22"/>
          <w:szCs w:val="22"/>
        </w:rPr>
        <w:t>сахарным диабетом 1-го типа (мужчин – на уровне 50,09 лет, женщин – 58,42 лет);</w:t>
      </w:r>
    </w:p>
    <w:p>
      <w:pPr>
        <w:pStyle w:val="Normal"/>
        <w:spacing w:lineRule="auto" w:line="232"/>
        <w:ind w:firstLine="720"/>
        <w:rPr/>
      </w:pPr>
      <w:r>
        <w:rPr>
          <w:rFonts w:cs="Arial" w:ascii="Arial" w:hAnsi="Arial"/>
          <w:sz w:val="22"/>
          <w:szCs w:val="22"/>
        </w:rPr>
        <w:t xml:space="preserve">стабилизация показателя средней продолжительности жизни больных </w:t>
      </w:r>
      <w:r>
        <w:rPr>
          <w:rFonts w:cs="Arial" w:ascii="Arial" w:hAnsi="Arial"/>
          <w:spacing w:val="-4"/>
          <w:sz w:val="22"/>
          <w:szCs w:val="22"/>
        </w:rPr>
        <w:t>сахарным диабетом 2-го типа (мужчин – на уровне 68,84 лет, женщин – 72,81 лет);</w:t>
      </w:r>
    </w:p>
    <w:p>
      <w:pPr>
        <w:pStyle w:val="Normal"/>
        <w:spacing w:lineRule="auto" w:line="232"/>
        <w:ind w:firstLine="720"/>
        <w:rPr/>
      </w:pPr>
      <w:r>
        <w:rPr>
          <w:rFonts w:cs="Arial" w:ascii="Arial" w:hAnsi="Arial"/>
          <w:sz w:val="22"/>
          <w:szCs w:val="22"/>
        </w:rPr>
        <w:t>снижение смертности населения от онкологических заболеваний на 1,4 процента к 2012 году по отношению к 2009 году;</w:t>
      </w:r>
    </w:p>
    <w:p>
      <w:pPr>
        <w:pStyle w:val="Normal"/>
        <w:spacing w:lineRule="auto" w:line="232"/>
        <w:ind w:firstLine="720"/>
        <w:rPr/>
      </w:pPr>
      <w:r>
        <w:rPr>
          <w:rFonts w:cs="Arial" w:ascii="Arial" w:hAnsi="Arial"/>
          <w:sz w:val="22"/>
          <w:szCs w:val="22"/>
        </w:rPr>
        <w:t>снижение смертности на первом году с момента установления диагноза онкологического заболевания на 4,4 процента к 2012 году по отношению к 2009 году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величение удельного веса онкологических больных, превысивших пятилетний срок выживаемости с момента установления диагноза, на 4 процента к 2012 году по отношению к 2009 году;</w:t>
      </w:r>
    </w:p>
    <w:p>
      <w:pPr>
        <w:pStyle w:val="Normal"/>
        <w:spacing w:lineRule="auto" w:line="232"/>
        <w:ind w:firstLine="720"/>
        <w:rPr/>
      </w:pPr>
      <w:r>
        <w:rPr>
          <w:rFonts w:cs="Arial" w:ascii="Arial" w:hAnsi="Arial"/>
          <w:sz w:val="22"/>
          <w:szCs w:val="22"/>
        </w:rPr>
        <w:t>увеличение удельного веса больных с онкологическими заболеваниями, выявленных на профосмотрах, на 3,4 процента к 2012 году по отношению к 2009 году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обеспечение граждан необходимыми лекарственными средствами, изделиями</w:t>
      </w:r>
      <w:r>
        <w:rPr>
          <w:rFonts w:cs="Arial" w:ascii="Arial" w:hAnsi="Arial"/>
          <w:sz w:val="22"/>
          <w:szCs w:val="22"/>
        </w:rPr>
        <w:t xml:space="preserve"> медицинского назначения, а также специализированными продуктами лечебного питания для детей-инвалидов, проживающих на территории города и включенных в Федеральный регистр лиц, имеющих право на получение государственной социальной помощи и не отказавшихся от получения социальной услуги, предусмотренной пунктом 1 части 1 статьи 6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ФЗ от 17.07.1999. № 178-ФЗ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100-процентное обеспечение лекарственными средствами, изделиями медицинского назначения, а также специализированными продуктами лечебного питания групп населения и лиц при определенных категориях заболеваний, имеющих право на льготы при амбулаторном лечении и не подпадающих под действие ФЗ от 17.07.1999. № 178-ФЗ;</w:t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2"/>
          <w:szCs w:val="22"/>
        </w:rPr>
        <w:t>увеличение обеспеченности врачами до 16,9 на 10 тыс. населения к 2012 году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снижение удельного веса врачей, не прошедших повышение квалификации</w:t>
      </w:r>
      <w:r>
        <w:rPr>
          <w:rFonts w:cs="Arial" w:ascii="Arial" w:hAnsi="Arial"/>
          <w:sz w:val="22"/>
          <w:szCs w:val="22"/>
        </w:rPr>
        <w:t xml:space="preserve"> 1 раз в 5 лет, до 4,5 процента к 2012 году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нижение показателя младенческой смертности до 9,3 на 1000 родившихся живыми к 2012 году (с учетом перехода на международные критерии живорождения)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нижение количества зданий учреждений здравоохранения, находящихся в аварийном состоянии и требующих капитального ремонта, до 2 к 2012 году;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еспечение уровня среднемесячной заработной платы к 2012 году: врачей скорой медицинской помощи – 21134 рублей; средних медицинских работников скорой медицинской помощи – 18598 рублей;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табилизация показателей объема оказанной стационарной медицинской помощи в расчете на 1 жителя на уровне 1,52 койко-дня, амбулаторной медицинской помощи (в расчете на 1 жителя) – на уровне 5,75 посещений, в дневных стационарах всех типов (в расчете на 1 жителя) – 0,5 пациенто-дня;</w:t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2"/>
          <w:szCs w:val="22"/>
        </w:rPr>
        <w:t>снижение средней продолжительности пребывания пациента на койке в муниципальных учреждениях  здравоохранения до 11,0 дня к 2012 году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стабилизация госпитализации в муниципальны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учреждения здравоохранения на уровне 14,9 случаев на 100 человек населения;</w:t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2"/>
          <w:szCs w:val="22"/>
        </w:rPr>
        <w:t xml:space="preserve">стабилизация числа коек в муниципальных учреждениях здравоохранения на уровне 45,0  на 10 тыс. человек городского населения; 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еспечение среднегодовой занятости койки в муниципальных учреждениях здравоохранения на уровне 320 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Общий экономический эффект от реализации Программы будет достигнут за счет снижения заболеваемости, инвалидности и смертности на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Социальная эффективность реализации мероприятий Программы будет выражена в улучшении качества и увеличении продолжительности жизни больных, сохранении трудового потенциала, формировании основ здорового образа жизн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en-US"/>
        </w:rPr>
        <w:t>VII</w:t>
      </w:r>
      <w:r>
        <w:rPr>
          <w:rFonts w:cs="Arial" w:ascii="Arial" w:hAnsi="Arial"/>
          <w:bCs/>
          <w:sz w:val="22"/>
          <w:szCs w:val="22"/>
        </w:rPr>
        <w:t>. Подпрограмма «В</w:t>
      </w:r>
      <w:r>
        <w:rPr>
          <w:rFonts w:cs="Arial" w:ascii="Arial" w:hAnsi="Arial"/>
          <w:sz w:val="22"/>
          <w:szCs w:val="22"/>
        </w:rPr>
        <w:t>ыполнение функций муниципальными учреждениями здравоохранения, в том числе по оказанию муниципальных услуг в соответствии с установленным муниципальным заданием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городе  функционируют 3 учреждения </w:t>
      </w:r>
      <w:r>
        <w:rPr>
          <w:rFonts w:cs="Arial" w:ascii="Arial" w:hAnsi="Arial"/>
          <w:spacing w:val="-6"/>
          <w:sz w:val="22"/>
          <w:szCs w:val="22"/>
        </w:rPr>
        <w:t>здравоохранения, работающих в системе обязательного медицинского страхования, (МУЗ «ЦГБ», МЛПУ «ДГБ», муниципальное лечебно-профилактическое учреждение  «Стоматологическая поликлиника»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Для обеспечения жителей города медицинской помощью необходимо продолжить финансирование выполнения функций муниципальными учреждениями здравоохранения, в том числе по оказанию муниципальных услуг в соответствии с установленным муниципальным заданием, выплату заработной платы кадрам, осуществляющим лечебный процесс. Это может быть достигнуто применением программных методов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 Основные цели и задачи, сроки и этапы реализации подпрограммы,</w:t>
        <w:br/>
        <w:t>а также целевые индикаторы и показател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Цель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– удовлетворение потребности населения в получении медицинской помощи в муниципальных учреждениях здравоохранени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реализации поставленной цели требуется решение следующих задач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беспечение финансирования выполнения функций муниципальными учреждениями здравоохранения, в том числе по оказанию муниципальных услуг в соответствии с установленным муниципальным заданием;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обеспечение финансирования оплаты труда кадров муниципальных учреждений здравоохран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звитие материально-технической базы  муниципальных учреждений здравоохран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одпрограмма реализуется в 2010 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2012 годах. Мероприятия будут выполняться в соответствии с установленными сроками. Этапы реализации подпрограммы не предусматриваются, так как программные мероприятия будут осуществляться весь пери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Основные показатели социально-экономической эффективности реализации</w:t>
      </w:r>
      <w:r>
        <w:rPr>
          <w:rFonts w:cs="Arial" w:ascii="Arial" w:hAnsi="Arial"/>
          <w:sz w:val="22"/>
          <w:szCs w:val="22"/>
        </w:rPr>
        <w:t xml:space="preserve"> подпрограммы представлены в приложении № 1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. Система мероприятий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рограммой предусматривается реализация трех мероприятий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держание кадровых ресурсо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беспечение текущего функционирования муниципальных учреждений здравоохранения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беспечение материальными ресурсами муниципальных учреждений здравоохран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Мероприятия подпрограммы ориентированы на выполнение функций муниципальными учреждениями здравоохранения, в том числе по </w:t>
      </w:r>
      <w:r>
        <w:rPr>
          <w:rFonts w:cs="Arial" w:ascii="Arial" w:hAnsi="Arial"/>
          <w:spacing w:val="-6"/>
          <w:sz w:val="22"/>
          <w:szCs w:val="22"/>
        </w:rPr>
        <w:t>оказанию муниципальных услуг в соответствии с установленным муниципальным</w:t>
      </w:r>
      <w:r>
        <w:rPr>
          <w:rFonts w:cs="Arial" w:ascii="Arial" w:hAnsi="Arial"/>
          <w:sz w:val="22"/>
          <w:szCs w:val="22"/>
        </w:rPr>
        <w:t xml:space="preserve"> заданием, выполнение ими уставной деятельности, укрепление их материально-технической баз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Финансирование подпрограммы осуществляется за счет средств </w:t>
      </w:r>
      <w:r>
        <w:rPr>
          <w:rFonts w:cs="Arial" w:ascii="Arial" w:hAnsi="Arial"/>
          <w:spacing w:val="-6"/>
          <w:sz w:val="22"/>
          <w:szCs w:val="22"/>
        </w:rPr>
        <w:t>местного бюджета в соответствии с утвержденными бюджетными ассигнованиями</w:t>
      </w:r>
      <w:r>
        <w:rPr>
          <w:rFonts w:cs="Arial" w:ascii="Arial" w:hAnsi="Arial"/>
          <w:sz w:val="22"/>
          <w:szCs w:val="22"/>
        </w:rPr>
        <w:t xml:space="preserve"> на очередной финансовый год в установленном порядке. В течение периода реализации подпрограммы объемы финансирования подлежат уточнению. Общая потребность в денежных средствах на реализацию программных мероприятий составляет 244466,3 тыс. рублей, в том числ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0 год – 82540,0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1 год – 77350,2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2 год – 84576,1 тыс. руб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оки и объемы финансирования мероприятий подпрограммы приведены в приложении № 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4. Нормативное обеспечение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инятие нормативно-правовых актов для достижения цели реализации подпрограммы не требуется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5. Механизм реализации подпрограммы, включая организацию</w:t>
        <w:br/>
        <w:t>управления подпрограммой и контроль за ходом ее реализаци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еханизм реализации подпрограммы, включая организацию управления подпрограммой и контроль за ходом ее реализации, соответствует в целом механизму реализации Программы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6. Оценка эффективности социально-экономических последствий</w:t>
        <w:br/>
        <w:t>от реализации подпрограммы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8"/>
          <w:sz w:val="22"/>
          <w:szCs w:val="22"/>
        </w:rPr>
        <w:t>Оценка эффективности реализации подпрограммы базируется на стабилизации</w:t>
      </w:r>
      <w:r>
        <w:rPr>
          <w:rFonts w:cs="Arial" w:ascii="Arial" w:hAnsi="Arial"/>
          <w:sz w:val="22"/>
          <w:szCs w:val="22"/>
        </w:rPr>
        <w:t xml:space="preserve"> количества больных, прошедших лечение в муниципальных учреждениях здравоохранения, до 17,2 тыс. человек к 2012 год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лагается, что общий экономический эффект от реализации мероприятий подпрограммы будет достигнут за счет обеспечения жителей города необходимой медицинской помощью в муниципальных лечебно-профилактических учреждения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циальная эффективность реализации мероприятий подпрограммы будет выражена в увеличении продолжительности жизни, сохранении трудового потенциала населени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center"/>
        <w:rPr/>
      </w:pPr>
      <w:r>
        <w:rPr>
          <w:rFonts w:cs="Arial" w:ascii="Arial" w:hAnsi="Arial"/>
          <w:bCs/>
          <w:sz w:val="22"/>
          <w:szCs w:val="22"/>
          <w:lang w:val="en-US"/>
        </w:rPr>
        <w:t>VIII</w:t>
      </w:r>
      <w:r>
        <w:rPr>
          <w:rFonts w:cs="Arial" w:ascii="Arial" w:hAnsi="Arial"/>
          <w:bCs/>
          <w:sz w:val="22"/>
          <w:szCs w:val="22"/>
        </w:rPr>
        <w:t>. Подпрограмма «</w:t>
      </w:r>
      <w:r>
        <w:rPr>
          <w:rFonts w:cs="Arial" w:ascii="Arial" w:hAnsi="Arial"/>
          <w:sz w:val="22"/>
          <w:szCs w:val="22"/>
        </w:rPr>
        <w:t>Предупреждение и борьба</w:t>
        <w:br/>
        <w:t>с социально значимыми заболеваниями»</w:t>
      </w:r>
    </w:p>
    <w:p>
      <w:pPr>
        <w:pStyle w:val="Normal"/>
        <w:spacing w:lineRule="auto" w:line="228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Целью подпрограммы является профилактика, ранняя диагностика, своевременное лечение и реабилитация больных социально значимыми заболеваниями.</w:t>
      </w:r>
    </w:p>
    <w:p>
      <w:pPr>
        <w:pStyle w:val="Normal"/>
        <w:spacing w:lineRule="auto" w:line="232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32"/>
        <w:jc w:val="center"/>
        <w:rPr/>
      </w:pPr>
      <w:r>
        <w:rPr>
          <w:rFonts w:cs="Arial" w:ascii="Arial" w:hAnsi="Arial"/>
          <w:bCs/>
          <w:sz w:val="22"/>
          <w:szCs w:val="22"/>
        </w:rPr>
        <w:t>Подраздел 8.1. Направление «</w:t>
      </w:r>
      <w:r>
        <w:rPr>
          <w:rFonts w:cs="Arial" w:ascii="Arial" w:hAnsi="Arial"/>
          <w:sz w:val="22"/>
          <w:szCs w:val="22"/>
        </w:rPr>
        <w:t>Мероприятия по борьбе с туберкулезом»</w:t>
      </w:r>
    </w:p>
    <w:p>
      <w:pPr>
        <w:pStyle w:val="Normal"/>
        <w:spacing w:lineRule="auto" w:line="23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rFonts w:cs="Arial" w:ascii="Arial" w:hAnsi="Arial"/>
          <w:sz w:val="22"/>
          <w:szCs w:val="22"/>
        </w:rPr>
        <w:t>8.1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spacing w:lineRule="auto" w:line="232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32" w:before="0" w:after="0"/>
        <w:ind w:firstLine="720"/>
        <w:contextualSpacing/>
        <w:rPr/>
      </w:pPr>
      <w:r>
        <w:rPr>
          <w:rFonts w:cs="Arial" w:ascii="Arial" w:hAnsi="Arial"/>
          <w:sz w:val="22"/>
          <w:szCs w:val="22"/>
        </w:rPr>
        <w:t xml:space="preserve">Эпидемическая ситуация по туберкулезу в городе продолжает оставаться напряженной. Уровень заболеваемости туберкулезом в 2009 году 75,3 на 100 тыс. населения. </w:t>
      </w:r>
    </w:p>
    <w:p>
      <w:pPr>
        <w:pStyle w:val="Normal"/>
        <w:spacing w:lineRule="auto" w:line="232" w:before="0" w:after="0"/>
        <w:ind w:firstLine="7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За 2009 год впервые признано инвалидами по туберкулезу 42 человека, среди всех больных туберкулезом 202 человек имеют стойкую утрату трудоспособности. В 2009 году от активных форм туберкулеза умерло 44 человека, от тяжелых сопутствующих заболеваний еще 16 больных.</w:t>
      </w:r>
    </w:p>
    <w:p>
      <w:pPr>
        <w:pStyle w:val="Normal"/>
        <w:spacing w:lineRule="auto" w:line="232" w:before="0" w:after="0"/>
        <w:ind w:firstLine="7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В этой связи требуется проведение дополнительных мер по обеспечению снижения уровня заболеваемости, инвалидности и смертности от туберкулеза, обеспечению ранней диагностики и профилактики развития тяжелых осложнений, увеличению продолжительности и увеличению качества жизни больных туберкулезом. Для эффективной реализации дополнительных мер требуется применение программного метода.</w:t>
      </w:r>
    </w:p>
    <w:p>
      <w:pPr>
        <w:pStyle w:val="Normal"/>
        <w:spacing w:lineRule="auto" w:line="232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32" w:before="0" w:after="0"/>
        <w:contextualSpacing/>
        <w:jc w:val="center"/>
        <w:rPr/>
      </w:pPr>
      <w:r>
        <w:rPr>
          <w:rFonts w:cs="Arial" w:ascii="Arial" w:hAnsi="Arial"/>
          <w:sz w:val="22"/>
          <w:szCs w:val="22"/>
        </w:rPr>
        <w:t>8.1.2. Основные цели и задачи, сроки и этапы реализации</w:t>
      </w:r>
    </w:p>
    <w:p>
      <w:pPr>
        <w:pStyle w:val="Normal"/>
        <w:spacing w:lineRule="auto" w:line="232"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равления подпрограммы, а также целевые индикаторы и показатели</w:t>
      </w:r>
    </w:p>
    <w:p>
      <w:pPr>
        <w:pStyle w:val="Normal"/>
        <w:spacing w:lineRule="auto" w:line="232"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Цель направления подпрограммы – профилактика, ранняя диагностика, своевременное лечение и реабилитация больных туберкулезом; стабилизация эпидемической ситуации по туберкулезу в области.</w:t>
      </w:r>
    </w:p>
    <w:p>
      <w:pPr>
        <w:pStyle w:val="Normal"/>
        <w:spacing w:lineRule="auto" w:line="232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реализации цели требуется решение следующих задач:</w:t>
      </w:r>
    </w:p>
    <w:p>
      <w:pPr>
        <w:pStyle w:val="Normal"/>
        <w:spacing w:lineRule="auto" w:line="232" w:before="0" w:after="0"/>
        <w:ind w:firstLine="7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обеспечение противотуберкулезных учреждений медикаментами для антибактериальной терапии и химиопрофилактического лечения туберкулеза;</w:t>
      </w:r>
    </w:p>
    <w:p>
      <w:pPr>
        <w:pStyle w:val="Normal"/>
        <w:spacing w:lineRule="auto" w:line="232" w:before="0" w:after="0"/>
        <w:ind w:firstLine="7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внедрение методов профилактики, диагностики, лечения и реабилитации при заболеваниях туберкулезом на основе передовых технологий; </w:t>
      </w:r>
    </w:p>
    <w:p>
      <w:pPr>
        <w:pStyle w:val="Normal"/>
        <w:spacing w:lineRule="auto" w:line="232" w:before="0" w:after="0"/>
        <w:ind w:firstLine="7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совершенствование организации противотуберкулезной помощи населению города;</w:t>
      </w:r>
    </w:p>
    <w:p>
      <w:pPr>
        <w:pStyle w:val="Normal"/>
        <w:spacing w:lineRule="auto" w:line="232" w:before="0" w:after="0"/>
        <w:ind w:firstLine="7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повышение эффективности проведения и контроля диспансеризации больных туберкулезом; </w:t>
      </w:r>
    </w:p>
    <w:p>
      <w:pPr>
        <w:pStyle w:val="Normal"/>
        <w:spacing w:lineRule="auto" w:line="228" w:before="0" w:after="0"/>
        <w:ind w:firstLine="7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вершенствование подготовки медицинских кадров по фтизиатрии. </w:t>
      </w:r>
    </w:p>
    <w:p>
      <w:pPr>
        <w:pStyle w:val="Normal"/>
        <w:spacing w:lineRule="auto" w:line="228" w:before="0" w:after="0"/>
        <w:ind w:firstLine="720"/>
        <w:contextualSpacing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Направление подпрограммы реализуется в 2010 </w:t>
      </w:r>
      <w:r>
        <w:rPr>
          <w:rFonts w:cs="Arial" w:ascii="Arial" w:hAnsi="Arial"/>
          <w:bCs/>
          <w:spacing w:val="-2"/>
          <w:sz w:val="22"/>
          <w:szCs w:val="22"/>
        </w:rPr>
        <w:t xml:space="preserve">– </w:t>
      </w:r>
      <w:r>
        <w:rPr>
          <w:rFonts w:cs="Arial" w:ascii="Arial" w:hAnsi="Arial"/>
          <w:spacing w:val="-2"/>
          <w:sz w:val="22"/>
          <w:szCs w:val="22"/>
        </w:rPr>
        <w:t>2012 годах. Мероприятия</w:t>
      </w:r>
      <w:r>
        <w:rPr>
          <w:rFonts w:cs="Arial" w:ascii="Arial" w:hAnsi="Arial"/>
          <w:sz w:val="22"/>
          <w:szCs w:val="22"/>
        </w:rPr>
        <w:t xml:space="preserve">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Основные показатели социально-экономической эффективности реализации</w:t>
      </w:r>
      <w:r>
        <w:rPr>
          <w:rFonts w:cs="Arial" w:ascii="Arial" w:hAnsi="Arial"/>
          <w:sz w:val="22"/>
          <w:szCs w:val="22"/>
        </w:rPr>
        <w:t xml:space="preserve"> направления подпрограммы представлены в приложении № 1.</w:t>
      </w:r>
    </w:p>
    <w:p>
      <w:pPr>
        <w:pStyle w:val="Normal"/>
        <w:spacing w:lineRule="auto" w:line="228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1.3. Система мероприятий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 w:before="0" w:after="0"/>
        <w:ind w:firstLine="7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Мероприятия направления подпрограммы включают совершенствование профилактики и диагностики туберкулеза, обеспечение противотуберкулезных учреждений медикаментами для антибактериальной терапии и химиопрофилактического лечения туберкулеза, работу по эпидемиологическому мониторингу туберкулеза, повышение эффективности диспансеризации, лечения и медико-социальной реабилитации больных туберкулезом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Финансирование мероприятий направления подпрограммы планируется осуществить за счет средств местного  бюджета в размере 226,8 тыс. рублей, из них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0 год – 54,4 тыс. рублей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1 год – 86,2 тыс. рублей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2 год –  86,2 тыс. рублей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емы финансирования направления подпрограммы носят прогнозный характер и подлежат уточнению в установленном порядке.</w:t>
      </w:r>
    </w:p>
    <w:p>
      <w:pPr>
        <w:pStyle w:val="Normal"/>
        <w:spacing w:lineRule="auto" w:line="228" w:before="0" w:after="0"/>
        <w:ind w:firstLine="7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Планируемые мероприятия, сроки и объемы финансирования приведены в приложении № 2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8.1.4. Нормативное обеспечение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ие нормативно-правовых актов для достижения цели реализации направления подпрограммы не требуется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8.1.5. Механизм реализации направления подпрограммы,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ключая организацию управления и контроль за ходом его реализаци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еханизм реализации направления подпрограммы, включая организацию управления и контроль за ходом его реализации, соответствует в целом механизму реализации Программы.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8.1.6. Оценка эффективности социально-экономических последствий</w:t>
        <w:br/>
        <w:t>от реализации направления подпрограммы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Оценка эффективности реализации направления подпрограммы базируется</w:t>
      </w:r>
      <w:r>
        <w:rPr>
          <w:rFonts w:cs="Arial" w:ascii="Arial" w:hAnsi="Arial"/>
          <w:sz w:val="22"/>
          <w:szCs w:val="22"/>
        </w:rPr>
        <w:t xml:space="preserve"> на динамике следующих показателей: увеличение показателя абациллирования </w:t>
      </w:r>
      <w:r>
        <w:rPr>
          <w:rFonts w:cs="Arial" w:ascii="Arial" w:hAnsi="Arial"/>
          <w:spacing w:val="-2"/>
          <w:sz w:val="22"/>
          <w:szCs w:val="22"/>
        </w:rPr>
        <w:t>больных туберкулезом, состоявших на учете на конец 2012 года, до 46 процентов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снижение смертности от туберкулеза до 31,0 случаев на 100 тыс. населения</w:t>
      </w:r>
      <w:r>
        <w:rPr>
          <w:rFonts w:cs="Arial" w:ascii="Arial" w:hAnsi="Arial"/>
          <w:sz w:val="22"/>
          <w:szCs w:val="22"/>
        </w:rPr>
        <w:t xml:space="preserve"> к 2012 году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нижение заболеваемости туберкулезом до 74,0 случаев на 100 тыс. населения, заболеваемости детей до 34,0 на 100 тыс. населения; </w:t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2"/>
          <w:szCs w:val="22"/>
        </w:rPr>
        <w:t>охват противотуберкулезной вакцинацией новорожденных не менее 85 процентов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ыявление при профилактических осмотрах не менее 70,0 процента впервые заболевших туберкулезом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полагается, что общий экономический эффект от реализации мероприятий направления подпрограммы будет достигнут за счет снижения заболеваемости, инвалидности и смертности населения от туберкулеза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оциальная эффективность реализации мероприятий направления подпрограммы будет выражена в улучшении качества жизни больных и увеличении ее продолжительности, сохранении трудового потенциала, снижении социальной и психологической напряженности в обществе вследствие угрозы распространения туберкулеза. </w:t>
      </w:r>
    </w:p>
    <w:p>
      <w:pPr>
        <w:pStyle w:val="Normal"/>
        <w:spacing w:lineRule="auto" w:line="228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28"/>
        <w:jc w:val="center"/>
        <w:rPr/>
      </w:pPr>
      <w:r>
        <w:rPr>
          <w:rFonts w:cs="Arial" w:ascii="Arial" w:hAnsi="Arial"/>
          <w:bCs/>
          <w:sz w:val="22"/>
          <w:szCs w:val="22"/>
        </w:rPr>
        <w:t>Подраздел 8.2  Направление «</w:t>
      </w:r>
      <w:r>
        <w:rPr>
          <w:rFonts w:cs="Arial" w:ascii="Arial" w:hAnsi="Arial"/>
          <w:sz w:val="22"/>
          <w:szCs w:val="22"/>
        </w:rPr>
        <w:t>Мероприятия по предупреждению распространения заболевания, вызванного вирусом иммунодефицита человека (ВИЧ-инфекция), диагностике и лечению ВИЧ-инфекции и ассоциированных заболеваний с синдромом приобретенного иммунодефицита человека»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8.2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2"/>
          <w:szCs w:val="22"/>
        </w:rPr>
        <w:t>В настоящее время отмечается рост эпидемии ВИЧ-инфекции. На 1 января 2010 года в городе выявлено 155 случаев ВИЧ-инфекции, рост заболеваемости по сравнению с 2008 годом на 6,6%.</w:t>
        <w:br/>
        <w:t>При этом инфицируется, главным образом, молодое поколение (население от 18 до 30 лет). Отмечается до 80 процентов «продвинутых стадий» ВИЧ-инфекции, сопровождающихся оппортунистическими заболеваниями (гепатиты В и С, туберкулез, цитомегаловирусная инфекция, герпетическая инфекция и др.)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еобходимы мероприятия, направленные на своевременное выявление, лечение ВИЧ-инфекции и оппортунистических заболеваний, а также на </w:t>
      </w:r>
      <w:r>
        <w:rPr>
          <w:rFonts w:cs="Arial" w:ascii="Arial" w:hAnsi="Arial"/>
          <w:spacing w:val="-4"/>
          <w:sz w:val="22"/>
          <w:szCs w:val="22"/>
        </w:rPr>
        <w:t>противодействие распространению ВИЧ-инфекции, реализация которых возможна</w:t>
      </w:r>
      <w:r>
        <w:rPr>
          <w:rFonts w:cs="Arial" w:ascii="Arial" w:hAnsi="Arial"/>
          <w:sz w:val="22"/>
          <w:szCs w:val="22"/>
        </w:rPr>
        <w:t xml:space="preserve"> при применении программных методов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8.2.2. Основные цели и задачи, сроки и этапы реализации направления подпрограммы, а также целевые индикаторы и показатели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Цель направления подпрограммы – профилактика, ранняя диагностика, своевременное лечение и реабилитация больных ВИЧ-инфекцией и ассоциированных заболеваний с синдромом иммунодефицита человека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реализации поставленной цели требуется решение следующих задач: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евременное выявление случаев ВИЧ-инфекции и ассоциированных заболеваний с синдромом иммунодефицита человека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овершенствование методов диагностики, лечения и реабилитации ВИЧ-инфекции и ассоциированных заболеваний с синдромом иммунодефицита человека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беспечение доступности диагностики и лечения ВИЧ-инфекции и ассоциированных заболеваний с синдромом иммунодефицита человек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сширение и совершенствование мероприятий по противодействию распространению ВИЧ-инфек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вершенствование методов профилактики вертикального пути передачи ВИЧ от матери ребен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Направление подпрограммы реализуется в 2010 </w:t>
      </w:r>
      <w:r>
        <w:rPr>
          <w:rFonts w:cs="Arial" w:ascii="Arial" w:hAnsi="Arial"/>
          <w:bCs/>
          <w:spacing w:val="-2"/>
          <w:sz w:val="22"/>
          <w:szCs w:val="22"/>
        </w:rPr>
        <w:t xml:space="preserve">– </w:t>
      </w:r>
      <w:r>
        <w:rPr>
          <w:rFonts w:cs="Arial" w:ascii="Arial" w:hAnsi="Arial"/>
          <w:spacing w:val="-2"/>
          <w:sz w:val="22"/>
          <w:szCs w:val="22"/>
        </w:rPr>
        <w:t>2012 годах. Мероприятия</w:t>
      </w:r>
      <w:r>
        <w:rPr>
          <w:rFonts w:cs="Arial" w:ascii="Arial" w:hAnsi="Arial"/>
          <w:sz w:val="22"/>
          <w:szCs w:val="22"/>
        </w:rPr>
        <w:t xml:space="preserve">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Основные показатели социально-экономической эффективности реализации</w:t>
      </w:r>
      <w:r>
        <w:rPr>
          <w:rFonts w:cs="Arial" w:ascii="Arial" w:hAnsi="Arial"/>
          <w:sz w:val="22"/>
          <w:szCs w:val="22"/>
        </w:rPr>
        <w:t xml:space="preserve"> направления подпрограммы представлены в приложении №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8.2.3. Система мероприятий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Мероприятия направления подпрограммы обеспечит иммунологическую лабораторию  тест-системами, реагентами, расходным материалом для диагностики ВИЧ-инфекции, диагностики ассоциированных заболеваний с синдромом </w:t>
      </w:r>
      <w:r>
        <w:rPr>
          <w:rFonts w:cs="Arial" w:ascii="Arial" w:hAnsi="Arial"/>
          <w:spacing w:val="-2"/>
          <w:sz w:val="22"/>
          <w:szCs w:val="22"/>
        </w:rPr>
        <w:t>приобретенного иммунодефицита (цитомегаловирусная инфекция, токсоплазмоз,</w:t>
      </w:r>
      <w:r>
        <w:rPr>
          <w:rFonts w:cs="Arial" w:ascii="Arial" w:hAnsi="Arial"/>
          <w:sz w:val="22"/>
          <w:szCs w:val="22"/>
        </w:rPr>
        <w:t xml:space="preserve"> герпетическая инфекция, гепатиты В и С и др.) и проведения лабораторного мониторинга у ВИЧ-инфицированных больных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ируемые мероприятия также обеспечат лекарственными препаратами для лечения больных ВИЧ-инфекцией и ассоциированными заболеваниями с синдромом приобретенного иммунодефицита (цитомегаловирусная инфекция, токсоплазмоз, герпетическая инфекция, гепатиты В и С и др.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Финансирование мероприятий направления подпрограммы планируется осуществить за счет средств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ный бюджет –   454,4 тыс. рублей, из них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0 год –  96,8 тыс.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1 год –  178,8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2 год –  178,8 тыс. рублей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ства ЛПУ –   199,4 тыс. рублей, из них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1 год –  99,7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2 год –  99,7 тыс. рублей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емы финансирования направления подпрограммы носят прогнозный характер и подлежат уточнению в установленном поряд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Мероприятия направления подпрограммы, сроки и объемы финансирования</w:t>
      </w:r>
      <w:r>
        <w:rPr>
          <w:rFonts w:cs="Arial" w:ascii="Arial" w:hAnsi="Arial"/>
          <w:sz w:val="22"/>
          <w:szCs w:val="22"/>
        </w:rPr>
        <w:t xml:space="preserve"> приведены в приложении № 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8.2.4. Нормативное обеспечение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ие нормативно-правовых актов для достижения цели реализации направления подпрограммы не требуетс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8.2.5. Механизм реализации направления подпрограммы, включая организацию управления и контроль за ходом его реализаци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еханизм реализации направления подпрограммы, включая организацию управления и контроль за ходом его реализации, соответствует в целом механизму реализации Программы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8.2.6. Оценка эффективности социально-экономических последствий от реализации направления подпрограммы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Оценка эффективности реализации направления подпрограммы базируется</w:t>
      </w:r>
      <w:r>
        <w:rPr>
          <w:rFonts w:cs="Arial" w:ascii="Arial" w:hAnsi="Arial"/>
          <w:sz w:val="22"/>
          <w:szCs w:val="22"/>
        </w:rPr>
        <w:t xml:space="preserve"> на мониторинге следующих показателей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беспечение ежегодного обследования 14 процентов населения области на ВИЧ-инфекцию;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обеспечение охвата 47 процентов инфицированных ВИЧ-инфекцией диспансерным наблюдение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полагается, что общий экономический эффект от реализации мероприятий направления подпрограммы будет достигнут за счет снижения заболеваемости, инвалидности и смертности населения от ВИЧ-инфекци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оциальная эффективность реализации мероприятий направления подпрограммы будет выражена в улучшении качества жизни больных и </w:t>
      </w:r>
      <w:r>
        <w:rPr>
          <w:rFonts w:cs="Arial" w:ascii="Arial" w:hAnsi="Arial"/>
          <w:spacing w:val="-2"/>
          <w:sz w:val="22"/>
          <w:szCs w:val="22"/>
        </w:rPr>
        <w:t>увеличении ее продолжительности, сохранении трудового потенциала, снижении</w:t>
      </w:r>
      <w:r>
        <w:rPr>
          <w:rFonts w:cs="Arial" w:ascii="Arial" w:hAnsi="Arial"/>
          <w:sz w:val="22"/>
          <w:szCs w:val="22"/>
        </w:rPr>
        <w:t xml:space="preserve"> социальной и психологической напряженности в обществе вследствие угрозы распространения ВИЧ-инфекции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</w:rPr>
        <w:t>Подраздел 8.3. Направление «</w:t>
      </w:r>
      <w:r>
        <w:rPr>
          <w:rFonts w:cs="Arial" w:ascii="Arial" w:hAnsi="Arial"/>
          <w:sz w:val="22"/>
          <w:szCs w:val="22"/>
        </w:rPr>
        <w:t>Мероприятия</w:t>
        <w:br/>
        <w:t>по проведению вакцинопрофилактики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8.3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83" w:firstLine="720"/>
        <w:rPr/>
      </w:pPr>
      <w:r>
        <w:rPr>
          <w:rFonts w:cs="Arial" w:ascii="Arial" w:hAnsi="Arial"/>
          <w:sz w:val="22"/>
          <w:szCs w:val="22"/>
        </w:rPr>
        <w:t>Вакцинопрофилактика во всем мире признана наиболее эффективным, экономичным и доступным средством в борьбе с инфекциями. В нашей стране вакцинопрофилактика поднята до ранга государственной политики, способна обеспечить предупреждение, ограничение распространения и ликвидацию инфекционных болезней. Затраты на вакцинацию для любой инфекции, эпидемиологическая эффективность которой доказана, примерно в 10 раз меньше затрат на лечение заболевания.</w:t>
      </w:r>
    </w:p>
    <w:p>
      <w:pPr>
        <w:pStyle w:val="BodyText21"/>
        <w:rPr/>
      </w:pPr>
      <w:r>
        <w:rPr>
          <w:rFonts w:cs="Arial" w:ascii="Arial" w:hAnsi="Arial"/>
          <w:sz w:val="22"/>
          <w:szCs w:val="22"/>
        </w:rPr>
        <w:t xml:space="preserve">В настоящее время в Российской Федерации обязательной </w:t>
      </w:r>
      <w:r>
        <w:rPr>
          <w:rFonts w:cs="Arial" w:ascii="Arial" w:hAnsi="Arial"/>
          <w:spacing w:val="-4"/>
          <w:sz w:val="22"/>
          <w:szCs w:val="22"/>
        </w:rPr>
        <w:t>вакцинопрофилактике подлежат 10 инфекций, регламентированных национальным</w:t>
      </w:r>
      <w:r>
        <w:rPr>
          <w:rFonts w:cs="Arial" w:ascii="Arial" w:hAnsi="Arial"/>
          <w:sz w:val="22"/>
          <w:szCs w:val="22"/>
        </w:rPr>
        <w:t xml:space="preserve"> календарем профилактических прививок. </w:t>
      </w:r>
    </w:p>
    <w:p>
      <w:pPr>
        <w:pStyle w:val="Normal"/>
        <w:tabs>
          <w:tab w:val="clear" w:pos="708"/>
          <w:tab w:val="left" w:pos="540" w:leader="none"/>
        </w:tabs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Благодаря обеспечению лечебно-профилактических учреждений вакцинами против природно-очаговых и зоонозных инфекций и проведению прививок населению, проживающему в городе не регистрируются случаи заболевания природно-очаговыми инфекциями</w:t>
      </w:r>
      <w:r>
        <w:rPr>
          <w:rFonts w:cs="Arial" w:ascii="Arial" w:hAnsi="Arial"/>
          <w:spacing w:val="-2"/>
          <w:sz w:val="22"/>
          <w:szCs w:val="22"/>
        </w:rPr>
        <w:t>. В этих условиях становится очевидной необходимость организации</w:t>
      </w:r>
      <w:r>
        <w:rPr>
          <w:rFonts w:cs="Arial" w:ascii="Arial" w:hAnsi="Arial"/>
          <w:sz w:val="22"/>
          <w:szCs w:val="22"/>
        </w:rPr>
        <w:t xml:space="preserve"> и проведения вакцинопрофилактики в 2010 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2012 годах, проведение которой </w:t>
      </w:r>
      <w:r>
        <w:rPr>
          <w:rFonts w:cs="Arial" w:ascii="Arial" w:hAnsi="Arial"/>
          <w:spacing w:val="-2"/>
          <w:sz w:val="22"/>
          <w:szCs w:val="22"/>
        </w:rPr>
        <w:t>поддержит эпидемиологическое благополучие населения области, что достижимо</w:t>
      </w:r>
      <w:r>
        <w:rPr>
          <w:rFonts w:cs="Arial" w:ascii="Arial" w:hAnsi="Arial"/>
          <w:sz w:val="22"/>
          <w:szCs w:val="22"/>
        </w:rPr>
        <w:t xml:space="preserve"> применением программных метод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8.3.2. Основные цели и задачи, сроки и этапы реализации направления подпрограммы, а также целевые индикаторы и показатели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Целью направления подпрограммы является достижение санитарно-эпидемиологического благополучия населения города путем снижения уровня заболеваемости природно-очаговыми инфекциями управляемыми средствами иммунопрофилактики до спорадических случаев. 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достижения поставленной цели необходимо решить следующие задачи: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беспечение лечебно-профилактических учреждений вакцинами для профилактики природно-очаговых и зоонозных инфекций; 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дение прививок населению, проживающему на эндемичных территориях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Направление подпрограммы реализуется в 2010 </w:t>
      </w:r>
      <w:r>
        <w:rPr>
          <w:rFonts w:cs="Arial" w:ascii="Arial" w:hAnsi="Arial"/>
          <w:bCs/>
          <w:spacing w:val="-2"/>
          <w:sz w:val="22"/>
          <w:szCs w:val="22"/>
        </w:rPr>
        <w:t xml:space="preserve">– </w:t>
      </w:r>
      <w:r>
        <w:rPr>
          <w:rFonts w:cs="Arial" w:ascii="Arial" w:hAnsi="Arial"/>
          <w:spacing w:val="-2"/>
          <w:sz w:val="22"/>
          <w:szCs w:val="22"/>
        </w:rPr>
        <w:t>2012 годах. Мероприятия</w:t>
      </w:r>
      <w:r>
        <w:rPr>
          <w:rFonts w:cs="Arial" w:ascii="Arial" w:hAnsi="Arial"/>
          <w:sz w:val="22"/>
          <w:szCs w:val="22"/>
        </w:rPr>
        <w:t xml:space="preserve">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Динамика основных показателей социально-экономической эффективности</w:t>
      </w:r>
      <w:r>
        <w:rPr>
          <w:rFonts w:cs="Arial" w:ascii="Arial" w:hAnsi="Arial"/>
          <w:sz w:val="22"/>
          <w:szCs w:val="22"/>
        </w:rPr>
        <w:t xml:space="preserve"> реализации направления подпрограммы представлена в приложении № 1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8.3.3. Система мероприятий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целях достижения санитарно-эпидемиологического благополучия населения города путем снижения уровня заболеваемости природно-очаговыми инфекциями управляемыми средствами иммунопрофилактики необходимо предусмотреть: </w:t>
      </w:r>
    </w:p>
    <w:p>
      <w:pPr>
        <w:pStyle w:val="Normal"/>
        <w:autoSpaceDE w:val="false"/>
        <w:spacing w:lineRule="auto" w:line="228"/>
        <w:ind w:firstLine="720"/>
        <w:rPr/>
      </w:pPr>
      <w:r>
        <w:rPr>
          <w:rFonts w:cs="Arial" w:ascii="Arial" w:hAnsi="Arial"/>
          <w:sz w:val="22"/>
          <w:szCs w:val="22"/>
        </w:rPr>
        <w:t xml:space="preserve">обеспечение лечебно-профилактических учреждений вакцинами для проведения массовой вакцинации населения для профилактики природно-очаговых и зоонозных инфекций; </w:t>
      </w:r>
    </w:p>
    <w:p>
      <w:pPr>
        <w:pStyle w:val="Normal"/>
        <w:autoSpaceDE w:val="false"/>
        <w:spacing w:lineRule="auto" w:line="228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дение мероприятий по хранению, распределению, учету медицинских иммунобиологических препаратов в город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бюджетные источники – 777,6   тыс. рублей, из них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0 год – 259,2 тыс.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1 год –  259,2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2 год –  259,2 тыс. рублей.</w:t>
      </w:r>
    </w:p>
    <w:p>
      <w:pPr>
        <w:pStyle w:val="Normal"/>
        <w:autoSpaceDE w:val="false"/>
        <w:spacing w:lineRule="auto" w:line="228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роприятия направления подпрограммы, сроки ее реализации приведены в приложении № 2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8.3.4. Нормативное обеспечение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ие нормативно-правовых актов для достижения цели реализации направления подпрограммы не требуется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8.3.5. Механизм реализации направления подпрограммы, включая</w:t>
        <w:br/>
        <w:t>организацию управления и контроль за ходом его реализаци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еханизм реализации направления подпрограммы, включая организацию управления и контроль за ходом ее реализации, соответствует в целом механизму реализации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Ежегодно  проводится  анализ и обобщение заявок ЛПУ города на иммунобиологические препараты для проведения вакцинопрофилактики </w:t>
      </w:r>
      <w:r>
        <w:rPr>
          <w:rFonts w:cs="Arial" w:ascii="Arial" w:hAnsi="Arial"/>
          <w:spacing w:val="-2"/>
          <w:sz w:val="22"/>
          <w:szCs w:val="22"/>
        </w:rPr>
        <w:t>природно-очаговых, особо опасных инфекционных болезней, формируется сводна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бюджетная заявка,  согласовывается с Управлением Роспотребнадзора</w:t>
      </w:r>
      <w:r>
        <w:rPr>
          <w:rFonts w:cs="Arial" w:ascii="Arial" w:hAnsi="Arial"/>
          <w:sz w:val="22"/>
          <w:szCs w:val="22"/>
        </w:rPr>
        <w:t xml:space="preserve"> города. Отчеты о получении и использовании </w:t>
      </w:r>
      <w:r>
        <w:rPr>
          <w:rFonts w:cs="Arial" w:ascii="Arial" w:hAnsi="Arial"/>
          <w:spacing w:val="-8"/>
          <w:sz w:val="22"/>
          <w:szCs w:val="22"/>
        </w:rPr>
        <w:t>иммунобиологических препаратов представляются в министерство  здравоохранения  ежеквартально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8.3.6. Оценка эффективности социально-экономических последствий от реализации направления подпрограммы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8"/>
          <w:sz w:val="22"/>
          <w:szCs w:val="22"/>
        </w:rPr>
        <w:t>Оценка эффективности реализации направления подпрограммы обеспечивается</w:t>
      </w:r>
      <w:r>
        <w:rPr>
          <w:rFonts w:cs="Arial" w:ascii="Arial" w:hAnsi="Arial"/>
          <w:sz w:val="22"/>
          <w:szCs w:val="22"/>
        </w:rPr>
        <w:t xml:space="preserve"> достижением снижения заболеваемости природно-очаговыми инфекциями, управляемыми средствами специфической иммунопрофилактики (туляремией, сибирской язвой, бешенством; лептоспирозом) до спорадических случае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лагается, что общий экономический эффект от реализации мероприятий направления подпрограммы будет достигнут за счет снижения заболеваемости, инвалидности и смертности населения при инфекционных заболевания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циальная эффективность реализации мероприятий направления подпрограммы будет выражена в снижении уровня заболеваемости населения инфекциями, социальной и психологической напряженности в обществе вследствие угрозы распространения инфекционных заболеваний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Подраздел 8.4. Направление «Мероприятия по с</w:t>
      </w:r>
      <w:r>
        <w:rPr>
          <w:rFonts w:cs="Arial" w:ascii="Arial" w:hAnsi="Arial"/>
          <w:sz w:val="22"/>
          <w:szCs w:val="22"/>
        </w:rPr>
        <w:t>овершенствованию</w:t>
        <w:br/>
        <w:t>медицинской помощи больным с сосудистыми заболеваниями»</w:t>
      </w:r>
    </w:p>
    <w:p>
      <w:pPr>
        <w:pStyle w:val="Normal"/>
        <w:spacing w:lineRule="auto" w:line="23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rFonts w:cs="Arial" w:ascii="Arial" w:hAnsi="Arial"/>
          <w:sz w:val="22"/>
          <w:szCs w:val="22"/>
        </w:rPr>
        <w:t>8.4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spacing w:lineRule="auto" w:line="23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32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новная причина смертности в Российской Федерации, как и во всем мире, связана с сердечно-сосудистыми заболеваниями. </w:t>
      </w:r>
    </w:p>
    <w:p>
      <w:pPr>
        <w:pStyle w:val="Normal"/>
        <w:spacing w:lineRule="auto" w:line="232"/>
        <w:ind w:firstLine="720"/>
        <w:rPr/>
      </w:pPr>
      <w:r>
        <w:rPr>
          <w:rFonts w:cs="Arial" w:ascii="Arial" w:hAnsi="Arial"/>
          <w:sz w:val="22"/>
          <w:szCs w:val="22"/>
        </w:rPr>
        <w:t xml:space="preserve">Ежегодно в Российской Федерации переносят инсульт более 450 тыс. человек. Наблюдается «омоложение» инсульта с увеличением его </w:t>
      </w:r>
      <w:r>
        <w:rPr>
          <w:rFonts w:cs="Arial" w:ascii="Arial" w:hAnsi="Arial"/>
          <w:spacing w:val="-2"/>
          <w:sz w:val="22"/>
          <w:szCs w:val="22"/>
        </w:rPr>
        <w:t>распространенности у лиц трудоспособного возраста. Показатель заболеваемости</w:t>
      </w:r>
      <w:r>
        <w:rPr>
          <w:rFonts w:cs="Arial" w:ascii="Arial" w:hAnsi="Arial"/>
          <w:sz w:val="22"/>
          <w:szCs w:val="22"/>
        </w:rPr>
        <w:t xml:space="preserve"> и смертности от инсультов среди лиц трудоспособного возраста увеличился за последние 10 лет более чем на 30 процентов. Ранняя (30-дневная) летальность после инсульта составляет 34,6 процента, в течение года умирает примерно половина заболевших. Только 15 – 20 процентов пациентов после инсульта возвращаются к своей прежней трудовой деятельности. Заболеваемость </w:t>
      </w:r>
      <w:r>
        <w:rPr>
          <w:rFonts w:cs="Arial" w:ascii="Arial" w:hAnsi="Arial"/>
          <w:spacing w:val="-6"/>
          <w:sz w:val="22"/>
          <w:szCs w:val="22"/>
        </w:rPr>
        <w:t>инсультами в 2009 году в городе составила 1,2 на 1000 взрослого населения. населения.</w:t>
      </w:r>
      <w:r>
        <w:rPr>
          <w:rFonts w:cs="Arial" w:ascii="Arial" w:hAnsi="Arial"/>
          <w:sz w:val="22"/>
          <w:szCs w:val="22"/>
        </w:rPr>
        <w:t xml:space="preserve"> Доля цереброваскулярных заболеваний в структуре инвалидности в 2009 году составила 33,3 процентов. </w:t>
      </w:r>
    </w:p>
    <w:p>
      <w:pPr>
        <w:pStyle w:val="Normal"/>
        <w:spacing w:lineRule="auto" w:line="232"/>
        <w:ind w:firstLine="720"/>
        <w:rPr/>
      </w:pPr>
      <w:r>
        <w:rPr>
          <w:rFonts w:cs="Arial" w:ascii="Arial" w:hAnsi="Arial"/>
          <w:sz w:val="22"/>
          <w:szCs w:val="22"/>
        </w:rPr>
        <w:t xml:space="preserve">Смертность от инфаркта миокарда в городе составляет 33,9 на 100 тыс. населения от 18 до 65 лет, средняя госпитальная летальность составляет 19,8 процентов. В городе в 2009 году заболеваемость инфарктом миокарда составила 0,9 на 1000 взрослого. населения. </w:t>
      </w:r>
    </w:p>
    <w:p>
      <w:pPr>
        <w:pStyle w:val="Normal"/>
        <w:spacing w:lineRule="auto" w:line="232"/>
        <w:ind w:firstLine="720"/>
        <w:rPr/>
      </w:pPr>
      <w:r>
        <w:rPr>
          <w:rFonts w:cs="Arial" w:ascii="Arial" w:hAnsi="Arial"/>
          <w:sz w:val="22"/>
          <w:szCs w:val="22"/>
        </w:rPr>
        <w:t>Высокий уровень заболеваемости и смертности от сердечно-сосудистых заболеваний требует совершенствования методов профилактики и оказания медицинской помощи больным. Это возможно при применении программных методов.</w:t>
      </w:r>
    </w:p>
    <w:p>
      <w:pPr>
        <w:pStyle w:val="Normal"/>
        <w:spacing w:lineRule="auto" w:line="2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rFonts w:cs="Arial" w:ascii="Arial" w:hAnsi="Arial"/>
          <w:sz w:val="22"/>
          <w:szCs w:val="22"/>
        </w:rPr>
        <w:t>8.4.2. Основные цели и задачи, сроки и этапы реализации направления подпрограммы, а также целевые индикаторы и показатели</w:t>
      </w:r>
    </w:p>
    <w:p>
      <w:pPr>
        <w:pStyle w:val="Normal"/>
        <w:autoSpaceDE w:val="false"/>
        <w:spacing w:lineRule="auto" w:line="23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spacing w:lineRule="auto" w:line="232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Целью направления подпрограммы является профилактика, ранняя диагностика, своевременное лечение и реабилитация больных с сердечно-сосудистыми заболеваниями (инсультом и инфарктом миокарда).</w:t>
      </w:r>
    </w:p>
    <w:p>
      <w:pPr>
        <w:pStyle w:val="Normal"/>
        <w:spacing w:lineRule="auto" w:line="232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достижения поставленной цели необходимо решение следующих задач: </w:t>
      </w:r>
    </w:p>
    <w:p>
      <w:pPr>
        <w:pStyle w:val="ConsPlusNonformat"/>
        <w:widowControl/>
        <w:spacing w:lineRule="auto" w:line="232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лучение достоверных эпидемиологических данных по заболеваемости, смертности, летальности и инвалидизации при инсульте и остром коронарном синдроме в городе;</w:t>
      </w:r>
    </w:p>
    <w:p>
      <w:pPr>
        <w:pStyle w:val="ConsPlusNonformat"/>
        <w:widowControl/>
        <w:ind w:firstLine="720"/>
        <w:rPr/>
      </w:pPr>
      <w:r>
        <w:rPr>
          <w:rFonts w:cs="Arial" w:ascii="Arial" w:hAnsi="Arial"/>
          <w:sz w:val="22"/>
          <w:szCs w:val="22"/>
        </w:rPr>
        <w:t>обеспеченность учреждений здравоохранения неврологами и повышение уровня профессионального образования медицинских кадр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Направление подпрограммы реализуется в 2010 </w:t>
      </w:r>
      <w:r>
        <w:rPr>
          <w:rFonts w:cs="Arial" w:ascii="Arial" w:hAnsi="Arial"/>
          <w:bCs/>
          <w:spacing w:val="-2"/>
          <w:sz w:val="22"/>
          <w:szCs w:val="22"/>
        </w:rPr>
        <w:t xml:space="preserve">– </w:t>
      </w:r>
      <w:r>
        <w:rPr>
          <w:rFonts w:cs="Arial" w:ascii="Arial" w:hAnsi="Arial"/>
          <w:spacing w:val="-2"/>
          <w:sz w:val="22"/>
          <w:szCs w:val="22"/>
        </w:rPr>
        <w:t>2012 годах. Мероприятия</w:t>
      </w:r>
      <w:r>
        <w:rPr>
          <w:rFonts w:cs="Arial" w:ascii="Arial" w:hAnsi="Arial"/>
          <w:sz w:val="22"/>
          <w:szCs w:val="22"/>
        </w:rPr>
        <w:t xml:space="preserve">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Динамика основных показателей социально-экономической эффективности</w:t>
      </w:r>
      <w:r>
        <w:rPr>
          <w:rFonts w:cs="Arial" w:ascii="Arial" w:hAnsi="Arial"/>
          <w:sz w:val="22"/>
          <w:szCs w:val="22"/>
        </w:rPr>
        <w:t xml:space="preserve"> реализации направления подпрограммы представлена в приложении № 1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8.4.3. Система мероприятий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Мероприятия направления подпрограммы предусматривают формирование</w:t>
      </w:r>
      <w:r>
        <w:rPr>
          <w:rFonts w:cs="Arial" w:ascii="Arial" w:hAnsi="Arial"/>
          <w:sz w:val="22"/>
          <w:szCs w:val="22"/>
        </w:rPr>
        <w:t xml:space="preserve"> и ведение нозологических реестров больных с сосудистыми заболеваниями. Реализация этого будет способствовать оптимизации и совершенствованию службы оказания экстренной медицинской помощи пациентам с острыми </w:t>
      </w:r>
      <w:r>
        <w:rPr>
          <w:rFonts w:cs="Arial" w:ascii="Arial" w:hAnsi="Arial"/>
          <w:spacing w:val="-2"/>
          <w:sz w:val="22"/>
          <w:szCs w:val="22"/>
        </w:rPr>
        <w:t>инфарктами миокарда и инсультами, снижению уровней смертности, летальности</w:t>
      </w:r>
      <w:r>
        <w:rPr>
          <w:rFonts w:cs="Arial" w:ascii="Arial" w:hAnsi="Arial"/>
          <w:sz w:val="22"/>
          <w:szCs w:val="22"/>
        </w:rPr>
        <w:t xml:space="preserve"> и инвалидизации от инфарктов миокарда и инсультов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же мероприятия включаю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ониторинг эпидемиологической ситуации, связанной с инсультом  и инфаркто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диспансеризация взрослого населения, выявление групп высокого риска по развитию инсульта и инфарк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вершенствование оказания экстренной медицинской помощи  больным с острыми нарушениями мозгового кровообращения на догоспитальном этап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воевременное направление на хирургическое  лечение в сосудистый центр;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внедрение медико-экономических стандартов и протоколов клинического ведения пациентов с сосудистой патологией мозг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ализация мероприятий направления подпрограммы не требует финансирования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Мероприятия направления подпрограммы, сроки реализации</w:t>
      </w:r>
      <w:r>
        <w:rPr>
          <w:rFonts w:cs="Arial" w:ascii="Arial" w:hAnsi="Arial"/>
          <w:sz w:val="22"/>
          <w:szCs w:val="22"/>
        </w:rPr>
        <w:t xml:space="preserve"> приведены в приложении № 2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8.4.4. Нормативное обеспечение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ие нормативно-правовых актов для достижения цели реализации направления подпрограммы не требуется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8.4.5. Механизм реализации направления подпрограммы, включая</w:t>
        <w:br/>
        <w:t>организацию управления и контроль за ходом его реализаци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еханизм реализации направления подпрограммы, включая организацию управления и контроль за ходом его реализации, соответствует в целом механизму реализации Программы.</w:t>
      </w:r>
    </w:p>
    <w:p>
      <w:pPr>
        <w:pStyle w:val="Normal"/>
        <w:autoSpaceDE w:val="false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8.4.6. Оценка эффективности социально-экономических последствий от реализации направления подпрограммы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ценка эффективности реализации направления подпрограммы обеспечивается мониторингом следующих целевых показателей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нижение смертности от инсультов на 5 процентов и инфарктов миокарда на 15 процентов;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снижение летальности при инсультах и инфарктах миокарда на 8 процентов; 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pacing w:val="-10"/>
          <w:sz w:val="22"/>
          <w:szCs w:val="22"/>
        </w:rPr>
        <w:t>снижение заболеваемости инсультами и инфарктами миокарда на 12 процентов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лагается, что общий экономический эффект от реализации мероприятий направления подпрограммы будет достигнут за счет снижения заболеваемости, инвалидности и смертности населения от сердечно-сосудистых заболевани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циальная эффективность реализации мероприятий направления подпрограммы будет выражена в улучшении качества, увеличении продолжительности жизни, сохранении трудового потенциала больных, снижении социальной и психологической напряженности в обществе вследствие угрозы распространения сердечно-сосудистых заболеваний.</w:t>
      </w:r>
    </w:p>
    <w:p>
      <w:pPr>
        <w:pStyle w:val="Normal"/>
        <w:spacing w:lineRule="auto" w:line="232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32"/>
        <w:jc w:val="center"/>
        <w:rPr/>
      </w:pPr>
      <w:r>
        <w:rPr>
          <w:rFonts w:cs="Arial" w:ascii="Arial" w:hAnsi="Arial"/>
          <w:bCs/>
          <w:sz w:val="22"/>
          <w:szCs w:val="22"/>
        </w:rPr>
        <w:t>Подраздел 8.5. Направление «</w:t>
      </w:r>
      <w:r>
        <w:rPr>
          <w:rFonts w:cs="Arial" w:ascii="Arial" w:hAnsi="Arial"/>
          <w:sz w:val="22"/>
          <w:szCs w:val="22"/>
        </w:rPr>
        <w:t>Мероприятия по борьбе с сахарным диабетом»</w:t>
      </w:r>
    </w:p>
    <w:p>
      <w:pPr>
        <w:pStyle w:val="Normal"/>
        <w:spacing w:lineRule="auto" w:line="23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rFonts w:cs="Arial" w:ascii="Arial" w:hAnsi="Arial"/>
          <w:sz w:val="22"/>
          <w:szCs w:val="22"/>
        </w:rPr>
        <w:t>8.5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autoSpaceDE w:val="false"/>
        <w:spacing w:lineRule="auto" w:line="23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В настоящее время распространение сахарного диабета как во всем мире, так и в Российской Федерации приобрело характер пандемии. В городе на 1 января 2010 года зарегистрировано около 3000   больных сахарным диабетом. На основании статистического прогноза количество больных сахарным диабетом ежегодно увеличивается на 6 – 8 процентов и удваивается каждые 10 лет. Остается высокой распространенность угрожающих жизни и приводящих к инвалидизации микрососудистых осложнений сахарного диабета, в том числе диабетической ретинопатии, диабетической нефропатии, а также макрососудистых осложнений, диабетической нейропатии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У больных, страдающих сахарным диабетом, потребность в медицинской помощи возрастает по мере ухудшения их состояния и возникновения осложнений. В этой связи требуются дополнительные меры по обеспечению первичной и вторичной профилактики, организации лечения и реабилитации пациентов, страдающих сахарным диабетом. Это возможно с помощью применения программных методов</w:t>
      </w:r>
      <w:r>
        <w:rPr>
          <w:rStyle w:val="FontStyle13"/>
          <w:rFonts w:cs="Arial" w:ascii="Arial" w:hAnsi="Arial"/>
          <w:sz w:val="22"/>
          <w:szCs w:val="22"/>
        </w:rPr>
        <w:t>.</w:t>
      </w:r>
    </w:p>
    <w:p>
      <w:pPr>
        <w:pStyle w:val="Style101"/>
        <w:widowControl/>
        <w:spacing w:lineRule="auto" w:line="232"/>
        <w:ind w:hanging="0"/>
        <w:rPr>
          <w:rStyle w:val="FontStyle13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rFonts w:cs="Arial" w:ascii="Arial" w:hAnsi="Arial"/>
          <w:sz w:val="22"/>
          <w:szCs w:val="22"/>
        </w:rPr>
        <w:t>8.5.2. Основные цели и задачи, сроки и этапы реализации направления подпрограммы, а также целевые индикаторы и показатели</w:t>
      </w:r>
    </w:p>
    <w:p>
      <w:pPr>
        <w:pStyle w:val="Normal"/>
        <w:autoSpaceDE w:val="false"/>
        <w:spacing w:lineRule="auto" w:line="23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Целью направления подпрограммы является профилактика, ранняя диагностика, своевременное лечение и реабилитация больных сахарным диабет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достижения поставленной цели необходимо решение следующих задач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FontStyle13"/>
          <w:rFonts w:eastAsia="Arial" w:cs="Arial" w:ascii="Arial" w:hAnsi="Arial"/>
          <w:spacing w:val="0"/>
          <w:sz w:val="22"/>
          <w:szCs w:val="22"/>
        </w:rPr>
        <w:t xml:space="preserve">      </w:t>
      </w:r>
      <w:r>
        <w:rPr>
          <w:rStyle w:val="FontStyle13"/>
          <w:rFonts w:cs="Arial" w:ascii="Arial" w:hAnsi="Arial"/>
          <w:spacing w:val="0"/>
          <w:sz w:val="22"/>
          <w:szCs w:val="22"/>
        </w:rPr>
        <w:t>проведение мониторинга сахарного диабета и его осложнени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внедрение методов профилактики, диагностики, лечения и реабилитации больных сахарным диабетом на основе передовых технологий;</w:t>
      </w:r>
    </w:p>
    <w:p>
      <w:pPr>
        <w:pStyle w:val="Normal"/>
        <w:jc w:val="both"/>
        <w:rPr>
          <w:rStyle w:val="FontStyle13"/>
          <w:rFonts w:ascii="Arial" w:hAnsi="Arial" w:cs="Arial"/>
          <w:spacing w:val="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обеспечение больных сахарным диабетом лекарственными средствами, средствами самоконтроля и иглами;</w:t>
      </w:r>
    </w:p>
    <w:p>
      <w:pPr>
        <w:pStyle w:val="Normal"/>
        <w:jc w:val="both"/>
        <w:rPr/>
      </w:pPr>
      <w:r>
        <w:rPr>
          <w:rStyle w:val="FontStyle13"/>
          <w:rFonts w:eastAsia="Arial" w:cs="Arial" w:ascii="Arial" w:hAnsi="Arial"/>
          <w:spacing w:val="0"/>
          <w:sz w:val="22"/>
          <w:szCs w:val="22"/>
        </w:rPr>
        <w:t xml:space="preserve">      </w:t>
      </w:r>
      <w:r>
        <w:rPr>
          <w:rStyle w:val="FontStyle13"/>
          <w:rFonts w:cs="Arial" w:ascii="Arial" w:hAnsi="Arial"/>
          <w:spacing w:val="0"/>
          <w:sz w:val="22"/>
          <w:szCs w:val="22"/>
        </w:rPr>
        <w:t>разработка и внедрение обучающих программ для больных сахарным диабетом по вопросам профилактики и лечения сахарного диабе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Направление подпрограммы реализуется в 2010 – 2012 годах. Мероприятия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Динамика основных показателей социально-экономической эффективности реализации направления подпрограммы представлена в приложении №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8.5.3. Система мероприятий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Направление подпрограммы </w:t>
      </w:r>
      <w:r>
        <w:rPr>
          <w:rStyle w:val="FontStyle13"/>
          <w:rFonts w:cs="Arial" w:ascii="Arial" w:hAnsi="Arial"/>
          <w:spacing w:val="0"/>
          <w:sz w:val="22"/>
          <w:szCs w:val="22"/>
        </w:rPr>
        <w:t xml:space="preserve">предусматривает обеспечение лекарственными препаратами больных сахарным диабетом. Перечень лекарственных препаратов формируется в соответствии с перечнем основных жизненно необходимых препаратов и предусматривает обеспечение больных инсулинами и их аналогами, сахароснижающими препаратами, т.е. предусматривается лечение как </w:t>
      </w:r>
      <w:r>
        <w:rPr>
          <w:rStyle w:val="FontStyle13"/>
          <w:rFonts w:cs="Arial" w:ascii="Arial" w:hAnsi="Arial"/>
          <w:spacing w:val="0"/>
          <w:sz w:val="22"/>
          <w:szCs w:val="22"/>
          <w:lang w:val="en-US"/>
        </w:rPr>
        <w:t>I</w:t>
      </w:r>
      <w:r>
        <w:rPr>
          <w:rStyle w:val="FontStyle13"/>
          <w:rFonts w:cs="Arial" w:ascii="Arial" w:hAnsi="Arial"/>
          <w:spacing w:val="0"/>
          <w:sz w:val="22"/>
          <w:szCs w:val="22"/>
        </w:rPr>
        <w:t xml:space="preserve"> типа – инсулинозависимого сахарного диабета, так и инсулинонезависимого сахарного диабета </w:t>
      </w:r>
      <w:r>
        <w:rPr>
          <w:rStyle w:val="FontStyle13"/>
          <w:rFonts w:cs="Arial" w:ascii="Arial" w:hAnsi="Arial"/>
          <w:spacing w:val="0"/>
          <w:sz w:val="22"/>
          <w:szCs w:val="22"/>
          <w:lang w:val="en-US"/>
        </w:rPr>
        <w:t>II</w:t>
      </w:r>
      <w:r>
        <w:rPr>
          <w:rStyle w:val="FontStyle13"/>
          <w:rFonts w:cs="Arial" w:ascii="Arial" w:hAnsi="Arial"/>
          <w:spacing w:val="0"/>
          <w:sz w:val="22"/>
          <w:szCs w:val="22"/>
        </w:rPr>
        <w:t xml:space="preserve"> тип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ализация мероприятий направления подпрограммы не требует финансировани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Мероприятия направления подпрограммы, сроки реализации</w:t>
      </w:r>
      <w:r>
        <w:rPr>
          <w:rFonts w:cs="Arial" w:ascii="Arial" w:hAnsi="Arial"/>
          <w:sz w:val="22"/>
          <w:szCs w:val="22"/>
        </w:rPr>
        <w:t xml:space="preserve"> приведены в приложени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8.5.4. Нормативное обеспечение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ие нормативно-правовых актов для достижения цели реализации направления подпрограммы не требуется.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8.5.5. Механизм реализации направления подпрограммы, включая</w:t>
        <w:br/>
        <w:t>организацию управления и контроль за ходом его реализаци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еханизм реализации направления подпрограммы, включая организацию управления и контроль за ходом его реализации, соответствует в целом механизму реализации Программы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 xml:space="preserve">8.5.6. Оценка эффективности социально-экономических последствий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реализации направления подпрограммы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8"/>
          <w:sz w:val="22"/>
          <w:szCs w:val="22"/>
        </w:rPr>
        <w:t>Оценка эффективности реализации направления подпрограммы обеспечивается</w:t>
      </w:r>
      <w:r>
        <w:rPr>
          <w:rFonts w:cs="Arial" w:ascii="Arial" w:hAnsi="Arial"/>
          <w:sz w:val="22"/>
          <w:szCs w:val="22"/>
        </w:rPr>
        <w:t xml:space="preserve"> мониторингом следующих целевых показателей:</w:t>
      </w:r>
    </w:p>
    <w:p>
      <w:pPr>
        <w:pStyle w:val="Style61"/>
        <w:widowControl/>
        <w:spacing w:lineRule="auto" w:line="240"/>
        <w:ind w:firstLine="720"/>
        <w:rPr/>
      </w:pPr>
      <w:r>
        <w:rPr>
          <w:rFonts w:cs="Arial" w:ascii="Arial" w:hAnsi="Arial"/>
          <w:sz w:val="22"/>
          <w:szCs w:val="22"/>
        </w:rPr>
        <w:t xml:space="preserve">стабилизацией средней продолжительности жизни больных сахарным диабетом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типа (мужчин – на уровне 50,09 лет, женщин – 58,42 лет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табилизацией средней продолжительности жизни больных сахарным диабетом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 типа (мужчин – на уровне 68,84 лет, женщин – 72,81 лет).</w:t>
      </w:r>
    </w:p>
    <w:p>
      <w:pPr>
        <w:pStyle w:val="Style21"/>
        <w:widowControl/>
        <w:spacing w:lineRule="auto" w:line="24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полагается, что общий экономический эффект от реализации мероприятий направления подпрограммы будет достигнут за счет снижения заболеваемости, инвалидности и смертности населения от сахарного диабета; снижения его осложнений: </w:t>
      </w:r>
      <w:r>
        <w:rPr>
          <w:rStyle w:val="FontStyle13"/>
          <w:rFonts w:cs="Arial" w:ascii="Arial" w:hAnsi="Arial"/>
          <w:sz w:val="22"/>
          <w:szCs w:val="22"/>
        </w:rPr>
        <w:t>почечной недостаточности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13"/>
          <w:rFonts w:cs="Arial" w:ascii="Arial" w:hAnsi="Arial"/>
          <w:sz w:val="22"/>
          <w:szCs w:val="22"/>
        </w:rPr>
        <w:t>слепоты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13"/>
          <w:rFonts w:cs="Arial" w:ascii="Arial" w:hAnsi="Arial"/>
          <w:sz w:val="22"/>
          <w:szCs w:val="22"/>
        </w:rPr>
        <w:t>ампутаций конечностей; обеспечения успешных исходов беременности у больных сахарным диабетом женщи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циальная эффективность реализации мероприятий направления подпрограммы будет выражена в улучшении качества, увеличении продолжительности жизни, сохранении трудового потенциала больных</w:t>
      </w:r>
      <w:r>
        <w:rPr>
          <w:rStyle w:val="FontStyle13"/>
          <w:rFonts w:cs="Arial" w:ascii="Arial" w:hAnsi="Arial"/>
          <w:sz w:val="22"/>
          <w:szCs w:val="22"/>
        </w:rPr>
        <w:t xml:space="preserve"> сахарным диабетом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center"/>
        <w:rPr/>
      </w:pPr>
      <w:r>
        <w:rPr>
          <w:rFonts w:cs="Arial" w:ascii="Arial" w:hAnsi="Arial"/>
          <w:bCs/>
          <w:sz w:val="22"/>
          <w:szCs w:val="22"/>
        </w:rPr>
        <w:t>Подраздел 8.6. Направление «</w:t>
      </w:r>
      <w:r>
        <w:rPr>
          <w:rFonts w:cs="Arial" w:ascii="Arial" w:hAnsi="Arial"/>
          <w:sz w:val="22"/>
          <w:szCs w:val="22"/>
        </w:rPr>
        <w:t>Мероприятия по борьбе</w:t>
        <w:br/>
        <w:t>с онкологическими заболеваниями»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6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Злокачественные новообразования являются одной из сложнейших социальных и медицинских проблем. В 2009 году в городе </w:t>
      </w:r>
      <w:r>
        <w:rPr>
          <w:rFonts w:cs="Arial" w:ascii="Arial" w:hAnsi="Arial"/>
          <w:spacing w:val="-10"/>
          <w:sz w:val="22"/>
          <w:szCs w:val="22"/>
        </w:rPr>
        <w:t xml:space="preserve">зарегистрировано 1581   человек, больных злокачественными новообразованиями. </w:t>
      </w:r>
    </w:p>
    <w:p>
      <w:pPr>
        <w:pStyle w:val="Normal"/>
        <w:shd w:fill="FFFFFF" w:val="clear"/>
        <w:spacing w:lineRule="auto" w:line="228"/>
        <w:ind w:firstLine="720"/>
        <w:rPr/>
      </w:pPr>
      <w:r>
        <w:rPr>
          <w:rFonts w:cs="Arial" w:ascii="Arial" w:hAnsi="Arial"/>
          <w:spacing w:val="-2"/>
          <w:sz w:val="22"/>
          <w:szCs w:val="22"/>
        </w:rPr>
        <w:t>Онкологическая заболеваемость в Ростовской области – стабильно высокая</w:t>
      </w:r>
      <w:r>
        <w:rPr>
          <w:rFonts w:cs="Arial" w:ascii="Arial" w:hAnsi="Arial"/>
          <w:sz w:val="22"/>
          <w:szCs w:val="22"/>
        </w:rPr>
        <w:t xml:space="preserve"> и прогнозируется ее дальнейший рост. Важной проблемой является позднее выявление злокачественных новообразований в амбулаторно-поликлинических учреждениях (показатель поздней выявляемости по области составляет 21,7 процента, в городе Новошахтинске 23,5 процента)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ост онкозаболеваемости с высоким уровнем инвалидизации и смертности населения города, наносимый в связи с этим социально-экономический ущерб, требуют своевременно адаптировать возможности </w:t>
      </w:r>
      <w:r>
        <w:rPr>
          <w:rFonts w:cs="Arial" w:ascii="Arial" w:hAnsi="Arial"/>
          <w:spacing w:val="-8"/>
          <w:sz w:val="22"/>
          <w:szCs w:val="22"/>
        </w:rPr>
        <w:t>системы областного здравоохранения. С этих позиций оказание специализированной</w:t>
      </w:r>
      <w:r>
        <w:rPr>
          <w:rFonts w:cs="Arial" w:ascii="Arial" w:hAnsi="Arial"/>
          <w:sz w:val="22"/>
          <w:szCs w:val="22"/>
        </w:rPr>
        <w:t xml:space="preserve"> онкологической помощи населению, мониторинг заболеваемости и смертности, </w:t>
      </w:r>
      <w:r>
        <w:rPr>
          <w:rFonts w:cs="Arial" w:ascii="Arial" w:hAnsi="Arial"/>
          <w:spacing w:val="-4"/>
          <w:sz w:val="22"/>
          <w:szCs w:val="22"/>
        </w:rPr>
        <w:t>диспансеризация обширных контингентов больных с опухолевыми заболеваниями,</w:t>
      </w:r>
      <w:r>
        <w:rPr>
          <w:rFonts w:cs="Arial" w:ascii="Arial" w:hAnsi="Arial"/>
          <w:sz w:val="22"/>
          <w:szCs w:val="22"/>
        </w:rPr>
        <w:t xml:space="preserve"> полноценная профилактическая работа и лечение, внедрение передовых технологий и, в частности, пересадки костного мозга должны рассматриваться как мероприятия государственного масштаба, решение которых возможно только при поддержке Администрации города с помощью программных метод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8.6.2. Основные цели и задачи, сроки и этапы реализации направления подпрограммы, а также целевые индикаторы и показател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Целью направления подпрограммы является профилактика, ранняя диагностика, своевременное лечение и реабилитация больных онкологическими заболеваниям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достижения поставленной цели необходимо решение следующих задач: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овышение эффективности мероприятий по медицинской профилактике и ранней диагностике онкологических заболеваний;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обеспечение современного уровня лекарственного лечения онкологических</w:t>
      </w:r>
      <w:r>
        <w:rPr>
          <w:rFonts w:cs="Arial" w:ascii="Arial" w:hAnsi="Arial"/>
          <w:sz w:val="22"/>
          <w:szCs w:val="22"/>
        </w:rPr>
        <w:t xml:space="preserve"> больных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Направление подпрограммы реализуется в 2010 </w:t>
      </w:r>
      <w:r>
        <w:rPr>
          <w:rFonts w:cs="Arial" w:ascii="Arial" w:hAnsi="Arial"/>
          <w:bCs/>
          <w:spacing w:val="-2"/>
          <w:sz w:val="22"/>
          <w:szCs w:val="22"/>
        </w:rPr>
        <w:t xml:space="preserve">– </w:t>
      </w:r>
      <w:r>
        <w:rPr>
          <w:rFonts w:cs="Arial" w:ascii="Arial" w:hAnsi="Arial"/>
          <w:spacing w:val="-2"/>
          <w:sz w:val="22"/>
          <w:szCs w:val="22"/>
        </w:rPr>
        <w:t>2012 годах. Мероприятия</w:t>
      </w:r>
      <w:r>
        <w:rPr>
          <w:rFonts w:cs="Arial" w:ascii="Arial" w:hAnsi="Arial"/>
          <w:sz w:val="22"/>
          <w:szCs w:val="22"/>
        </w:rPr>
        <w:t xml:space="preserve">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Динамика основных показателей социально-экономической эффективности</w:t>
      </w:r>
      <w:r>
        <w:rPr>
          <w:rFonts w:cs="Arial" w:ascii="Arial" w:hAnsi="Arial"/>
          <w:sz w:val="22"/>
          <w:szCs w:val="22"/>
        </w:rPr>
        <w:t xml:space="preserve"> реализации направления подпрограммы представлена в приложении №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8.6.3. Система мероприятий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целями и задачами направление подпрограммы предусматривает ряд мероприятий для ее реализаци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оведение диспансеризации и  мероприятий по своевременному лечению заболеваний, способствующих развитию злокачественных новообразовани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ннее выявление онкозаболевани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оведение конференций в ЛПУ города на тему диагностика, лечение, предраковых заболеван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еализация мероприятий направления подпрограммы не требует финансировани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Мероприятия направления подпрограммы, сроки реализации</w:t>
      </w:r>
      <w:r>
        <w:rPr>
          <w:rFonts w:cs="Arial" w:ascii="Arial" w:hAnsi="Arial"/>
          <w:sz w:val="22"/>
          <w:szCs w:val="22"/>
        </w:rPr>
        <w:t xml:space="preserve"> приведены в приложени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8.6.4. Нормативное обеспечение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ие нормативно-правовых актов для достижения цели реализации направления подпрограммы не требуется.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8.6.5. Механизм реализации направления подпрограммы, включая</w:t>
        <w:br/>
        <w:t>организацию управления и контроль за ходом его реализаци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еханизм реализации направления подпрограммы, включая организацию управления и контроль за ходом его реализации, соответствует в целом механизму реализации Программы.</w:t>
      </w:r>
    </w:p>
    <w:p>
      <w:pPr>
        <w:pStyle w:val="Normal"/>
        <w:autoSpaceDE w:val="false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8.6.6. Оценка эффективности социально-экономических последствий от реализации направления подпрограммы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8"/>
          <w:sz w:val="22"/>
          <w:szCs w:val="22"/>
        </w:rPr>
        <w:t>Оценка эффективности реализации направления подпрограммы обеспечивается</w:t>
      </w:r>
      <w:r>
        <w:rPr>
          <w:rFonts w:cs="Arial" w:ascii="Arial" w:hAnsi="Arial"/>
          <w:sz w:val="22"/>
          <w:szCs w:val="22"/>
        </w:rPr>
        <w:t xml:space="preserve"> мониторингом следующих целевых показателей:</w:t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2"/>
          <w:szCs w:val="22"/>
        </w:rPr>
        <w:t>снижение смертности населения от онкологических заболеваний на 2,4 процента к 2012 году по отношению к 2009году;</w:t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2"/>
          <w:szCs w:val="22"/>
        </w:rPr>
        <w:t>снижение смертности на первом году с момента установления диагноза онкологического заболевания на 4,4 процента к 2012 году по отношению к 2009 году;</w:t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2"/>
          <w:szCs w:val="22"/>
        </w:rPr>
        <w:t>увеличение удельного веса больных, превысивших пятилетний срок выживаемости с момента установления диагноза, на 4 процента к 2012 году по отношению к 2009 году;</w:t>
      </w:r>
    </w:p>
    <w:p>
      <w:pPr>
        <w:pStyle w:val="Normal"/>
        <w:spacing w:lineRule="auto" w:line="228"/>
        <w:ind w:firstLine="720"/>
        <w:rPr/>
      </w:pPr>
      <w:r>
        <w:rPr>
          <w:rFonts w:cs="Arial" w:ascii="Arial" w:hAnsi="Arial"/>
          <w:sz w:val="22"/>
          <w:szCs w:val="22"/>
        </w:rPr>
        <w:t>увеличение удельного веса больных с онкологическими заболеваниями, выявленных на профосмотрах, на 3,4 процента к 2012 году по отношению к 2009 году;</w:t>
      </w:r>
    </w:p>
    <w:p>
      <w:pPr>
        <w:pStyle w:val="Style21"/>
        <w:widowControl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лагается, что общий экономический эффект от реализации мероприятий направления подпрограммы будет достигнут за счет снижения заболеваемости, инвалидности и смертности населения от онкологических заболевани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циальная эффективность реализации мероприятий направления подпрограммы будет выражена в улучшении качества, увеличении продолжительности жизни, сохранении трудового потенциала больных</w:t>
      </w:r>
      <w:r>
        <w:rPr>
          <w:rStyle w:val="FontStyle13"/>
          <w:rFonts w:cs="Arial" w:ascii="Arial" w:hAnsi="Arial"/>
          <w:sz w:val="22"/>
          <w:szCs w:val="22"/>
        </w:rPr>
        <w:t xml:space="preserve"> онкологическими заболеваниям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center"/>
        <w:rPr/>
      </w:pPr>
      <w:r>
        <w:rPr>
          <w:rFonts w:cs="Arial" w:ascii="Arial" w:hAnsi="Arial"/>
          <w:bCs/>
          <w:sz w:val="22"/>
          <w:szCs w:val="22"/>
        </w:rPr>
        <w:t>Подраздел 8.7. Направление «Мероприятия по обеспечению</w:t>
        <w:br/>
        <w:t>санитарной охраны территории и предупреждению природно-очаговых</w:t>
        <w:br/>
        <w:t>и особо опасных инфекций среди населения города»</w:t>
      </w:r>
    </w:p>
    <w:p>
      <w:pPr>
        <w:pStyle w:val="Normal"/>
        <w:spacing w:lineRule="auto" w:line="22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8.7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Здоровье населения является одним из важнейших компонентов социально-экономического потенциала области, однако инфекционные болезни продолжают оставаться в ряду основных причин смертности в современном обществе и при определенных обстоятельствах могут приводить к существенным экономическим потерям и замедлению темпов экономического развития.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Мероприятия, направленные на снижение активности переносчиков и </w:t>
      </w:r>
      <w:r>
        <w:rPr>
          <w:rFonts w:cs="Arial" w:ascii="Arial" w:hAnsi="Arial"/>
          <w:spacing w:val="-4"/>
          <w:sz w:val="22"/>
          <w:szCs w:val="22"/>
        </w:rPr>
        <w:t>оздоровление природных очагов инфекционных заболеваний, позволят обеспечить</w:t>
      </w:r>
      <w:r>
        <w:rPr>
          <w:rFonts w:cs="Arial" w:ascii="Arial" w:hAnsi="Arial"/>
          <w:sz w:val="22"/>
          <w:szCs w:val="22"/>
        </w:rPr>
        <w:t xml:space="preserve"> санитарно-эпидемиологическое благополучие населения: предупредить </w:t>
      </w:r>
      <w:r>
        <w:rPr>
          <w:rFonts w:cs="Arial" w:ascii="Arial" w:hAnsi="Arial"/>
          <w:spacing w:val="-2"/>
          <w:sz w:val="22"/>
          <w:szCs w:val="22"/>
        </w:rPr>
        <w:t>заболеваемость особо опасными инфекциями и природно-</w:t>
      </w:r>
      <w:r>
        <w:rPr>
          <w:rFonts w:cs="Arial" w:ascii="Arial" w:hAnsi="Arial"/>
          <w:sz w:val="22"/>
          <w:szCs w:val="22"/>
        </w:rPr>
        <w:t xml:space="preserve">очаговыми инфекциями до уровня спорадических случаев, </w:t>
      </w:r>
      <w:r>
        <w:rPr>
          <w:rFonts w:cs="Arial" w:ascii="Arial" w:hAnsi="Arial"/>
          <w:spacing w:val="-2"/>
          <w:sz w:val="22"/>
          <w:szCs w:val="22"/>
        </w:rPr>
        <w:t>что диктует необходимость ежегодного проведения комплекса профилактических,</w:t>
      </w:r>
      <w:r>
        <w:rPr>
          <w:rFonts w:cs="Arial" w:ascii="Arial" w:hAnsi="Arial"/>
          <w:sz w:val="22"/>
          <w:szCs w:val="22"/>
        </w:rPr>
        <w:t xml:space="preserve"> противоэпидемических, дезинсекционных и дератизационных мероприятий на административных территориях города.</w:t>
      </w:r>
    </w:p>
    <w:p>
      <w:pPr>
        <w:pStyle w:val="Normal"/>
        <w:spacing w:lineRule="auto" w:line="2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rFonts w:cs="Arial" w:ascii="Arial" w:hAnsi="Arial"/>
          <w:sz w:val="22"/>
          <w:szCs w:val="22"/>
        </w:rPr>
        <w:t>8.7.2. Основные цели и задачи, сроки и этапы реализации направления подпрограммы, а также целевые индикаторы и показатели</w:t>
      </w:r>
    </w:p>
    <w:p>
      <w:pPr>
        <w:pStyle w:val="Normal"/>
        <w:spacing w:lineRule="auto" w:line="2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Целью направления подпрограммы является достижение санитарно-эпидемиологического благополучия населения области путем снижения активности переносчиков и оздоровления природных очагов инфекционных заболеваний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Для достижения поставленной цели необходимо решить задачу проведения профилактических, противоэпидемических, дезинсекционных и дератизационных мероприятий на административных территориях города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Направление подпрограммы реализуется в 2010 </w:t>
      </w:r>
      <w:r>
        <w:rPr>
          <w:rFonts w:cs="Arial" w:ascii="Arial" w:hAnsi="Arial"/>
          <w:bCs/>
          <w:spacing w:val="-2"/>
          <w:sz w:val="22"/>
          <w:szCs w:val="22"/>
        </w:rPr>
        <w:t xml:space="preserve">– </w:t>
      </w:r>
      <w:r>
        <w:rPr>
          <w:rFonts w:cs="Arial" w:ascii="Arial" w:hAnsi="Arial"/>
          <w:spacing w:val="-2"/>
          <w:sz w:val="22"/>
          <w:szCs w:val="22"/>
        </w:rPr>
        <w:t>2012 годах. Мероприятия</w:t>
      </w:r>
      <w:r>
        <w:rPr>
          <w:rFonts w:cs="Arial" w:ascii="Arial" w:hAnsi="Arial"/>
          <w:sz w:val="22"/>
          <w:szCs w:val="22"/>
        </w:rPr>
        <w:t xml:space="preserve">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Динамика основных показателей социально-экономической эффективности</w:t>
      </w:r>
      <w:r>
        <w:rPr>
          <w:rFonts w:cs="Arial" w:ascii="Arial" w:hAnsi="Arial"/>
          <w:sz w:val="22"/>
          <w:szCs w:val="22"/>
        </w:rPr>
        <w:t xml:space="preserve"> реализации направления подпрограммы представлена в приложении № 1.</w:t>
      </w:r>
    </w:p>
    <w:p>
      <w:pPr>
        <w:pStyle w:val="Normal"/>
        <w:spacing w:lineRule="auto" w:line="2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rFonts w:cs="Arial" w:ascii="Arial" w:hAnsi="Arial"/>
          <w:sz w:val="22"/>
          <w:szCs w:val="22"/>
        </w:rPr>
        <w:t>8.7.3. Система мероприятий</w:t>
      </w:r>
    </w:p>
    <w:p>
      <w:pPr>
        <w:pStyle w:val="Normal"/>
        <w:spacing w:lineRule="auto" w:line="23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целях достижения санитарно-эпидемиологического благополучия населения города путем снижения активности переносчиков и оздоровления природных очагов инфекционных заболеваний необходимо предусмотреть проведение следующих мероприятий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дение комплекса профилактических, противоэпидемических, дезинсекционных и дератизационных мероприятий на административных территориях города, в том числ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иобретение препаратов для проведения дезинсекционных и дератизационных работ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уществление эпидемиологического мониторинга циркуляции возбудителей.</w:t>
      </w:r>
    </w:p>
    <w:p>
      <w:pPr>
        <w:pStyle w:val="Normal"/>
        <w:autoSpaceDE w:val="false"/>
        <w:spacing w:lineRule="auto" w:line="228"/>
        <w:ind w:firstLine="720"/>
        <w:rPr/>
      </w:pPr>
      <w:r>
        <w:rPr>
          <w:rFonts w:cs="Arial" w:ascii="Arial" w:hAnsi="Arial"/>
          <w:sz w:val="22"/>
          <w:szCs w:val="22"/>
        </w:rPr>
        <w:t xml:space="preserve">Потребность в ассигнованиях за счет средств местного бюджета в 2010 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2012 годах составляет 712,5 тыс. рублей, из них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0 год – 237,5 тыс. рублей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1 год –  237,5 тыс. рублей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2 год –  237,5 тыс. руб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Мероприятия направления подпрограммы, сроки и объемы финансирования</w:t>
      </w:r>
      <w:r>
        <w:rPr>
          <w:rFonts w:cs="Arial" w:ascii="Arial" w:hAnsi="Arial"/>
          <w:sz w:val="22"/>
          <w:szCs w:val="22"/>
        </w:rPr>
        <w:t xml:space="preserve"> приведены в приложении № 2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8.7.4. Нормативное обеспечение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ие нормативно-правовых актов для достижения цели реализации направления подпрограммы не требуется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8.7.5. Механизм реализации направления подпрограммы, включая</w:t>
        <w:br/>
        <w:t>организацию управления и контроль за ходом его реализаци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еханизм реализации направления подпрограммы, включая организацию управления и контроль за ходом его реализации, соответствует в целом механизму реализации Программ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8.7.6. Оценка эффективности социально-экономических последствий</w:t>
        <w:br/>
        <w:t>от реализации направления подпрограммы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ценка эффективности реализации направления подпрограммы обеспечивается достижением предупреждения заболеваемости особо опасными инфекциям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лагается, что общий экономический эффект от реализации мероприятий направления подпрограммы будет достигнут за счет снижения заболеваемости, инвалидности и смертности населения при инфекционных заболевания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циальная эффективность реализации мероприятий направления подпрограммы будет выражена в снижении уровня заболеваемости населения инфекциями, социальной и психологической напряженности в обществе вследствие угрозы распространения инфекционных заболеваний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>IX</w:t>
      </w:r>
      <w:r>
        <w:rPr>
          <w:rFonts w:cs="Arial" w:ascii="Arial" w:hAnsi="Arial"/>
          <w:bCs/>
          <w:sz w:val="22"/>
          <w:szCs w:val="22"/>
        </w:rPr>
        <w:t>. Подпрограмма «</w:t>
      </w:r>
      <w:r>
        <w:rPr>
          <w:rFonts w:cs="Arial" w:ascii="Arial" w:hAnsi="Arial"/>
          <w:sz w:val="22"/>
          <w:szCs w:val="22"/>
        </w:rPr>
        <w:t>Лекарственное обеспечение льготных категорий граждан»</w:t>
      </w:r>
      <w:r>
        <w:rPr>
          <w:rFonts w:cs="Arial" w:ascii="Arial" w:hAnsi="Arial"/>
          <w:bCs/>
          <w:sz w:val="22"/>
          <w:szCs w:val="22"/>
        </w:rPr>
        <w:t>Целью подпрограммы является обеспечение лекарственными средствами льготных категорий граждан.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одраздел 9.1 Направление «</w:t>
      </w:r>
      <w:r>
        <w:rPr>
          <w:rFonts w:cs="Arial" w:ascii="Arial" w:hAnsi="Arial"/>
          <w:sz w:val="22"/>
          <w:szCs w:val="22"/>
        </w:rPr>
        <w:t>Обеспечение отдельных категорий граждан лекарственными средствами, изделиями медицинского назначения, а также специализированными продуктами лечебного питания для детей-инвалидов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9.1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>
          <w:sz w:val="22"/>
          <w:szCs w:val="22"/>
        </w:rPr>
        <w:t>Обеспечение доступности качественной медицинской и лекарственной помощи является целью социальной политики Российской Федерации. Лекарственная помощь является ключевой составляющей медицинской помощи, 95 процентов всех врачебных назначений составляет именно лекарственная терапия.</w:t>
      </w:r>
    </w:p>
    <w:p>
      <w:pPr>
        <w:pStyle w:val="ConsPlusNormal"/>
        <w:widowControl/>
        <w:jc w:val="both"/>
        <w:rPr/>
      </w:pPr>
      <w:r>
        <w:rPr>
          <w:sz w:val="22"/>
          <w:szCs w:val="22"/>
        </w:rPr>
        <w:t>В г. Новошахтинске граждане, включенные в Федеральный регистр лиц, имеющих право на получение государственной социальной помощи и не отказавшихся от получения социальной услуги, предусмотренной пунктом 1 части 1 статьи 6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ФЗ от 17.07.1999. № 178-ФЗ, обеспечиваются лекарственными средствами, изделиями медицинского назначения, а также специализированными продуктами лечебного питания для детей-инвалидов. На 2010 год в городе сохранили право на государственную социальную помощь в виде набора социальных услуг 2086 федеральных льготников.</w:t>
      </w:r>
    </w:p>
    <w:p>
      <w:pPr>
        <w:pStyle w:val="ConsPlusNormal"/>
        <w:widowControl/>
        <w:jc w:val="both"/>
        <w:rPr/>
      </w:pPr>
      <w:r>
        <w:rPr>
          <w:spacing w:val="-2"/>
          <w:sz w:val="22"/>
          <w:szCs w:val="22"/>
        </w:rPr>
        <w:t>Указанная система лекарственного обеспечения функционирует с 2005 года</w:t>
      </w:r>
      <w:r>
        <w:rPr>
          <w:sz w:val="22"/>
          <w:szCs w:val="22"/>
        </w:rPr>
        <w:t xml:space="preserve"> и предусматривает механизмы интеграции ранее существовавших в регионах инфраструктур льготной лекарственной помощи с принципиально новыми подходами, включающими персонифицированный учет граждан, новый механизм финансирования и поставок лекарственных средст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довлетворение потребности пациентов города, включая социально не защищенные группы населения, в лекарственных средствах и изделиях медицинского назначения, а также специализированных продуктах лечебного питания для детей-инвалидов в соответствии с терапевтическими показаниями и нозологией должно рассматриваться как мероприятие государственного масштаба. Для улучшения доступности и качества оказания лекарственной помощи требуются дополнительные меры, которые должны быть направлены на повышение управляемости финансовыми, товарными потоками и выпиской лекарственных средств с одновременным созданием более жесткой системы контроля за полнотой удовлетворения спроса и обоснованности выписки препаратов отдельным категориям гражда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9.1.2. Основные цели и задачи, сроки и этапы реализации направления подпрограммы, а также целевые индикаторы и показател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Целью направления подпрограммы является лекарственное обеспечение граждан, имеющих право на получение социальной помощи лекарственными </w:t>
      </w:r>
      <w:r>
        <w:rPr>
          <w:rFonts w:cs="Arial" w:ascii="Arial" w:hAnsi="Arial"/>
          <w:spacing w:val="-2"/>
          <w:sz w:val="22"/>
          <w:szCs w:val="22"/>
        </w:rPr>
        <w:t>средствами, изделиями медицинского назначения, а также специализированными</w:t>
      </w:r>
      <w:r>
        <w:rPr>
          <w:rFonts w:cs="Arial" w:ascii="Arial" w:hAnsi="Arial"/>
          <w:sz w:val="22"/>
          <w:szCs w:val="22"/>
        </w:rPr>
        <w:t xml:space="preserve"> продуктами лечебного питания детей-инвалидов в соответствии со стандартами оказания медицинской помощи. </w:t>
      </w:r>
    </w:p>
    <w:p>
      <w:pPr>
        <w:pStyle w:val="ConsPlusNonformat"/>
        <w:widowControl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достижения поставленной цели необходимо решение следующих задач: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рганизация работы по эффективному обеспечению лекарственными </w:t>
      </w:r>
      <w:r>
        <w:rPr>
          <w:rFonts w:cs="Arial" w:ascii="Arial" w:hAnsi="Arial"/>
          <w:spacing w:val="-4"/>
          <w:sz w:val="22"/>
          <w:szCs w:val="22"/>
        </w:rPr>
        <w:t>препаратами, изделиями медицинского назначения, а также специализированными</w:t>
      </w:r>
      <w:r>
        <w:rPr>
          <w:rFonts w:cs="Arial" w:ascii="Arial" w:hAnsi="Arial"/>
          <w:sz w:val="22"/>
          <w:szCs w:val="22"/>
        </w:rPr>
        <w:t xml:space="preserve"> продуктами лечебного питания для детей-инвалидов;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ршенствование организации лекарственного обеспечения отдельных категорий граждан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Направление подпрограммы реализуется в 2010 </w:t>
      </w:r>
      <w:r>
        <w:rPr>
          <w:rFonts w:cs="Arial" w:ascii="Arial" w:hAnsi="Arial"/>
          <w:bCs/>
          <w:spacing w:val="-2"/>
          <w:sz w:val="22"/>
          <w:szCs w:val="22"/>
        </w:rPr>
        <w:t xml:space="preserve">– </w:t>
      </w:r>
      <w:r>
        <w:rPr>
          <w:rFonts w:cs="Arial" w:ascii="Arial" w:hAnsi="Arial"/>
          <w:spacing w:val="-2"/>
          <w:sz w:val="22"/>
          <w:szCs w:val="22"/>
        </w:rPr>
        <w:t>2012 годах. Мероприятия</w:t>
      </w:r>
      <w:r>
        <w:rPr>
          <w:rFonts w:cs="Arial" w:ascii="Arial" w:hAnsi="Arial"/>
          <w:sz w:val="22"/>
          <w:szCs w:val="22"/>
        </w:rPr>
        <w:t xml:space="preserve">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Динамика основных показателей социально-экономической эффективности</w:t>
      </w:r>
      <w:r>
        <w:rPr>
          <w:rFonts w:cs="Arial" w:ascii="Arial" w:hAnsi="Arial"/>
          <w:sz w:val="22"/>
          <w:szCs w:val="22"/>
        </w:rPr>
        <w:t xml:space="preserve"> реализации направления подпрограммы представлена в приложении № 1.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9.1.3. Система мероприятий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еализация мероприятий направления подпрограммы не требует финансировани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Мероприятия направления подпрограммы, сроки реализации</w:t>
      </w:r>
      <w:r>
        <w:rPr>
          <w:rFonts w:cs="Arial" w:ascii="Arial" w:hAnsi="Arial"/>
          <w:sz w:val="22"/>
          <w:szCs w:val="22"/>
        </w:rPr>
        <w:t xml:space="preserve"> приведены в приложени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9.1.4. Нормативное обеспечение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инятые нормативно-правовые акты в полном объеме обеспечивают функционирование направления подпрограммы. Принятие нормативно-правовых актов дополнительно для достижения цели реализации направления подпрограммы не требуется.</w:t>
      </w:r>
    </w:p>
    <w:p>
      <w:pPr>
        <w:pStyle w:val="Normal"/>
        <w:spacing w:lineRule="auto" w:line="22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9.1.5. Механизм реализации направления подпрограммы, включая</w:t>
        <w:br/>
        <w:t>организацию управления и контроль за ходом его реализаци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еханизм реализации направления подпрограммы, включая организацию управления и контроль за ходом его реализации, соответствует в целом механизму реализации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инздрав области контролирует выполнение заявки на лекарственные средства и изделия медицинского назначения, а также специализированные продукты лечебного питания для детей-инвалидов, в случае необходимости осуществляет перераспределение лекарственных средств между лечебно-профилактическими учреждениями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9.1.6. Оценка эффективности социально-экономических последствий</w:t>
        <w:br/>
        <w:t>от реализации направления подпрограммы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8"/>
          <w:sz w:val="22"/>
          <w:szCs w:val="22"/>
        </w:rPr>
        <w:t>Оценка эффективности реализации направления подпрограммы обеспечивается</w:t>
      </w:r>
      <w:r>
        <w:rPr>
          <w:rFonts w:cs="Arial" w:ascii="Arial" w:hAnsi="Arial"/>
          <w:sz w:val="22"/>
          <w:szCs w:val="22"/>
        </w:rPr>
        <w:t xml:space="preserve"> мониторингом следующих целевых показателей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еспечение необходимыми лекарственными средствами и изделиями медицинского назначения, а также специализированными продуктами лечебного питания для детей-инвалидов, проживающих на территории города и включенных в Федеральный регистр лиц, имеющих право на получение государственной социальной помощи и не отказавшихся от получения социальной услуги, предусмотренной пунктом 1 части 1 статьи 6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ФЗ от 17.07.1999. № 178-ФЗ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лагается, что общий экономический эффект от реализации мероприятий направления подпрограммы будет достигнут за счет снижения заболеваемости и смертности льготных категорий граждан путем обеспечения необходимым объемом лекарственной помощ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циальная эффективность реализации мероприятий направления подпрограммы будет выражена в улучшении качества, увеличении продолжительности жизни.</w:t>
      </w:r>
      <w:r>
        <w:rPr>
          <w:rStyle w:val="FontStyle13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Style w:val="FontStyle13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</w:rPr>
        <w:t>Подраздел 9.2. Направление «</w:t>
      </w:r>
      <w:r>
        <w:rPr>
          <w:rFonts w:cs="Arial" w:ascii="Arial" w:hAnsi="Arial"/>
          <w:sz w:val="22"/>
          <w:szCs w:val="22"/>
        </w:rPr>
        <w:t>Льготное обеспечение жителей города лекарственными средствами, изделиями медицинского назначения</w:t>
        <w:br/>
        <w:t>и специализированными продуктами лечебного питания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9.2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оответствии с постановлением Правительства Российской Федерации от 30.07.1994. №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 в городе имеются категории граждан, при амбулаторном лечении которых лекарственные средства, изделия медицинского назначения и специализированные продукты лечебного питания отпускаются по рецептам врача бесплатно. Обеспечение лекарственной помощью этой категории граждан не подпадает под действие ФЗ от 17.07.1999. № 178-ФЗ. Организация оказания медицинской помощи данным категориям граждан отнесена к полномочиям субъектов Российской Федерации, которые реализуются в Ростовской области за счет средств областного бюджета в </w:t>
      </w:r>
      <w:r>
        <w:rPr>
          <w:rFonts w:cs="Arial" w:ascii="Arial" w:hAnsi="Arial"/>
          <w:spacing w:val="-4"/>
          <w:sz w:val="22"/>
          <w:szCs w:val="22"/>
        </w:rPr>
        <w:t>соответствии с постановлением Администрации Ростовской области от 23.01.2004.</w:t>
      </w:r>
      <w:r>
        <w:rPr>
          <w:rFonts w:cs="Arial" w:ascii="Arial" w:hAnsi="Arial"/>
          <w:sz w:val="22"/>
          <w:szCs w:val="22"/>
        </w:rPr>
        <w:t xml:space="preserve"> № 34 «О льготном обеспечении жителей Ростовской области лекарственными средствами и изделиями медицинского назначения». К этой категории граждан относятся лица, страдающие такими социально значимыми заболеваниями, как бронхиальная астма, инфаркт миокарда, болезнь Паркинсона, сахарный диабет, психические заболевания, злокачественные новообразования и другие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Для улучшения доступности и качества льготной помощи требуются дополнительные меры по совершенствованию лекарственного обеспечения, которые должны быть направлены на повышение управляемости финансовыми и товарными потоками. 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9.2.2. Основные цели и задачи, сроки и этапы реализации направления подпрограммы, а также целевые индикаторы и показател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Целью направления подпрограммы является качественное оказание </w:t>
      </w:r>
      <w:r>
        <w:rPr>
          <w:rFonts w:cs="Arial" w:ascii="Arial" w:hAnsi="Arial"/>
          <w:spacing w:val="-2"/>
          <w:sz w:val="22"/>
          <w:szCs w:val="22"/>
        </w:rPr>
        <w:t>лекарственной помощи отдельным группам населения и лицам при определенных</w:t>
      </w:r>
      <w:r>
        <w:rPr>
          <w:rFonts w:cs="Arial" w:ascii="Arial" w:hAnsi="Arial"/>
          <w:sz w:val="22"/>
          <w:szCs w:val="22"/>
        </w:rPr>
        <w:t xml:space="preserve"> категориях заболеваний, не получающим государственную социальную помощь за счет средств федерального бюджета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достижения поставленной цели необходимо решение следующих задач: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рганизация работы всех участников льготного обеспечения жителей города лекарственными средствами, изделиями медицинского назначения и специализированными продуктами лечебного питания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овершенствование организации льготного обеспечения жителей города лекарственными средствами, изделиями медицинского назначения и специализированными продуктами лечебного питания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Направление подпрограммы реализуется в 2010 </w:t>
      </w:r>
      <w:r>
        <w:rPr>
          <w:rFonts w:cs="Arial" w:ascii="Arial" w:hAnsi="Arial"/>
          <w:bCs/>
          <w:spacing w:val="-2"/>
          <w:sz w:val="22"/>
          <w:szCs w:val="22"/>
        </w:rPr>
        <w:t xml:space="preserve">– </w:t>
      </w:r>
      <w:r>
        <w:rPr>
          <w:rFonts w:cs="Arial" w:ascii="Arial" w:hAnsi="Arial"/>
          <w:spacing w:val="-2"/>
          <w:sz w:val="22"/>
          <w:szCs w:val="22"/>
        </w:rPr>
        <w:t>2012 годах. Мероприятия</w:t>
      </w:r>
      <w:r>
        <w:rPr>
          <w:rFonts w:cs="Arial" w:ascii="Arial" w:hAnsi="Arial"/>
          <w:sz w:val="22"/>
          <w:szCs w:val="22"/>
        </w:rPr>
        <w:t xml:space="preserve"> будут выполняться в соответствии с установленными сроками. Этапы реализации направления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Динамика основных показателей социально-экономической эффективности</w:t>
      </w:r>
      <w:r>
        <w:rPr>
          <w:rFonts w:cs="Arial" w:ascii="Arial" w:hAnsi="Arial"/>
          <w:sz w:val="22"/>
          <w:szCs w:val="22"/>
        </w:rPr>
        <w:t xml:space="preserve"> реализации направления подпрограммы представлена в приложении № 1.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9.2.3. Система мероприятий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целями и задачами направление подпрограммы предусматривает мероприятия для ее реализации, которые заключаются в </w:t>
      </w:r>
      <w:r>
        <w:rPr>
          <w:rFonts w:cs="Arial" w:ascii="Arial" w:hAnsi="Arial"/>
          <w:spacing w:val="-2"/>
          <w:sz w:val="22"/>
          <w:szCs w:val="22"/>
        </w:rPr>
        <w:t>льготном обеспечении жителей города лекарственными средствами,</w:t>
      </w:r>
      <w:r>
        <w:rPr>
          <w:rFonts w:cs="Arial" w:ascii="Arial" w:hAnsi="Arial"/>
          <w:sz w:val="22"/>
          <w:szCs w:val="22"/>
        </w:rPr>
        <w:t xml:space="preserve"> изделиями медицинского назначения и специализированными продуктами лечебного пит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еализация мероприятий направления подпрограммы не требует финансировани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Мероприятия направления подпрограммы, сроки реализации</w:t>
      </w:r>
      <w:r>
        <w:rPr>
          <w:rFonts w:cs="Arial" w:ascii="Arial" w:hAnsi="Arial"/>
          <w:sz w:val="22"/>
          <w:szCs w:val="22"/>
        </w:rPr>
        <w:t xml:space="preserve"> приведены в приложени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9.2.4. Нормативное обеспечение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инятые нормативно-правовые акты в полном объеме обеспечивают функционирование направления подпрограммы. Принятие нормативно-правовых актов дополнительно для достижения цели реализации направления подпрограммы не требуется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9.2.5. Механизм реализации направления подпрограммы, включая</w:t>
        <w:br/>
        <w:t>организацию управления и контроль за ходом его реализаци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еханизм реализации направления подпрограммы, включая организацию управления и контроль за ходом его реализации, соответствует в целом механизму реализации Программы.</w:t>
      </w:r>
    </w:p>
    <w:p>
      <w:pPr>
        <w:pStyle w:val="Normal"/>
        <w:autoSpaceDE w:val="false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9.2.6. Оценка эффективности социально-экономических последствий</w:t>
        <w:br/>
        <w:t>от реализации направления подпрограммы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ценка эффективности реализации направления подпрограммы обеспечивается достижением 100-процентного обеспечения лекарственными средствами, изделиями медицинского назначения и специализированными продуктами лечебного питания групп населения и лиц при определенных категориях заболеваний, имеющих право на льготы при амбулаторном лечении и не подпадающих под действие ФЗ от 17.07.99 № 178-ФЗ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лагается, что общий экономический эффект от реализации мероприятий направления подпрограммы будет достигнут за счет снижения заболеваемости, смертности, инвалидизации льготных категорий граждан от социально значимых заболеваний и их осложнений путем обеспечения необходимым объемом лекарственной помощи.</w:t>
      </w:r>
    </w:p>
    <w:p>
      <w:pPr>
        <w:pStyle w:val="Normal"/>
        <w:spacing w:lineRule="auto" w:line="228"/>
        <w:ind w:firstLine="720"/>
        <w:jc w:val="both"/>
        <w:rPr>
          <w:rStyle w:val="FontStyle13"/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циальная эффективность реализации мероприятий направления подпрограммы будет выражена в улучшении качества и увеличении </w:t>
      </w:r>
      <w:r>
        <w:rPr>
          <w:rFonts w:cs="Arial" w:ascii="Arial" w:hAnsi="Arial"/>
          <w:spacing w:val="-2"/>
          <w:sz w:val="22"/>
          <w:szCs w:val="22"/>
        </w:rPr>
        <w:t>продолжительности жизни, а также в сохранении трудового потенциала больных.</w:t>
      </w:r>
      <w:r>
        <w:rPr>
          <w:rStyle w:val="FontStyle13"/>
          <w:rFonts w:cs="Arial" w:ascii="Arial" w:hAnsi="Arial"/>
          <w:spacing w:val="-2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Style w:val="FontStyle13"/>
          <w:rFonts w:ascii="Arial" w:hAnsi="Arial" w:cs="Arial"/>
          <w:spacing w:val="-2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X</w:t>
      </w:r>
      <w:r>
        <w:rPr>
          <w:rFonts w:cs="Arial" w:ascii="Arial" w:hAnsi="Arial"/>
          <w:bCs/>
          <w:sz w:val="22"/>
          <w:szCs w:val="22"/>
        </w:rPr>
        <w:t>. Подпрограмма «Совершенствование подготовки медицинских кадров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10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Медицинские кадры, являясь наиболее ценной частью ресурсов </w:t>
      </w:r>
      <w:r>
        <w:rPr>
          <w:rFonts w:cs="Arial" w:ascii="Arial" w:hAnsi="Arial"/>
          <w:spacing w:val="-2"/>
          <w:sz w:val="22"/>
          <w:szCs w:val="22"/>
        </w:rPr>
        <w:t>здравоохранения, обеспечивают результативность и эффективность деятельности</w:t>
      </w:r>
      <w:r>
        <w:rPr>
          <w:rFonts w:cs="Arial" w:ascii="Arial" w:hAnsi="Arial"/>
          <w:sz w:val="22"/>
          <w:szCs w:val="22"/>
        </w:rPr>
        <w:t xml:space="preserve"> не только всей системы здравоохранения в целом, но и отдельных ее структурных подразделен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По данным статистической отчетности на 1 января 2010 года в учреждения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 xml:space="preserve">здравоохранения города работали 158 врачей. </w:t>
      </w:r>
      <w:r>
        <w:rPr>
          <w:rFonts w:cs="Arial" w:ascii="Arial" w:hAnsi="Arial"/>
          <w:sz w:val="22"/>
          <w:szCs w:val="22"/>
        </w:rPr>
        <w:t>Обеспеченность врачебными кадрами  составила 16,9 на 10 тыс. населения, средними медицинскими работниками – 60,3 на 10 тыс. населения (по области 28,9 – врачами и 76,9 – средними медицинскими работниками; по городам – 28,0</w:t>
        <w:br/>
        <w:t>и 64,1 соответственно). Показатель укомплектованности штатных должностей врачей физическими лицами в городе является низким и составляет 45,4%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 целью повышения укомплектованности кадрами  необходимо решить проблему обеспечения жильем медицинских работников, что будет являться стимулом для специалистов к работе в учреждениях здравоохранения города  и уменьшит отток высококвалифицированных специалистов в частную систему здравоохранения и другие отрасл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Кроме того, необходимо производить выплату заработной платы интернам, подготовку</w:t>
      </w:r>
      <w:r>
        <w:rPr>
          <w:rFonts w:cs="Arial" w:ascii="Arial" w:hAnsi="Arial"/>
          <w:sz w:val="22"/>
          <w:szCs w:val="22"/>
        </w:rPr>
        <w:t xml:space="preserve"> выпускников медицинских вузов в ординатуре и интернатуре, повышение квалификации и переподготовку специалисто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Показатель аттестации врачей достиг 32,9 процента, процент специалистов,</w:t>
      </w:r>
      <w:r>
        <w:rPr>
          <w:rFonts w:cs="Arial" w:ascii="Arial" w:hAnsi="Arial"/>
          <w:sz w:val="22"/>
          <w:szCs w:val="22"/>
        </w:rPr>
        <w:t xml:space="preserve"> не прошедших повышение квалификации 1 раз в 5 лет, составляет 5,06 процента. Для закрепления и улучшения полученных результатов необходимо продолжить финансирование этих мероприят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Решение обозначенных проблем для обеспечения потребности города в </w:t>
      </w:r>
      <w:r>
        <w:rPr>
          <w:rFonts w:cs="Arial" w:ascii="Arial" w:hAnsi="Arial"/>
          <w:bCs/>
          <w:spacing w:val="-4"/>
          <w:sz w:val="22"/>
          <w:szCs w:val="22"/>
        </w:rPr>
        <w:t>квалифицированных медицинских кадрах возможно при применении программных</w:t>
      </w:r>
      <w:r>
        <w:rPr>
          <w:rFonts w:cs="Arial" w:ascii="Arial" w:hAnsi="Arial"/>
          <w:bCs/>
          <w:sz w:val="22"/>
          <w:szCs w:val="22"/>
        </w:rPr>
        <w:t xml:space="preserve"> методов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10.2. Основные цели и задачи, сроки и этапы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>,</w:t>
        <w:br/>
        <w:t>а также целевые индикаторы и показател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40"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Целью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является обеспечение учреждений здравоохранения высококвалифицированными медицинскими кадрами в соответствии с потребностями, формирование благоприятных условий для профессиональной деятельности медицинских работников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беспечение учреждений здравоохранения медицинскими кадрами в соответствии с потребностями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готовка специалистов для учреждений здравоохранения города на основе целевой контрактной подготовк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10"/>
          <w:sz w:val="22"/>
          <w:szCs w:val="22"/>
        </w:rPr>
        <w:t>повышение уровня квалификации медицинских работников, совершенствование</w:t>
      </w:r>
      <w:r>
        <w:rPr>
          <w:rFonts w:cs="Arial" w:ascii="Arial" w:hAnsi="Arial"/>
          <w:sz w:val="22"/>
          <w:szCs w:val="22"/>
        </w:rPr>
        <w:t xml:space="preserve"> системы их подготовки и переподготовки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лучшение социально-бытовых условий медицинских работников;</w:t>
      </w:r>
    </w:p>
    <w:p>
      <w:pPr>
        <w:pStyle w:val="ConsPlusNormal"/>
        <w:widowControl/>
        <w:jc w:val="both"/>
        <w:rPr/>
      </w:pPr>
      <w:r>
        <w:rPr>
          <w:sz w:val="22"/>
          <w:szCs w:val="22"/>
        </w:rPr>
        <w:t>повышение престижа профессии врача, ее значимости, стимулирование творческой инициативы, поддержка талантливых молодых врачебных кадров, а также материальное поощрени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Подпрограмма</w:t>
      </w:r>
      <w:r>
        <w:rPr>
          <w:rFonts w:cs="Arial" w:ascii="Arial" w:hAnsi="Arial"/>
          <w:sz w:val="22"/>
          <w:szCs w:val="22"/>
        </w:rPr>
        <w:t xml:space="preserve"> реализуется в 2010 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2012 годах. Мероприятия будут выполняться в соответствии с установленными сроками. Этапы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не предусматриваются, так как программные мероприятия будут реализовываться весь период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Динамика основных показателей социально-экономической эффективности</w:t>
      </w:r>
      <w:r>
        <w:rPr>
          <w:rFonts w:cs="Arial" w:ascii="Arial" w:hAnsi="Arial"/>
          <w:sz w:val="22"/>
          <w:szCs w:val="22"/>
        </w:rPr>
        <w:t xml:space="preserve">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представлена в приложении № 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10.3. Система мероприятий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реализации поставленных задач в </w:t>
      </w:r>
      <w:r>
        <w:rPr>
          <w:rFonts w:cs="Arial" w:ascii="Arial" w:hAnsi="Arial"/>
          <w:bCs/>
          <w:sz w:val="22"/>
          <w:szCs w:val="22"/>
        </w:rPr>
        <w:t>подпрограмме</w:t>
      </w:r>
      <w:r>
        <w:rPr>
          <w:rFonts w:cs="Arial" w:ascii="Arial" w:hAnsi="Arial"/>
          <w:sz w:val="22"/>
          <w:szCs w:val="22"/>
        </w:rPr>
        <w:t xml:space="preserve"> предусмотрены мероприятия по повышению эффективности системы целевой контрактной формы подготовки врачей, что включает доплату к стипендиям и оплату подготовки в интернатуре выпускников, обучающихся по целевому набор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Также реализуются мероприятия по последипломному образованию и повышению квалификации медицинских кадров, включающие оплату расходов на повышение квалификации и переподготовку врачей и специалистов с высшим немедицинским образованием и оплату подготовки специалистов в ординатуре. Финансирование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позволит повысить уровень квалификации </w:t>
      </w:r>
      <w:r>
        <w:rPr>
          <w:rFonts w:cs="Arial" w:ascii="Arial" w:hAnsi="Arial"/>
          <w:spacing w:val="-2"/>
          <w:sz w:val="22"/>
          <w:szCs w:val="22"/>
        </w:rPr>
        <w:t>работников лечебно-профилактических учреждений города, снизить</w:t>
      </w:r>
      <w:r>
        <w:rPr>
          <w:rFonts w:cs="Arial" w:ascii="Arial" w:hAnsi="Arial"/>
          <w:sz w:val="22"/>
          <w:szCs w:val="22"/>
        </w:rPr>
        <w:t xml:space="preserve"> процент специалистов, не прошедших повышение квалификации 1 раз в 5 лет, и повысить показатель аттестации врач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К числу мероприятий относится повышение квалификации среднего медицинского персонала, включающее оплату расходов на повышение квалификации среднего медицинского персонала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бщий объем финансирования подпрограммы за счет средств местного бюджета –  1254,4 тыс. рублей, в том числе: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2010 год – 121,0 тыс. рублей;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 xml:space="preserve">2011 год –  566,7 тыс. рублей; 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 xml:space="preserve">2012 год –  566,7 тыс. рублей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за счет средств областного бюджета –  1328,1 тыс. рублей, в том числе: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2010 год – 278,1 тыс. рублей;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 xml:space="preserve">2011 год –  500,0 тыс. рублей; 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 xml:space="preserve">2012 год –  550,0 тыс. рублей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Финансирование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осуществляется за счет средств местного и областного бюджета в соответствии с утвержденными ассигнованиями на очередной финансовый год в установленном порядке. Объемы финансирования подпрограммы носят прогнозный характер и подлежат ежегодному уточнению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Вопросы, связанные с государственной поддержкой молодых специалистов</w:t>
      </w:r>
      <w:r>
        <w:rPr>
          <w:rFonts w:cs="Arial" w:ascii="Arial" w:hAnsi="Arial"/>
          <w:sz w:val="22"/>
          <w:szCs w:val="22"/>
        </w:rPr>
        <w:t xml:space="preserve"> и врачей дефицитных специальностей в приобретении жилья,  решаются совместно с Администрацией гор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Мероприятия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>, сроки и объемы финансирования приведены в приложении № 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10.4. Нормативное обеспечение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инятие нормативно-правовых актов дополнительно для достижения цели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не требуется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10.5. Механизм реализации подпрограммы, включая организацию</w:t>
        <w:br/>
        <w:t>управления подпрограммой и контроль за ходом ее реализаци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еханизм реализации подпрограммы, включая организацию управления подпрограммой и контроль за ходом ее реализации, соответствует в целом механизму реализации Программы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 xml:space="preserve">10.6. Оценка эффективности социально-экономических последствий от 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ценка эффективности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проводится по мониторингу следующих показателей: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увеличение обеспеченности врачами до 14,2 на 10 тыс. населения к 2012 год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снижение удельного веса врачей, не прошедших повышение квалификации</w:t>
      </w:r>
      <w:r>
        <w:rPr>
          <w:rFonts w:cs="Arial" w:ascii="Arial" w:hAnsi="Arial"/>
          <w:sz w:val="22"/>
          <w:szCs w:val="22"/>
        </w:rPr>
        <w:t xml:space="preserve"> 1 раз в 5 лет, до 5 проц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полагается, что общий экономический эффект от реализации мероприятий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будет достигнут за счет обеспечения учреждений здравоохранения высококвалифицированными медицинскими кадрами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ешение социально-бытовых проблем, а также финансовая поддержка молодых специалистов во время и после их обучения (доплаты к стипендиям, предоставление государственной поддержки в приобретении жилья) в </w:t>
      </w:r>
      <w:r>
        <w:rPr>
          <w:rFonts w:cs="Arial" w:ascii="Arial" w:hAnsi="Arial"/>
          <w:spacing w:val="-4"/>
          <w:sz w:val="22"/>
          <w:szCs w:val="22"/>
        </w:rPr>
        <w:t>дальнейшем будут способствовать росту привлекательности работы в медицинских</w:t>
      </w:r>
      <w:r>
        <w:rPr>
          <w:rFonts w:cs="Arial" w:ascii="Arial" w:hAnsi="Arial"/>
          <w:sz w:val="22"/>
          <w:szCs w:val="22"/>
        </w:rPr>
        <w:t xml:space="preserve"> учреждениях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Финансирование расходов на последипломную подготовку и переподготовку дает возможность специалистам повышать свою квалификацию не реже 1 раза в 5 лет, что положительно влияет на качество оказания медицинской помощи населению области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en-US"/>
        </w:rPr>
        <w:t>XI</w:t>
      </w:r>
      <w:r>
        <w:rPr>
          <w:rFonts w:cs="Arial" w:ascii="Arial" w:hAnsi="Arial"/>
          <w:bCs/>
          <w:sz w:val="22"/>
          <w:szCs w:val="22"/>
        </w:rPr>
        <w:t>. Подпрограмма «</w:t>
      </w:r>
      <w:r>
        <w:rPr>
          <w:rFonts w:cs="Arial" w:ascii="Arial" w:hAnsi="Arial"/>
          <w:sz w:val="22"/>
          <w:szCs w:val="22"/>
        </w:rPr>
        <w:t>Развитие службы детства и родовспоможения»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11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овершенствование системы охраны здоровья матери и ребенка в городе, улучшение материально-технической базы учреждений детства и родовспоможения, реализация национального проекта «Здоровье» и других социально направленных программ государства привели к снижению показателей материнской и младенческой смертности, увеличению укомплектованности кадрами амбулаторного сектора первичной медико-санитарной педиатрической помощи, увеличению рождаемости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Требуется продолжить проведение скрининга новорожденных на наследственные болезни обмена, скрининг беременных на врожденные пороки развития плода с целью прерывания беременности на ранних сроках </w:t>
      </w:r>
      <w:r>
        <w:rPr>
          <w:rFonts w:cs="Arial" w:ascii="Arial" w:hAnsi="Arial"/>
          <w:spacing w:val="-6"/>
          <w:sz w:val="22"/>
          <w:szCs w:val="22"/>
        </w:rPr>
        <w:t>патологической беременности, а также обследование беременных и новорожденных</w:t>
      </w:r>
      <w:r>
        <w:rPr>
          <w:rFonts w:cs="Arial" w:ascii="Arial" w:hAnsi="Arial"/>
          <w:sz w:val="22"/>
          <w:szCs w:val="22"/>
        </w:rPr>
        <w:t xml:space="preserve"> на внутриутробные инфекции в медико-генетической консультации.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циальная значимость проблем, связанных с состоянием здоровья детей, обуславливает необходимость их решения при активной государственной поддержке с использованием программно-целевого метода.</w:t>
      </w:r>
    </w:p>
    <w:p>
      <w:pPr>
        <w:pStyle w:val="Normal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 xml:space="preserve">11.2. Основные цели и задачи, сроки и этапы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>,</w:t>
        <w:br/>
        <w:t>а также целевые индикаторы и показатели</w:t>
      </w:r>
    </w:p>
    <w:p>
      <w:pPr>
        <w:pStyle w:val="Normal"/>
        <w:tabs>
          <w:tab w:val="clear" w:pos="708"/>
          <w:tab w:val="left" w:pos="7995" w:leader="none"/>
        </w:tabs>
        <w:autoSpaceDE w:val="false"/>
        <w:spacing w:lineRule="auto" w:line="22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Целью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является создание условий для охраны здоровья матери и рождения здоровых детей, охраны репродуктивного здоровья населения города, предупреждения и снижения материнской и младенческой смертности, укрепления здоровья детей и подростков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здание гибкой организации служб детства и родовспоможения, обеспечивающей потребности населения в данном виде помощи;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здание условий для развития высоких технологий в оказании медицинской помощи детям, в том числе и в выхаживании маловесных и недоношенных новорожденных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лучшение материально-технического состояния учреждений родовспоможения и детства, замена устаревшего оборудования на современное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Подпрограмма</w:t>
      </w:r>
      <w:r>
        <w:rPr>
          <w:rFonts w:cs="Arial" w:ascii="Arial" w:hAnsi="Arial"/>
          <w:sz w:val="22"/>
          <w:szCs w:val="22"/>
        </w:rPr>
        <w:t xml:space="preserve"> реализуется в 2010 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2012 годах. Мероприятия будут выполняться в соответствии с установленными сроками. Этапы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не предусматриваются, так как программные мероприятия будут реализовываться весь период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Динамика основных показателей социально-экономической эффективности</w:t>
      </w:r>
      <w:r>
        <w:rPr>
          <w:rFonts w:cs="Arial" w:ascii="Arial" w:hAnsi="Arial"/>
          <w:sz w:val="22"/>
          <w:szCs w:val="22"/>
        </w:rPr>
        <w:t xml:space="preserve">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представлена в приложении № 1.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11.3. Система мероприятий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роприятия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направлены на улучшение диспансерного наблюдения, на раннее выявление и профилактику осложнений здоровья женщины-матери и ее новорожденного ребенка и включают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вершенствование лечебно-диагностической, в том числе реанимационной помощи женщинам и детям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снащение новым медицинским оборудованием женских консультаций города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держание  кабинета планирования семьи и брака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офилактические мероприятия женщинам в предродовой и послеродовой период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заимодействие учреждений образования и здравоохранения в вопросах раннего выявления психолого-медико-педагогического сопровождения детей, имеющих отклонения в развитии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рганизация пришкольных лагерей с дневным пребыванием детей в период летней оздоровительной компании, санаторных групп при МЛПУ «ДГБ» с целью оздоровления детей из малоимущих семе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Финансирование мероприятий подпрограммы планируется осуществить за счет средств внебюджетных фондов в размере  9100,0 тыс. рублей, из них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0 год –  2700,0 тыс. рублей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1 год –  3200,0 тыс. рублей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2 год –  3200,0 тыс. рубле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за счет средств местного бюджета в размере  985,0 тыс. рублей, из них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1 год –  492,5 тыс. рублей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2 год –  492,5 тыс. рубле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бъемы финансирования подпрограммы носят прогнозный характер и подлежат уточнению в установленном порядке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Мероприятия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>, сроки и объемы их финансирования приведены в приложении № 2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11.4. Нормативное обеспечение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инятие нормативно-правовых актов дополнительно для достижения цели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не требуется.</w:t>
      </w:r>
    </w:p>
    <w:p>
      <w:pPr>
        <w:pStyle w:val="Normal"/>
        <w:spacing w:lineRule="auto" w:line="22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11.5. Механизм реализации подпрограммы, включая организацию</w:t>
        <w:br/>
        <w:t>управления подпрограммой и контроль за ходом ее реализации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 реализации подпрограммы, включая организацию управления подпрограммой и контроль за ходом ее реализации, соответствует в целом механизму реализации Программы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 xml:space="preserve">11.6. Оценка эффективности социально-экономических последствий от 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</w:p>
    <w:p>
      <w:pPr>
        <w:pStyle w:val="Normal"/>
        <w:spacing w:lineRule="auto" w:line="228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ценка эффективности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проводится по мониторингу следующих показателей: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нижение младенческой смертности до 9,3 на 1 тыс. новорожденных</w:t>
        <w:br/>
        <w:t>к 2012 году (с учетом перехода на международные критерии живорожденности)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полагается, что общий экономический эффект от реализации мероприятий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будет достигнут за счет снижения уровня заболеваемости и смертности, в том числе детей первого года жизни от врожденных пороков развития, внутриутробных инфекций и других состояний, возникающих в период новорожденности, а также материнской смертности от заболеваний, возникающих в период беременности, родов, в послеродовом периоде.</w:t>
      </w:r>
    </w:p>
    <w:p>
      <w:pPr>
        <w:pStyle w:val="TextBodyIndent"/>
        <w:spacing w:lineRule="auto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XII</w:t>
      </w:r>
      <w:r>
        <w:rPr>
          <w:rFonts w:cs="Arial" w:ascii="Arial" w:hAnsi="Arial"/>
          <w:bCs/>
          <w:sz w:val="22"/>
          <w:szCs w:val="22"/>
        </w:rPr>
        <w:t>. Подпрограмма «</w:t>
      </w:r>
      <w:r>
        <w:rPr>
          <w:rFonts w:cs="Arial" w:ascii="Arial" w:hAnsi="Arial"/>
          <w:sz w:val="22"/>
          <w:szCs w:val="22"/>
        </w:rPr>
        <w:t xml:space="preserve">Укрепление материально-технической базы  </w:t>
      </w:r>
    </w:p>
    <w:p>
      <w:pPr>
        <w:pStyle w:val="Normal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 xml:space="preserve">учреждений здравоохранения» 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12.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крепление материально-технической базы учреждений здравоохранения (моральный и физический износ отдельных частей или целых конструкций зданий и сооружений, инженерных коммуникаций, потребность в дополнительных площадях является одной из приоритетных задач социально-экономического развития города, выполнение которой невозможно без применения программно-целевого метода решения проблемы.</w:t>
      </w:r>
    </w:p>
    <w:p>
      <w:pPr>
        <w:pStyle w:val="ConsPlusNormal"/>
        <w:widowControl/>
        <w:spacing w:lineRule="auto" w:line="228"/>
        <w:jc w:val="both"/>
        <w:rPr/>
      </w:pPr>
      <w:r>
        <w:rPr>
          <w:sz w:val="22"/>
          <w:szCs w:val="22"/>
        </w:rPr>
        <w:t xml:space="preserve">Реализация </w:t>
      </w:r>
      <w:r>
        <w:rPr>
          <w:bCs/>
          <w:sz w:val="22"/>
          <w:szCs w:val="22"/>
        </w:rPr>
        <w:t>подпрограммы</w:t>
      </w:r>
      <w:r>
        <w:rPr>
          <w:sz w:val="22"/>
          <w:szCs w:val="22"/>
        </w:rPr>
        <w:t xml:space="preserve"> обеспечит эффективность и качество медицинской помощи на догоспитальном и госпитальном этапах, выравнивание условий ее оказания, равную доступность для населения современных медицинских технологий на территории города, ускорит внедрение современных технологий диагностики и лечения в клиническую практику, </w:t>
      </w:r>
      <w:r>
        <w:rPr>
          <w:spacing w:val="-2"/>
          <w:sz w:val="22"/>
          <w:szCs w:val="22"/>
        </w:rPr>
        <w:t>обеспечит необходимые условия осуществления профессиональной деятельности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медицинских работников, обеспечит противопожарную и антитеррористическую</w:t>
      </w:r>
      <w:r>
        <w:rPr>
          <w:sz w:val="22"/>
          <w:szCs w:val="22"/>
        </w:rPr>
        <w:t xml:space="preserve"> защищенность сотрудников и пациентов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 xml:space="preserve">12.2. Основные цели и задачи, сроки и этапы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также целевые индикаторы и показатели</w:t>
      </w:r>
    </w:p>
    <w:p>
      <w:pPr>
        <w:pStyle w:val="Normal"/>
        <w:tabs>
          <w:tab w:val="clear" w:pos="708"/>
          <w:tab w:val="left" w:pos="7995" w:leader="none"/>
        </w:tabs>
        <w:autoSpaceDE w:val="false"/>
        <w:spacing w:lineRule="auto" w:line="22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Целью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является материально-техническое обеспечение учреждений здравоохранения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оведение капитальных ремонтов,  и реконструкции зданий и сооружений учреждений здравоохран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Подпрограмма</w:t>
      </w:r>
      <w:r>
        <w:rPr>
          <w:rFonts w:cs="Arial" w:ascii="Arial" w:hAnsi="Arial"/>
          <w:sz w:val="22"/>
          <w:szCs w:val="22"/>
        </w:rPr>
        <w:t xml:space="preserve"> реализуется в 2010 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2012 годах. Мероприятия будут выполняться в соответствии с установленными сроками. Этапы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не предусматриваются, так как программные мероприятия будут реализовываться весь период. Досрочное прекращение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возможно при условии регулярного финансирования каждого из ее этап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Динамика основных показателей социально-экономической эффективности </w:t>
      </w:r>
      <w:r>
        <w:rPr>
          <w:rFonts w:cs="Arial" w:ascii="Arial" w:hAnsi="Arial"/>
          <w:sz w:val="22"/>
          <w:szCs w:val="22"/>
        </w:rPr>
        <w:t xml:space="preserve">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представлена в приложении № 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12.3. Система мероприятий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оответствии с целями и задачами </w:t>
      </w:r>
      <w:r>
        <w:rPr>
          <w:rFonts w:cs="Arial" w:ascii="Arial" w:hAnsi="Arial"/>
          <w:bCs/>
          <w:sz w:val="22"/>
          <w:szCs w:val="22"/>
        </w:rPr>
        <w:t>подпрограмма</w:t>
      </w:r>
      <w:r>
        <w:rPr>
          <w:rFonts w:cs="Arial" w:ascii="Arial" w:hAnsi="Arial"/>
          <w:sz w:val="22"/>
          <w:szCs w:val="22"/>
        </w:rPr>
        <w:t xml:space="preserve"> предусматривает следующие мероприятия для ее реализации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разработка проектно-сметной документации строительства, реконструкции</w:t>
      </w:r>
      <w:r>
        <w:rPr>
          <w:rFonts w:cs="Arial" w:ascii="Arial" w:hAnsi="Arial"/>
          <w:sz w:val="22"/>
          <w:szCs w:val="22"/>
        </w:rPr>
        <w:t xml:space="preserve"> и капитального ремон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оведение строительства и реконструкции, капитального ремонта учреждений здравоохранения в соответствии с утвержденной проектно-сметной документацией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снащение лечебно-профилактических учреждений города современным медицинским и технологическим оборудованием, мебелью, инвентарем, сложнобытовой и оргтехникой (по заявкам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Финансирование мероприятий подпрограммы планируется осуществить за счет средств местного бюджета в размере 16919,5 тыс. рублей, в том числ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0 год –  1905,7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1 год –  9894,9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2 год –  5118,9 тыс. рублей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фонда софинансирования областного бюджета в размере 203,0 тыс. рублей,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0 год – 203,0 тыс. рублей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роприятия подпрограммы, сроки и объемы их финансирования приведены в приложении № 2. Объемы финансирования подпрограммы носят прогнозный характер и подлежат уточнению в установленном поряд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12.4. Нормативное обеспечение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инятие нормативно-правовых актов дополнительно для достижения цели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не требуется.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12.5. Механизм реализации подпрограммы, включая организацию</w:t>
        <w:br/>
        <w:t>управления подпрограммой и контроль за ходом ее реализаци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еханизм реализации подпрограммы, включая организацию управления подпрограммой и контроль за ходом ее реализации, соответствует в целом механизму реализации Программы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 xml:space="preserve">12.6. Оценка эффективности социально-экономических последствий от 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ценка эффективности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проводится по мониторингу следующих показателей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нижение количества зданий учреждений здравоохранения, находящихся в аварийном состоянии и требующих капитального ремонт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ализация намеченных мероприятий приведет к улучшению условий пребывания больных в учреждениях здравоохранения, созданию необходимых условий для осуществления профессиональной деятельности медицинских работников и обслуживающего персонала, созданию основ для дальнейшего развития медицинских учреждений и в результате – к своевременному, качественному оказанию медицинской и консультативно-диагностической помощи населению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XIII</w:t>
      </w:r>
      <w:r>
        <w:rPr>
          <w:rFonts w:cs="Arial" w:ascii="Arial" w:hAnsi="Arial"/>
          <w:bCs/>
          <w:sz w:val="22"/>
          <w:szCs w:val="22"/>
        </w:rPr>
        <w:t>. Подпрограмма «</w:t>
      </w:r>
      <w:r>
        <w:rPr>
          <w:rFonts w:cs="Arial" w:ascii="Arial" w:hAnsi="Arial"/>
          <w:sz w:val="22"/>
          <w:szCs w:val="22"/>
        </w:rPr>
        <w:t>Повышение уровня заработной платы</w:t>
        <w:br/>
        <w:t>некоторых категорий работников здравоохранения»</w:t>
      </w:r>
    </w:p>
    <w:p>
      <w:pPr>
        <w:pStyle w:val="Normal"/>
        <w:spacing w:lineRule="auto" w:line="22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PlusNonformat"/>
        <w:widowControl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13.1. Содержание проблемы и обоснование необходимости</w:t>
        <w:br/>
        <w:t>ее решения программными методами</w:t>
      </w:r>
    </w:p>
    <w:p>
      <w:pPr>
        <w:pStyle w:val="ConsPlusNormal"/>
        <w:widowControl/>
        <w:spacing w:lineRule="auto" w:line="228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Улучшение качественных показателей состояния здоровья населения в значительной мере зависит от знаний, умений, ответственности кадров, </w:t>
      </w:r>
      <w:r>
        <w:rPr>
          <w:rFonts w:cs="Arial" w:ascii="Arial" w:hAnsi="Arial"/>
          <w:spacing w:val="-6"/>
          <w:sz w:val="22"/>
          <w:szCs w:val="22"/>
        </w:rPr>
        <w:t xml:space="preserve">работающих в первичном звене здравоохранения, а также от ее укомплектованности. </w:t>
      </w:r>
    </w:p>
    <w:p>
      <w:pPr>
        <w:pStyle w:val="Normal"/>
        <w:autoSpaceDE w:val="false"/>
        <w:spacing w:lineRule="auto" w:line="228"/>
        <w:ind w:firstLine="720"/>
        <w:rPr/>
      </w:pPr>
      <w:r>
        <w:rPr>
          <w:rFonts w:cs="Arial" w:ascii="Arial" w:hAnsi="Arial"/>
          <w:sz w:val="22"/>
          <w:szCs w:val="22"/>
        </w:rPr>
        <w:t xml:space="preserve">В рамках реализации национального проекта «Здоровье», начиная с 2006 года, врачи и средний медицинский персонал службы скорой медицинской помощи, амбулаторно-поликлинического звена и фельдшерско-акушерских пунктов имеют право на надбавки стимулирующего характера в соответствии с критериями контроля качества оказания медицинской помощи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овышение уровня заработной платы данной категории работников положительно отразилось на обеспечении медицинскими кадрами. Для повышения укомплектования служб первичной медико-санитарной помощи, амбулаторно-поликлинической и скорой медицинской помощи, а также заинтересованности в улучшении уровня знаний и результативности труда необходимо продолжить материальное стимулирование указанных категорий </w:t>
      </w:r>
      <w:r>
        <w:rPr>
          <w:rFonts w:cs="Arial" w:ascii="Arial" w:hAnsi="Arial"/>
          <w:spacing w:val="-2"/>
          <w:sz w:val="22"/>
          <w:szCs w:val="22"/>
        </w:rPr>
        <w:t>работников учреждений здравоохранения. Это возможно с помощью программно-</w:t>
      </w:r>
      <w:r>
        <w:rPr>
          <w:rFonts w:cs="Arial" w:ascii="Arial" w:hAnsi="Arial"/>
          <w:sz w:val="22"/>
          <w:szCs w:val="22"/>
        </w:rPr>
        <w:t>целевых методов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 xml:space="preserve">13.2. Основные цели и задачи, сроки и этапы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>,</w:t>
        <w:br/>
        <w:t>а также целевые индикаторы и показатели</w:t>
      </w:r>
    </w:p>
    <w:p>
      <w:pPr>
        <w:pStyle w:val="Normal"/>
        <w:tabs>
          <w:tab w:val="clear" w:pos="708"/>
          <w:tab w:val="left" w:pos="7995" w:leader="none"/>
        </w:tabs>
        <w:autoSpaceDE w:val="false"/>
        <w:spacing w:lineRule="auto" w:line="22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Целью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является повышение качества оказания первичной </w:t>
      </w:r>
      <w:r>
        <w:rPr>
          <w:rFonts w:cs="Arial" w:ascii="Arial" w:hAnsi="Arial"/>
          <w:spacing w:val="-6"/>
          <w:sz w:val="22"/>
          <w:szCs w:val="22"/>
        </w:rPr>
        <w:t>медико-санитарной помощи, скорой медицинской и амбулаторно-поликлинической</w:t>
      </w:r>
      <w:r>
        <w:rPr>
          <w:rFonts w:cs="Arial" w:ascii="Arial" w:hAnsi="Arial"/>
          <w:sz w:val="22"/>
          <w:szCs w:val="22"/>
        </w:rPr>
        <w:t xml:space="preserve"> помощи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Для достижения поставленной цели необходимо решение задачи финансирования надбавок стимулирующего характера работникам первичной </w:t>
      </w:r>
      <w:r>
        <w:rPr>
          <w:rFonts w:cs="Arial" w:ascii="Arial" w:hAnsi="Arial"/>
          <w:spacing w:val="-6"/>
          <w:sz w:val="22"/>
          <w:szCs w:val="22"/>
        </w:rPr>
        <w:t>медико-санитарной помощи, скорой медицинской и амбулаторно-поликлинической</w:t>
      </w:r>
      <w:r>
        <w:rPr>
          <w:rFonts w:cs="Arial" w:ascii="Arial" w:hAnsi="Arial"/>
          <w:sz w:val="22"/>
          <w:szCs w:val="22"/>
        </w:rPr>
        <w:t xml:space="preserve"> помощи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Подпрограмма</w:t>
      </w:r>
      <w:r>
        <w:rPr>
          <w:rFonts w:cs="Arial" w:ascii="Arial" w:hAnsi="Arial"/>
          <w:sz w:val="22"/>
          <w:szCs w:val="22"/>
        </w:rPr>
        <w:t xml:space="preserve"> реализуется в 2010 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2012 годах. Мероприятия будут выполняться в соответствии с установленными сроками. Этапы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не предусматриваются, так как программные мероприятия будут реализовываться весь период. 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Динамика основных показателей социально-экономической эффективности</w:t>
      </w:r>
      <w:r>
        <w:rPr>
          <w:rFonts w:cs="Arial" w:ascii="Arial" w:hAnsi="Arial"/>
          <w:sz w:val="22"/>
          <w:szCs w:val="22"/>
        </w:rPr>
        <w:t xml:space="preserve">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представлена в приложении № 1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13.3. Система мероприятий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оответствии с целями и задачами </w:t>
      </w:r>
      <w:r>
        <w:rPr>
          <w:rFonts w:cs="Arial" w:ascii="Arial" w:hAnsi="Arial"/>
          <w:bCs/>
          <w:sz w:val="22"/>
          <w:szCs w:val="22"/>
        </w:rPr>
        <w:t>подпрограмма</w:t>
      </w:r>
      <w:r>
        <w:rPr>
          <w:rFonts w:cs="Arial" w:ascii="Arial" w:hAnsi="Arial"/>
          <w:sz w:val="22"/>
          <w:szCs w:val="22"/>
        </w:rPr>
        <w:t xml:space="preserve"> предусматривает мероприятия для ее реализации по повышению уровня заработной платы некоторых категорий работников здравоохранения, в том числе: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ыплаты врачам и среднему медицинскому персоналу службы скорой медицинской помощи и фельдшерско-акушерских пунктов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ыплаты врачам-терапевтам участковым, врачам-педиатрам участковым, врачам общей практики (семейным врачам), медицинским сестрам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Денежные выплаты врачам и среднему медицинскому персоналу службы </w:t>
      </w:r>
      <w:r>
        <w:rPr>
          <w:rFonts w:cs="Arial" w:ascii="Arial" w:hAnsi="Arial"/>
          <w:spacing w:val="-4"/>
          <w:sz w:val="22"/>
          <w:szCs w:val="22"/>
        </w:rPr>
        <w:t>скорой медицинской помощи осуществляются</w:t>
      </w:r>
      <w:r>
        <w:rPr>
          <w:rFonts w:cs="Arial" w:ascii="Arial" w:hAnsi="Arial"/>
          <w:sz w:val="22"/>
          <w:szCs w:val="22"/>
        </w:rPr>
        <w:t xml:space="preserve"> за счет средств субсидий федерального бюджета, поступающих в город</w:t>
      </w:r>
      <w:r>
        <w:rPr>
          <w:rFonts w:cs="Arial" w:ascii="Arial" w:hAnsi="Arial"/>
          <w:spacing w:val="-2"/>
          <w:sz w:val="22"/>
          <w:szCs w:val="22"/>
        </w:rPr>
        <w:t>, в соответствии с постановлением Правительства Российской Федерации</w:t>
      </w:r>
      <w:r>
        <w:rPr>
          <w:rFonts w:cs="Arial" w:ascii="Arial" w:hAnsi="Arial"/>
          <w:sz w:val="22"/>
          <w:szCs w:val="22"/>
        </w:rPr>
        <w:t xml:space="preserve"> от 31.12.2008. № 1088 «О порядке предоставления субсидий из федерального  бюджета бюджетам  субъектов Российской Федерации на осуществление денежных выплат  медицинскому 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 системы здравоохранения, а при их отсутствии на территории муниципального образования – учреждений и подразделений скорой медицинской  помощи субъектов Российской Федерации»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2010 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2012 годах предполагается получить финансовые средства из федерального бюджета в размере 8995,5 тыс. рублей для осуществления стимулирующих выплат врачам и среднему медицинскому персоналу службы скорой медицинской помощи, в том числе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0 год –  2998,5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1 год –  2998,5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2012 год –  2998,5 тыс. рублей. </w:t>
      </w:r>
    </w:p>
    <w:p>
      <w:pPr>
        <w:pStyle w:val="Normal"/>
        <w:spacing w:lineRule="auto" w:line="232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Финансовое обеспечение оказания дополнительной медицинской помощи, </w:t>
      </w:r>
      <w:r>
        <w:rPr>
          <w:rFonts w:cs="Arial" w:ascii="Arial" w:hAnsi="Arial"/>
          <w:spacing w:val="-6"/>
          <w:sz w:val="22"/>
          <w:szCs w:val="22"/>
        </w:rPr>
        <w:t>оказываемой врачами-терапевтами участковыми, врачами-педиатрами участковыми,</w:t>
      </w:r>
      <w:r>
        <w:rPr>
          <w:rFonts w:cs="Arial" w:ascii="Arial" w:hAnsi="Arial"/>
          <w:sz w:val="22"/>
          <w:szCs w:val="22"/>
        </w:rPr>
        <w:t xml:space="preserve"> врачами общей практики (семейными врачами), медицинскими сестрами, осуществляется за счет средств федерального бюджета в соответствии с постановлением Правительства Российской Федерации от 31.12.2008. № 1087 ««О предоставлении субсидий из федерального  бюджета бюджетам  субъектов Российской Федерац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 (семейных врачей)»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2010 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2012 годах предполагается получить финансовые средства из федерального бюджета в размере 36345,6 тыс. рублей для осуществления стимулирующих выплат указанной категории работников, в том числе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0 год – 12115,2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1 год  –  12115,2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2012 год  –  12115,2 тыс. рублей.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бъемы финансирования подпрограммы носят прогнозный характер и подлежат уточнению в установленном порядке.</w:t>
      </w:r>
    </w:p>
    <w:p>
      <w:pPr>
        <w:pStyle w:val="Normal"/>
        <w:spacing w:lineRule="auto" w:line="2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32"/>
        <w:jc w:val="center"/>
        <w:rPr/>
      </w:pPr>
      <w:r>
        <w:rPr>
          <w:rFonts w:cs="Arial" w:ascii="Arial" w:hAnsi="Arial"/>
          <w:sz w:val="22"/>
          <w:szCs w:val="22"/>
        </w:rPr>
        <w:t>13.4. Нормативное обеспечение</w:t>
      </w:r>
    </w:p>
    <w:p>
      <w:pPr>
        <w:pStyle w:val="Normal"/>
        <w:autoSpaceDE w:val="false"/>
        <w:spacing w:lineRule="auto" w:line="23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инятие нормативно-правовых актов дополнительно для достижения цели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не требуется.</w:t>
      </w:r>
    </w:p>
    <w:p>
      <w:pPr>
        <w:pStyle w:val="Normal"/>
        <w:spacing w:lineRule="auto" w:line="23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rFonts w:cs="Arial" w:ascii="Arial" w:hAnsi="Arial"/>
          <w:sz w:val="22"/>
          <w:szCs w:val="22"/>
        </w:rPr>
        <w:t>13.5. Механизм реализации подпрограммы, включая организацию</w:t>
        <w:br/>
        <w:t>управления подпрограммой и контроль за ходом ее реализации</w:t>
      </w:r>
    </w:p>
    <w:p>
      <w:pPr>
        <w:pStyle w:val="Normal"/>
        <w:autoSpaceDE w:val="false"/>
        <w:spacing w:lineRule="auto" w:line="23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еханизм реализации подпрограммы, включая организацию управления подпрограммой и контроль за ходом ее реализации, соответствует в целом механизму реализации Программы.</w:t>
      </w:r>
    </w:p>
    <w:p>
      <w:pPr>
        <w:pStyle w:val="Normal"/>
        <w:autoSpaceDE w:val="false"/>
        <w:spacing w:lineRule="auto" w:line="2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rFonts w:cs="Arial" w:ascii="Arial" w:hAnsi="Arial"/>
          <w:sz w:val="22"/>
          <w:szCs w:val="22"/>
        </w:rPr>
        <w:t>13.6. Оценка эффективности социально-экономических последствий</w:t>
        <w:br/>
        <w:t xml:space="preserve">от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</w:p>
    <w:p>
      <w:pPr>
        <w:pStyle w:val="Normal"/>
        <w:spacing w:lineRule="auto" w:line="232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ышение заработной платы сократит отток квалифицированных медицинских работников из отрасли, восполнит кадровые потери, привлечет новых профессионалов, применяющих современные методы лечения и владеющих навыками работы на современном медицинском оборудовании, что положительно скажется на качестве оказания медицинской помощи, предоставляемой населению города службой скорой медицинской помощ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en-US"/>
        </w:rPr>
        <w:t>XIV</w:t>
      </w:r>
      <w:r>
        <w:rPr>
          <w:rFonts w:cs="Arial" w:ascii="Arial" w:hAnsi="Arial"/>
          <w:bCs/>
          <w:sz w:val="22"/>
          <w:szCs w:val="22"/>
        </w:rPr>
        <w:t>. Подпрограмма</w:t>
      </w:r>
      <w:r>
        <w:rPr>
          <w:rFonts w:cs="Arial" w:ascii="Arial" w:hAnsi="Arial"/>
          <w:sz w:val="22"/>
          <w:szCs w:val="22"/>
        </w:rPr>
        <w:t xml:space="preserve"> «М</w:t>
      </w:r>
      <w:r>
        <w:rPr>
          <w:rFonts w:cs="Arial" w:ascii="Arial" w:hAnsi="Arial"/>
          <w:bCs/>
          <w:sz w:val="22"/>
          <w:szCs w:val="22"/>
        </w:rPr>
        <w:t>ежбюджетные трансферты, направленные медицинским учреждениям города, оказываемым медицинские услуги в системе ОМС, на реализацию территориальной программы государственных гарантий оказания гражданам Российской Федерации бесплатной медицинской помощи в городе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sz w:val="22"/>
          <w:szCs w:val="22"/>
        </w:rPr>
        <w:t>14.1. Содержание проблемы и обоснование необходимости</w:t>
        <w:br/>
        <w:t>ее решения программными методами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Территориальная программа государственных гарантий оказания гражданам Российской Федерации бесплатной медицинской помощи в г. Новошахтинске реализует конституционные права населения города на получение бесплатной медицинской помощи. Составляющей ее частью является программа обязательного медицинского страхования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Источниками финансирования программы обязательного медицинского страхования являются средства единого социального налога и иных налогов в части, зачисляемой в отделение фонда обязательного медицинского страхования, средства страховых взносов на обязательное медицинское страхование неработающего населения, уплачиваемых за счет средств областного бюджета, и другие источники финансирования, не запрещенные законодательством Российской Федерации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 xml:space="preserve">14.2. Основные цели и задачи, сроки и этапы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>,</w:t>
        <w:br/>
        <w:t>а также целевые индикаторы и показатели</w:t>
      </w:r>
    </w:p>
    <w:p>
      <w:pPr>
        <w:pStyle w:val="Normal"/>
        <w:tabs>
          <w:tab w:val="clear" w:pos="708"/>
          <w:tab w:val="left" w:pos="7995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Целью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является выполнение государственных гарантий по обеспечению бесплатной медицинской помощью неработающего населения области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Для достижения поставленной цели необходимо решение задачи по выполнению полномочий города в части обеспечения бесплатной </w:t>
      </w:r>
      <w:r>
        <w:rPr>
          <w:rFonts w:cs="Arial" w:ascii="Arial" w:hAnsi="Arial"/>
          <w:spacing w:val="-2"/>
          <w:sz w:val="22"/>
          <w:szCs w:val="22"/>
        </w:rPr>
        <w:t>медицинской помощью неработающего населения и осуществления мероприятий</w:t>
      </w:r>
      <w:r>
        <w:rPr>
          <w:rFonts w:cs="Arial" w:ascii="Arial" w:hAnsi="Arial"/>
          <w:sz w:val="22"/>
          <w:szCs w:val="22"/>
        </w:rPr>
        <w:t xml:space="preserve"> по содержанию учреждений здравоохранения, оказывающих медицинские услуги в системе обязательного медицинского страхования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Подпрограмма</w:t>
      </w:r>
      <w:r>
        <w:rPr>
          <w:rFonts w:cs="Arial" w:ascii="Arial" w:hAnsi="Arial"/>
          <w:sz w:val="22"/>
          <w:szCs w:val="22"/>
        </w:rPr>
        <w:t xml:space="preserve"> реализуется в 2010 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2012 годах. Мероприятия будут выполняться в соответствии с установленными сроками. Этапы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не предусматриваются, так как программные мероприятия будут реализовываться весь период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Динамика основных показателей социально-экономической эффективности</w:t>
      </w:r>
      <w:r>
        <w:rPr>
          <w:rFonts w:cs="Arial" w:ascii="Arial" w:hAnsi="Arial"/>
          <w:sz w:val="22"/>
          <w:szCs w:val="22"/>
        </w:rPr>
        <w:t xml:space="preserve">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представлена в приложении № 1.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14.3. Система мероприятий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оответствии с целями и задачами </w:t>
      </w:r>
      <w:r>
        <w:rPr>
          <w:rFonts w:cs="Arial" w:ascii="Arial" w:hAnsi="Arial"/>
          <w:bCs/>
          <w:sz w:val="22"/>
          <w:szCs w:val="22"/>
        </w:rPr>
        <w:t>подпрограмма</w:t>
      </w:r>
      <w:r>
        <w:rPr>
          <w:rFonts w:cs="Arial" w:ascii="Arial" w:hAnsi="Arial"/>
          <w:sz w:val="22"/>
          <w:szCs w:val="22"/>
        </w:rPr>
        <w:t xml:space="preserve"> предусматривает </w:t>
      </w:r>
      <w:r>
        <w:rPr>
          <w:rFonts w:cs="Arial" w:ascii="Arial" w:hAnsi="Arial"/>
          <w:spacing w:val="-4"/>
          <w:sz w:val="22"/>
          <w:szCs w:val="22"/>
        </w:rPr>
        <w:t xml:space="preserve">мероприятия по </w:t>
      </w:r>
      <w:r>
        <w:rPr>
          <w:rFonts w:cs="Arial" w:ascii="Arial" w:hAnsi="Arial"/>
          <w:sz w:val="22"/>
          <w:szCs w:val="22"/>
        </w:rPr>
        <w:t xml:space="preserve"> содержанию учреждений здравоохранения области, оказывающих медицинские услуги в системе обязательного медицинского страхования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С целью поддержания учреждений здравоохранения в удовлетворительном</w:t>
      </w:r>
      <w:r>
        <w:rPr>
          <w:rFonts w:cs="Arial" w:ascii="Arial" w:hAnsi="Arial"/>
          <w:sz w:val="22"/>
          <w:szCs w:val="22"/>
        </w:rPr>
        <w:t xml:space="preserve"> состоянии в соответствии с постановлением Администрации Ростовской области от 31.12.2009. № 722 «О краткосрочных целевых мероприятиях по содержанию учреждений здравоохранения области, оказывающих медицинские услуги в системе обязательного медицинского страхования» в областном бюджете на указанные цели предусматриваются средства. В период 2010 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2012 годов на финансирование мероприятий по содержанию муниципальных учреждений здравоохранения, оказывающих медицинские услуги в системе обязательного медицинского страхования, планируется осуществить за счет средств областного бюджета в размере 20847,6 тыс. рублей, в том числе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010 год – 6949,2 тыс. рублей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2011 год – 6949,2 тыс. рублей; 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2 год – 6949,2 тыс. рубле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Указанные средства в установленном порядке направляются в учреждения здравоохранения и расходуются на услуги связи, транспортные услуги, текущий ремонт машин, оборудование, стирку белья, дезинфекцию, дератизацию, </w:t>
      </w:r>
      <w:r>
        <w:rPr>
          <w:rFonts w:cs="Arial" w:ascii="Arial" w:hAnsi="Arial"/>
          <w:spacing w:val="-2"/>
          <w:sz w:val="22"/>
          <w:szCs w:val="22"/>
        </w:rPr>
        <w:t>закупку горюче-смазочных материалов для медицинского транспорта, приобретение</w:t>
      </w:r>
      <w:r>
        <w:rPr>
          <w:rFonts w:cs="Arial" w:ascii="Arial" w:hAnsi="Arial"/>
          <w:sz w:val="22"/>
          <w:szCs w:val="22"/>
        </w:rPr>
        <w:t xml:space="preserve"> дезинфицирующих моющих средств и иные расходы, предусмотренные смето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бъем финансирования подпрограммы носит прогнозный характер и подлежит уточнению.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Arial" w:ascii="Arial" w:hAnsi="Arial"/>
          <w:sz w:val="22"/>
          <w:szCs w:val="22"/>
        </w:rPr>
        <w:t>14.4. Нормативное обеспечение</w:t>
      </w:r>
    </w:p>
    <w:p>
      <w:pPr>
        <w:pStyle w:val="Normal"/>
        <w:autoSpaceDE w:val="false"/>
        <w:spacing w:lineRule="auto" w:line="22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нятие нормативно-правовых актов дополнительно для достижения цели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не требуется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14.5. Механизм реализации подпрограммы, включая организацию</w:t>
        <w:br/>
        <w:t>управления подпрограммой и контроль за ходом ее реализаци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Механизм реализации подпрограммы, включая организацию управления подпрограммой и контроль за ходом ее реализации, соответствует в целом механизму реализации Программы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 xml:space="preserve">14.6. Оценка эффективности социально-экономических последствий от 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ценка эффективности реализации </w:t>
      </w:r>
      <w:r>
        <w:rPr>
          <w:rFonts w:cs="Arial" w:ascii="Arial" w:hAnsi="Arial"/>
          <w:bCs/>
          <w:sz w:val="22"/>
          <w:szCs w:val="22"/>
        </w:rPr>
        <w:t>подпрограммы</w:t>
      </w:r>
      <w:r>
        <w:rPr>
          <w:rFonts w:cs="Arial" w:ascii="Arial" w:hAnsi="Arial"/>
          <w:sz w:val="22"/>
          <w:szCs w:val="22"/>
        </w:rPr>
        <w:t xml:space="preserve"> проводится по мониторингу следующих показателей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билизация объема оказанной стационарной медицинской помощи в расчете на 1 жителя на уровне 1,52 койко-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табилизация объема оказанной амбулаторной медицинской помощи в расчете на 1 жителя на уровне 5,75 посещений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билизация объема оказанной медицинской помощи в дневных стационарах всех типов в расчете на 1 жителя на уровне 0,5 пациенто-дня;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снижение средней продолжительности пребывания пациента на койке в государственных (муниципальных) учреждениях здравоохранения (до 11,0 дня к 2012 году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табилизация уровня госпитализации в муниципальные </w:t>
      </w:r>
      <w:r>
        <w:rPr>
          <w:rFonts w:cs="Arial" w:ascii="Arial" w:hAnsi="Arial"/>
          <w:spacing w:val="-8"/>
          <w:sz w:val="22"/>
          <w:szCs w:val="22"/>
        </w:rPr>
        <w:t>учреждения здравоохранения (на уровне 14,9 случаев на 100 человек населения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табилизация числа коек в муниципальных учреждениях здравоохранения на уровне</w:t>
        <w:br/>
        <w:t>45,0 единицы на 10 тыс. человек сельского насе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табилизация среднегодовой занятости койки в муниципальных учреждениях здравоохранения на уровне 320 дне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Социальная целесообразность </w:t>
      </w:r>
      <w:r>
        <w:rPr>
          <w:rFonts w:cs="Arial" w:ascii="Arial" w:hAnsi="Arial"/>
          <w:bCs/>
          <w:spacing w:val="-2"/>
          <w:sz w:val="22"/>
          <w:szCs w:val="22"/>
        </w:rPr>
        <w:t>подпрограммы</w:t>
      </w:r>
      <w:r>
        <w:rPr>
          <w:rFonts w:cs="Arial" w:ascii="Arial" w:hAnsi="Arial"/>
          <w:spacing w:val="-2"/>
          <w:sz w:val="22"/>
          <w:szCs w:val="22"/>
        </w:rPr>
        <w:t xml:space="preserve"> представляется в повышении</w:t>
      </w:r>
      <w:r>
        <w:rPr>
          <w:rFonts w:cs="Arial" w:ascii="Arial" w:hAnsi="Arial"/>
          <w:sz w:val="22"/>
          <w:szCs w:val="22"/>
        </w:rPr>
        <w:t xml:space="preserve"> качества и обеспечении доступности предоставления бесплатной медицинской помощи жителям горо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меститель Главы Администрации города </w:t>
      </w:r>
    </w:p>
    <w:p>
      <w:pPr>
        <w:sectPr>
          <w:type w:val="nextPage"/>
          <w:pgSz w:w="11906" w:h="16838"/>
          <w:pgMar w:left="1276" w:right="708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социальным вопросам </w:t>
        <w:tab/>
        <w:tab/>
        <w:tab/>
        <w:tab/>
        <w:tab/>
        <w:tab/>
        <w:tab/>
        <w:tab/>
        <w:t>Е.И. Туркатова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20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20"/>
        <w:ind w:left="10773" w:hanging="0"/>
        <w:rPr>
          <w:sz w:val="28"/>
          <w:szCs w:val="28"/>
        </w:rPr>
      </w:pPr>
      <w:r>
        <w:rPr>
          <w:sz w:val="28"/>
          <w:szCs w:val="28"/>
        </w:rPr>
        <w:t>к долгосрочной</w:t>
      </w:r>
    </w:p>
    <w:p>
      <w:pPr>
        <w:pStyle w:val="Normal"/>
        <w:spacing w:lineRule="auto" w:line="220"/>
        <w:ind w:left="10773" w:hanging="0"/>
        <w:rPr>
          <w:sz w:val="28"/>
          <w:szCs w:val="28"/>
        </w:rPr>
      </w:pPr>
      <w:r>
        <w:rPr>
          <w:sz w:val="28"/>
          <w:szCs w:val="28"/>
        </w:rPr>
        <w:t>целевой программе</w:t>
      </w:r>
    </w:p>
    <w:p>
      <w:pPr>
        <w:pStyle w:val="Normal"/>
        <w:spacing w:lineRule="auto" w:line="220"/>
        <w:ind w:left="10773" w:hanging="0"/>
        <w:rPr>
          <w:sz w:val="28"/>
          <w:szCs w:val="28"/>
        </w:rPr>
      </w:pPr>
      <w:r>
        <w:rPr>
          <w:sz w:val="28"/>
          <w:szCs w:val="28"/>
        </w:rPr>
        <w:t>«Развитие здравоохранения</w:t>
      </w:r>
    </w:p>
    <w:p>
      <w:pPr>
        <w:pStyle w:val="Normal"/>
        <w:spacing w:lineRule="auto" w:line="220"/>
        <w:ind w:left="10773" w:hanging="0"/>
        <w:rPr>
          <w:sz w:val="28"/>
          <w:szCs w:val="28"/>
        </w:rPr>
      </w:pPr>
      <w:r>
        <w:rPr>
          <w:sz w:val="28"/>
          <w:szCs w:val="28"/>
        </w:rPr>
        <w:t>г. Новошахтинска на период</w:t>
      </w:r>
    </w:p>
    <w:p>
      <w:pPr>
        <w:pStyle w:val="Normal"/>
        <w:spacing w:lineRule="auto" w:line="220"/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0 – 2012 годы»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Целевые показатели</w:t>
        <w:br/>
        <w:t>реализации  долгосрочной целевой программы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«Развитие здравоохранения г. Новошахтинска  на период 2010 – 2012 годы»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3000"/>
        <w:gridCol w:w="3000"/>
        <w:gridCol w:w="1430"/>
        <w:gridCol w:w="1285"/>
        <w:gridCol w:w="1431"/>
        <w:gridCol w:w="1429"/>
        <w:gridCol w:w="1430"/>
      </w:tblGrid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подпрограмм и направлений Программ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Показатели Программ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 год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 год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целевые показате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целевые показате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 год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целевые показатели)</w:t>
            </w:r>
          </w:p>
        </w:tc>
      </w:tr>
    </w:tbl>
    <w:p>
      <w:pPr>
        <w:pStyle w:val="Normal"/>
        <w:spacing w:lineRule="auto" w:line="22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45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3000"/>
        <w:gridCol w:w="3000"/>
        <w:gridCol w:w="1430"/>
        <w:gridCol w:w="1285"/>
        <w:gridCol w:w="1431"/>
        <w:gridCol w:w="1429"/>
        <w:gridCol w:w="1430"/>
      </w:tblGrid>
      <w:tr>
        <w:trPr>
          <w:tblHeader w:val="true"/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4"/>
                <w:szCs w:val="24"/>
              </w:rPr>
              <w:t>количество больных, про-</w:t>
            </w:r>
            <w:r>
              <w:rPr>
                <w:spacing w:val="-8"/>
                <w:sz w:val="24"/>
                <w:szCs w:val="24"/>
              </w:rPr>
              <w:t xml:space="preserve">шедших лечение  в </w:t>
            </w:r>
            <w:r>
              <w:rPr>
                <w:sz w:val="24"/>
                <w:szCs w:val="24"/>
              </w:rPr>
              <w:t xml:space="preserve"> медицинских учреждениях 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Cs/>
                <w:sz w:val="24"/>
                <w:szCs w:val="24"/>
              </w:rPr>
              <w:t>Направление «</w:t>
            </w:r>
            <w:r>
              <w:rPr>
                <w:sz w:val="24"/>
                <w:szCs w:val="24"/>
              </w:rPr>
              <w:t>Мероприятия по борьбе с туберкулезом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казатель абациллиро-</w:t>
            </w:r>
            <w:r>
              <w:rPr>
                <w:spacing w:val="-6"/>
                <w:sz w:val="24"/>
                <w:szCs w:val="24"/>
              </w:rPr>
              <w:t>вания больных туберкулезом,</w:t>
            </w:r>
            <w:r>
              <w:rPr>
                <w:sz w:val="24"/>
                <w:szCs w:val="24"/>
              </w:rPr>
              <w:t xml:space="preserve"> состоящих на учет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смертность от туберкулез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</w:t>
              <w:br/>
              <w:t>на 100 тыс. на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заболеваемость туберкулез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</w:t>
              <w:br/>
              <w:t>на 100 тыс. на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заболеваемость туберкулезом дет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</w:t>
              <w:br/>
              <w:t>на 100 тыс. на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удельный вес выявленных при профилактических осмотрах впервые заболевших туберкулез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хват противотуберкулез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вакцинацией новорожденны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Cs/>
                <w:sz w:val="24"/>
                <w:szCs w:val="24"/>
              </w:rPr>
              <w:t>Направление «</w:t>
            </w:r>
            <w:r>
              <w:rPr>
                <w:sz w:val="24"/>
                <w:szCs w:val="24"/>
              </w:rPr>
              <w:t xml:space="preserve">Мероприятия по предупреждению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pacing w:val="-8"/>
                <w:sz w:val="24"/>
                <w:szCs w:val="24"/>
              </w:rPr>
              <w:t>распространения заболевания,</w:t>
            </w:r>
            <w:r>
              <w:rPr>
                <w:sz w:val="24"/>
                <w:szCs w:val="24"/>
              </w:rPr>
              <w:t xml:space="preserve"> вызванного вирусом иммунодефицита человека </w:t>
            </w:r>
            <w:r>
              <w:rPr>
                <w:spacing w:val="-8"/>
                <w:sz w:val="24"/>
                <w:szCs w:val="24"/>
              </w:rPr>
              <w:t>(ВИЧ-инфекция), диагностике</w:t>
            </w:r>
            <w:r>
              <w:rPr>
                <w:sz w:val="24"/>
                <w:szCs w:val="24"/>
              </w:rPr>
              <w:t xml:space="preserve"> и лечению ВИЧ-инфекции</w:t>
              <w:br/>
              <w:t>и ассоциированных заболеваний с синдромом приобретенного иммуно-дефицита человек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удельный вес населения, ежегодно обследованного</w:t>
              <w:br/>
              <w:t xml:space="preserve">на ВИЧ-инфекцию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охват инфицированных ВИЧ диспансерным наблюдение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«</w:t>
            </w:r>
            <w:r>
              <w:rPr>
                <w:sz w:val="24"/>
                <w:szCs w:val="24"/>
              </w:rPr>
              <w:t>Мероприятия по проведению вакцинопрофилактики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заболеваемость природно-очаговыми инфекциями, управляемыми средствами специфической иммунопрофилактики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уляремией, сибирской язвой, бешенств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</w:t>
              <w:br/>
              <w:t>на 100 тыс. на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тоспирозом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</w:t>
              <w:br/>
              <w:t>на 100 тыс. населения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правление «Мероприятия по с</w:t>
            </w:r>
            <w:r>
              <w:rPr>
                <w:sz w:val="24"/>
                <w:szCs w:val="24"/>
              </w:rPr>
              <w:t>овершенствованию медицинской помощи больным с сосудистыми заболеваниями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олеваемость инсультами и инфарктами миокарда по отношению к 2009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ловек на 1000 взрос-лого на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уль-тами: 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арк-тами мио-карда: 0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нижение показателя на 7 про-центов по отношению</w:t>
              <w:br/>
              <w:t>к 2009 год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казателя на 12 про-центов по отношению</w:t>
              <w:br/>
              <w:t>к 2009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казателя на 12 про-центов по отношению</w:t>
              <w:br/>
              <w:t>к 2009 году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ертность от инсультов по отношению  к 2009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  <w:br/>
              <w:t>на 100 тыс. населения</w:t>
              <w:br/>
              <w:t>от 18 до</w:t>
              <w:br/>
              <w:t>65 л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нижение показателя смертности на 3 про-цента по отношению</w:t>
              <w:br/>
              <w:t>к 2009 год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нижение показателя смертности на 5 про-центов по отношению к 2009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нижение показателя смертности на 5 про-центов по отношению к 2009 году</w:t>
            </w:r>
          </w:p>
        </w:tc>
      </w:tr>
      <w:tr>
        <w:trPr>
          <w:trHeight w:val="23" w:hRule="atLeast"/>
        </w:trPr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ертность от инфарктов миокарда по отношению</w:t>
              <w:br/>
              <w:t>к 2009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ловек</w:t>
              <w:br/>
              <w:t>на 100 тыс. населения</w:t>
              <w:br/>
              <w:t>от 18 до 65 л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показателя смерт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2 про-центов по отношению</w:t>
              <w:br/>
              <w:t>к 2009 год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показателя смерт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5 про-центов по отношению</w:t>
              <w:br/>
              <w:t>к 2009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казателя смерт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5 про-центов по отношению</w:t>
              <w:br/>
              <w:t>к 2009 году</w:t>
            </w:r>
          </w:p>
        </w:tc>
      </w:tr>
      <w:tr>
        <w:trPr>
          <w:trHeight w:val="23" w:hRule="atLeast"/>
        </w:trPr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 летальности при инсультах и инфарктах миокарда по отношению</w:t>
              <w:br/>
              <w:t>к 2009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м-19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к-22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нижение летальности на 4 про-цента по отношению</w:t>
              <w:br/>
              <w:t>к 2009 год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нижение летальности</w:t>
              <w:br/>
              <w:t>на 8 про-центов по отношению к 2009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нижение летальности</w:t>
              <w:br/>
              <w:t>на 8 про-центов по отношению к 2009 году</w:t>
            </w:r>
          </w:p>
        </w:tc>
      </w:tr>
      <w:tr>
        <w:trPr>
          <w:trHeight w:val="23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«</w:t>
            </w:r>
            <w:r>
              <w:rPr>
                <w:sz w:val="24"/>
                <w:szCs w:val="24"/>
              </w:rPr>
              <w:t>Мероприятия по борьбе с сахарным диабетом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16"/>
              <w:jc w:val="left"/>
              <w:rPr/>
            </w:pPr>
            <w:r>
              <w:rPr/>
              <w:t>показатель средней продолжительности жизни больных сахарным диабетом 1-го типа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9</w:t>
            </w:r>
          </w:p>
        </w:tc>
      </w:tr>
      <w:tr>
        <w:trPr>
          <w:trHeight w:val="2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2</w:t>
            </w:r>
          </w:p>
        </w:tc>
      </w:tr>
      <w:tr>
        <w:trPr>
          <w:trHeight w:val="2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показатель средней жизни больных сахарным диабетом 2-го типа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4</w:t>
            </w:r>
          </w:p>
        </w:tc>
      </w:tr>
      <w:tr>
        <w:trPr>
          <w:trHeight w:val="2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1</w:t>
            </w:r>
          </w:p>
        </w:tc>
      </w:tr>
      <w:tr>
        <w:trPr>
          <w:trHeight w:val="23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4"/>
                <w:szCs w:val="24"/>
              </w:rPr>
              <w:t>Направление «</w:t>
            </w:r>
            <w:r>
              <w:rPr>
                <w:sz w:val="24"/>
                <w:szCs w:val="24"/>
              </w:rPr>
              <w:t xml:space="preserve">Мероприятия по борьбе с </w:t>
            </w:r>
            <w:r>
              <w:rPr>
                <w:bCs/>
                <w:sz w:val="24"/>
                <w:szCs w:val="24"/>
              </w:rPr>
              <w:t>онкологическими заболеваниями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смертность населения от </w:t>
            </w:r>
            <w:r>
              <w:rPr>
                <w:spacing w:val="-4"/>
                <w:sz w:val="24"/>
                <w:szCs w:val="24"/>
              </w:rPr>
              <w:t>онкологических заболеваний</w:t>
              <w:br/>
            </w:r>
            <w:r>
              <w:rPr>
                <w:sz w:val="24"/>
                <w:szCs w:val="24"/>
              </w:rPr>
              <w:t>(в 2009 году – 206,6</w:t>
              <w:br/>
            </w:r>
            <w:r>
              <w:rPr>
                <w:spacing w:val="-10"/>
                <w:sz w:val="24"/>
                <w:szCs w:val="24"/>
              </w:rPr>
              <w:t>на 100 тыс. человек населения)</w:t>
            </w:r>
          </w:p>
          <w:p>
            <w:pPr>
              <w:pStyle w:val="Normal"/>
              <w:spacing w:lineRule="auto" w:line="21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нижение показателя</w:t>
              <w:br/>
              <w:t>на 1 про-цента по</w:t>
              <w:br/>
              <w:t>отношению к 2009 год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нижение показателя</w:t>
              <w:br/>
              <w:t>на 1,2 про-цента по отношению к 2009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нижение показателя</w:t>
              <w:br/>
              <w:t>на 1,4 про-цента по отношению к 2009 году</w:t>
            </w:r>
          </w:p>
        </w:tc>
      </w:tr>
      <w:tr>
        <w:trPr>
          <w:trHeight w:val="2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смертность на первом году с момента установления диагноза (в 2009 году –</w:t>
              <w:br/>
              <w:t>66,4 процента от общего числа выявленных онкобольных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нижение показателя на 4 про-цента по отношению к 2009 год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нижение показателя</w:t>
              <w:br/>
              <w:t>на 4,2 про-цента по отношению к 2009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нижение показателя</w:t>
              <w:br/>
              <w:t>на 4,4 про-цента по отношению к 2009 году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удельный вес больных, превысивших пятилетний срок выживаемости с момента установления диагноза (2009 год –</w:t>
              <w:br/>
              <w:t>39,7 процен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величение показателя на 3 про-цента по отношению к 2009 год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величение показателя</w:t>
              <w:br/>
              <w:t>на 3,5 про-цента по отношению к 2009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величение показателя</w:t>
              <w:br/>
              <w:t>на 4 про-цента по отношению к 2009 году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удельный вес больных с онкологическими заболева-ниями, выявленных на профосмотрах (2009 год – 1,5 процента от всех выявленных онкобольных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величение показателя</w:t>
              <w:br/>
              <w:t>на 3 про-цента по отношению к 2009 год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величение показателя</w:t>
              <w:br/>
              <w:t>на 3,2 про-цента по отношению к 2009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величение показателя</w:t>
              <w:br/>
              <w:t>на 3,4 про-цента по отношению к 2009 году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«Мероприятия по обеспечению санитарной охраны территории и предупреждению природно-очаговых и особо опасных инфекций среди населения город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олеваемость особо опасными инфекция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</w:t>
              <w:br/>
              <w:t>на 100 тыс. на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0,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0,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0,02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емость природно-очаговыми инфекциями</w:t>
              <w:br/>
              <w:t>на уровне спорадических случаев, заболеваемость Крымской геморрагической лихорадкой на 100 тыс. насел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</w:t>
              <w:br/>
              <w:t>на 100 тыс. на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правление «О</w:t>
            </w:r>
            <w:r>
              <w:rPr>
                <w:sz w:val="24"/>
                <w:szCs w:val="24"/>
              </w:rPr>
              <w:t>беспечение отдельных категорий граждан лекарственными средствами, изделиями медицинского назначения,</w:t>
              <w:br/>
              <w:t>а также специализиро-ванными продуктами лечебного питания для детей-инвалидов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граждан необходимыми лекарст-венными средствами и изделиями медицинского назначения, а также специализированными продуктами лечебного </w:t>
            </w:r>
            <w:r>
              <w:rPr>
                <w:spacing w:val="-8"/>
                <w:sz w:val="24"/>
                <w:szCs w:val="24"/>
              </w:rPr>
              <w:t>питания для детей-инвалидов,</w:t>
            </w:r>
            <w:r>
              <w:rPr>
                <w:sz w:val="24"/>
                <w:szCs w:val="24"/>
              </w:rPr>
              <w:t xml:space="preserve"> проживающих на территории города и включенных в Федеральный регистр лиц, </w:t>
            </w:r>
            <w:r>
              <w:rPr>
                <w:spacing w:val="-8"/>
                <w:sz w:val="24"/>
                <w:szCs w:val="24"/>
              </w:rPr>
              <w:t>имеющих право на получение</w:t>
            </w:r>
            <w:r>
              <w:rPr>
                <w:sz w:val="24"/>
                <w:szCs w:val="24"/>
              </w:rPr>
              <w:t xml:space="preserve"> государственной социальной помощи, и не отказавшихся от набора социальных услуг, </w:t>
            </w:r>
            <w:r>
              <w:rPr>
                <w:spacing w:val="-2"/>
                <w:sz w:val="24"/>
                <w:szCs w:val="24"/>
              </w:rPr>
              <w:t>предусмотренных пунктом 1</w:t>
            </w:r>
            <w:r>
              <w:rPr>
                <w:sz w:val="24"/>
                <w:szCs w:val="24"/>
              </w:rPr>
              <w:t xml:space="preserve"> части 1 статьи 6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Федерального закона</w:t>
              <w:br/>
              <w:t>от 17.07.99 № 178-ФЗ «О государственной социальной помощи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правление «</w:t>
            </w:r>
            <w:r>
              <w:rPr>
                <w:sz w:val="24"/>
                <w:szCs w:val="24"/>
              </w:rPr>
              <w:t xml:space="preserve">Льготное обеспечение жителей города </w:t>
            </w:r>
            <w:r>
              <w:rPr>
                <w:spacing w:val="-4"/>
                <w:sz w:val="24"/>
                <w:szCs w:val="24"/>
              </w:rPr>
              <w:t>лекарственными средствами,</w:t>
            </w:r>
            <w:r>
              <w:rPr>
                <w:sz w:val="24"/>
                <w:szCs w:val="24"/>
              </w:rPr>
              <w:t xml:space="preserve"> изделиями медицинского назначения и специализированными продуктами лечебного пита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100-процентн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лекарственными средствами,</w:t>
            </w:r>
            <w:r>
              <w:rPr>
                <w:sz w:val="24"/>
                <w:szCs w:val="24"/>
              </w:rPr>
              <w:t xml:space="preserve"> изделиями медицинского назначения и специализированными продуктами лечебного питания групп населения и лиц при определенных категориях заболеваний, имеющих право на льготы при амбулаторном лечении и не подпадающих под действие Федерального закона от 17.07.99 № 178</w:t>
              <w:noBreakHyphen/>
              <w:t>Ф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.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 xml:space="preserve">численность врачей (физические лица) в муниципальных </w:t>
            </w:r>
            <w:r>
              <w:rPr>
                <w:spacing w:val="-10"/>
                <w:sz w:val="24"/>
                <w:szCs w:val="24"/>
              </w:rPr>
              <w:t>учреждениях здравоохранения</w:t>
            </w:r>
            <w:r>
              <w:rPr>
                <w:sz w:val="24"/>
                <w:szCs w:val="24"/>
              </w:rPr>
              <w:br/>
              <w:t>(на конец год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человек на 10 тыс. человек на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удельный вес врачей, не прошедших повышение квалификации 1 раз в 5 л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13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енческая смерт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число младенцев, умерших в возрасте</w:t>
              <w:br/>
              <w:t>до 1 года,</w:t>
              <w:br/>
              <w:t>на 1 тыс. родившихся живы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даний учреждений здравоохранения, находящихся</w:t>
              <w:br/>
              <w:t>в аварийном состоянии и требующих капитального ремонта, в том числ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1.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среднемесячная заработная плата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1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врачей скорой медицинской помощ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4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1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средних медицинских работников скорой медицинской служб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8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pacing w:val="-12"/>
                <w:sz w:val="24"/>
                <w:szCs w:val="24"/>
              </w:rPr>
              <w:t>объем оказанной стационарной</w:t>
            </w:r>
            <w:r>
              <w:rPr>
                <w:sz w:val="24"/>
                <w:szCs w:val="24"/>
              </w:rPr>
              <w:t xml:space="preserve"> медицинской помощи в расчете на 1 жител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объем оказанной амбулаторной медицинской </w:t>
            </w:r>
            <w:r>
              <w:rPr>
                <w:spacing w:val="-8"/>
                <w:sz w:val="24"/>
                <w:szCs w:val="24"/>
              </w:rPr>
              <w:t>помощи в расчете на 1 жител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оказанной медицинской помощи в дневных стационарах всех типов в расчете на 1 жител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о-дн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няя продолжительность пребывания пациента на койке в муниципальных учреждениях здравоохранен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госпитализации в муниципальные учреждения здравоохран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чаев</w:t>
              <w:br/>
              <w:t>на 100  человек на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коек в муниципальных учреждениях здравоохранения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</w:t>
              <w:br/>
              <w:t>на 10 тыс. человек городского на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годовая занятость койки в муниципальных учреждениях здравоохран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ститель Главы Администрации город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 социальным вопросам  </w:t>
        <w:tab/>
        <w:tab/>
        <w:tab/>
        <w:tab/>
        <w:tab/>
        <w:tab/>
        <w:tab/>
        <w:tab/>
        <w:tab/>
        <w:tab/>
        <w:tab/>
        <w:tab/>
        <w:t>Е.И. Туркато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773" w:hanging="0"/>
        <w:rPr/>
      </w:pPr>
      <w:r>
        <w:rPr>
          <w:sz w:val="28"/>
          <w:szCs w:val="28"/>
        </w:rPr>
        <w:t>к  долгосрочной целевой программе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«Развитие здравоохранения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г. Новошахтинска</w:t>
      </w:r>
    </w:p>
    <w:p>
      <w:pPr>
        <w:pStyle w:val="Normal"/>
        <w:ind w:left="10773" w:hanging="0"/>
        <w:rPr/>
      </w:pPr>
      <w:r>
        <w:rPr>
          <w:sz w:val="28"/>
          <w:szCs w:val="28"/>
        </w:rPr>
        <w:t>на период 2010 – 2012 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ных мероприятий по реализации долгосрочной целевой программы «Развитие здравоохранения г. Новошахтинска  на период 2010 – 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4"/>
        <w:gridCol w:w="1828"/>
        <w:gridCol w:w="911"/>
        <w:gridCol w:w="820"/>
        <w:gridCol w:w="913"/>
        <w:gridCol w:w="731"/>
        <w:gridCol w:w="728"/>
        <w:gridCol w:w="731"/>
        <w:gridCol w:w="873"/>
        <w:gridCol w:w="910"/>
        <w:gridCol w:w="845"/>
        <w:gridCol w:w="910"/>
        <w:gridCol w:w="1092"/>
        <w:gridCol w:w="925"/>
        <w:gridCol w:w="910"/>
        <w:gridCol w:w="531"/>
        <w:gridCol w:w="728"/>
        <w:gridCol w:w="728"/>
        <w:gridCol w:w="5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аименова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дпро</w:t>
              <w:softHyphen/>
              <w:t>грамм, мероприятий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роки выпол-нения меро-приятий (годы)</w:t>
            </w:r>
          </w:p>
        </w:tc>
        <w:tc>
          <w:tcPr>
            <w:tcW w:w="129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ъемы финансирования (тыс. рубле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того за весь период реализации Программы</w:t>
            </w:r>
          </w:p>
        </w:tc>
        <w:tc>
          <w:tcPr>
            <w:tcW w:w="3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год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1 год</w:t>
            </w:r>
          </w:p>
        </w:tc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464" w:firstLine="464"/>
              <w:jc w:val="center"/>
              <w:rPr/>
            </w:pPr>
            <w:r>
              <w:rPr/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-раль-ный бюд-жет 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област-ной бюд-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мест-ный бюд-ж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источ-ники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-ральный бюджет*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област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источ-ники (средства ЛПУ)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феде-ральный бюд-жет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област-ной бюдж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мест-ный бюд-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-бюд-жетные источ-ники (средст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 ЛПУ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820"/>
        <w:gridCol w:w="727"/>
        <w:gridCol w:w="909"/>
        <w:gridCol w:w="911"/>
        <w:gridCol w:w="728"/>
        <w:gridCol w:w="727"/>
        <w:gridCol w:w="728"/>
        <w:gridCol w:w="911"/>
        <w:gridCol w:w="910"/>
        <w:gridCol w:w="911"/>
        <w:gridCol w:w="910"/>
        <w:gridCol w:w="1092"/>
        <w:gridCol w:w="911"/>
        <w:gridCol w:w="910"/>
        <w:gridCol w:w="592"/>
        <w:gridCol w:w="586"/>
        <w:gridCol w:w="29"/>
        <w:gridCol w:w="700"/>
        <w:gridCol w:w="546"/>
        <w:gridCol w:w="23"/>
      </w:tblGrid>
      <w:tr>
        <w:trPr>
          <w:tblHeader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7" w:hanging="7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программа «Выпол</w:t>
              <w:softHyphen/>
              <w:t>нение функций муниципальными учреждениями здраво</w:t>
              <w:softHyphen/>
              <w:t>охранения, в том числе по оказанию муниципальных услуг, в соответ</w:t>
              <w:softHyphen/>
              <w:t>ствии с установленным муниципальным зада</w:t>
              <w:softHyphen/>
              <w:t>нием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66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4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4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50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50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76,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84576,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программа «Преду</w:t>
              <w:softHyphen/>
              <w:t>преждение и борьба с социально значимыми заболеваниям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8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Направление «Меро</w:t>
              <w:softHyphen/>
              <w:t xml:space="preserve">приятия по борьбе с туберкулезом»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ащение ЛПУ средствами профилактики туберкулеза в соответствии с нормативными потребностями одноразовыми  шприцами и микроскоп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6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6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6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6,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6,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Направление «Меро</w:t>
              <w:softHyphen/>
              <w:t>приятия по предупреж</w:t>
              <w:softHyphen/>
              <w:t>дению распространения заболевания, вызванного вирусом иммунодефи</w:t>
              <w:softHyphen/>
              <w:t>цита человека (ВИЧ- инфекция), диагностике и лечению ВИЧ-инфек</w:t>
              <w:softHyphen/>
              <w:t>ции и ассоциированных заболеваний с синдро</w:t>
              <w:softHyphen/>
              <w:t>мом приобретенного иммунодефицита чело</w:t>
              <w:softHyphen/>
              <w:t xml:space="preserve">века»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7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едст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ЛП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едст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 </w:t>
            </w:r>
            <w:r>
              <w:rPr/>
              <w:t>ЛП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еспечение иммунологической лаборато</w:t>
              <w:softHyphen/>
              <w:t>рии МУЗ «ЦГБ» тест-систем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7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,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,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Обеспечение муниципальных лечебно -профилактических  учреждений (МЛПУ)  города  средствами  индивидуальной защиты медицинского персонала  и  инструментарием  одноразового  использования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9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9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99,7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средства ЛПУ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9,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средства ЛПУ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Приобретение  для иммунологической лаборатории   автоматических  одноразовых  дозатор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,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абинета по ВИЧинфекции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3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8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8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8,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8,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Направление «Меро</w:t>
              <w:softHyphen/>
              <w:t xml:space="preserve">приятия по проведению вакцинопрофилактики»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еспечение лечебно-профилактических уч</w:t>
              <w:softHyphen/>
              <w:t>реждений города иммунобиоло</w:t>
              <w:softHyphen/>
              <w:t xml:space="preserve">гическими препаратам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77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9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9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9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9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9,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9,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4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Направление «Меро</w:t>
              <w:softHyphen/>
              <w:t>приятия по обеспечению санитарной охраны тер</w:t>
              <w:softHyphen/>
              <w:t>ритории и предупреж</w:t>
              <w:softHyphen/>
              <w:t>дению природно-очаго</w:t>
              <w:softHyphen/>
              <w:t>вых и особо опасных инфекций среди населе</w:t>
              <w:softHyphen/>
              <w:t xml:space="preserve">ния в городе»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5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оведение профилак</w:t>
              <w:softHyphen/>
              <w:t>тических противоэпи</w:t>
              <w:softHyphen/>
              <w:t>демических, дезинсек</w:t>
              <w:softHyphen/>
              <w:t>ционных, дератизацион</w:t>
              <w:softHyphen/>
              <w:t>ных мероприятий на административных тер</w:t>
              <w:softHyphen/>
              <w:t xml:space="preserve">риториях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12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7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7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7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7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7,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7,5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программа «Совер</w:t>
              <w:softHyphen/>
              <w:t>шенствование подго</w:t>
              <w:softHyphen/>
              <w:t>товки медицинских кад</w:t>
              <w:softHyphen/>
              <w:t xml:space="preserve">ров»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вышение эффектив</w:t>
              <w:softHyphen/>
              <w:t xml:space="preserve">ности системы целевой контрактной формы подготовки врачей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ыплата заработной платы врачам -интерн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54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1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1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6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6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6,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6,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вышение квалифика</w:t>
              <w:softHyphen/>
              <w:t>ции среднего медицин</w:t>
              <w:softHyphen/>
              <w:t xml:space="preserve">ского персона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2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плата расходов на по</w:t>
              <w:softHyphen/>
              <w:t xml:space="preserve">вышение квалификации среднего медицинского персона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28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8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8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программа «Разви</w:t>
              <w:softHyphen/>
              <w:t xml:space="preserve">тие службы детства и родовспоможения»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,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5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Меры по улучшению диспансерного наблю</w:t>
              <w:softHyphen/>
              <w:t>дения, раннего выявле</w:t>
              <w:softHyphen/>
              <w:t>ния и профилактики осложнений здоровья женщины-матери и ее новорожден-ного ре</w:t>
              <w:softHyphen/>
              <w:t xml:space="preserve">бенк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нащение новым медицинским оборудованием женских консультаций и кабинетов города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одержание кабинета планирования семьи и брака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4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7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7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7,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7,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пришкольных лагерей с дневным пребыванием детей в период летней оздоровительной компании, санаторных групп при МЛПУ «ДГБ» с целью оздоровления детей из малоимущих семей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10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3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программа «Укреп</w:t>
              <w:softHyphen/>
              <w:t>ление материально-тех</w:t>
              <w:softHyphen/>
              <w:t>нической базы муниципальных учреждений здраво</w:t>
              <w:softHyphen/>
              <w:t xml:space="preserve">охранения»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2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(фонд софинансирования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05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4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4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,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,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капитальный ремонт поликлинического отделения № 1 МУЗ «ЦГБ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капитальный ремонт поликлинического отделения № 3 МУЗ «ЦГБ» п. Новая Соколов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9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9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9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капитальный ремонт пищеблока МУЗ «ЦГБ», МЛПУ «ДГБ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4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капитальный ремонт акушерско-гинекологического корпуса МУЗ «ЦГБ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59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59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59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5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капитальный ремонт терапевтического отделения № 2 МУЗ «ЦГБ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6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6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6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капитальный ремонт поликлинического отделения № 6 МУЗ «ЦГБ» п. Несветаевск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6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6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6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7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капитальный ремонт поликлинического отделения № 4 МУЗ «ЦГБ» п. Соколово-Кундрюченск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6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6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6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8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проведение капитального ремонта МЛПУ «ДГБ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8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8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,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9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проведение капитального ремонта ЦСО МУЗ «ЦГБ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16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16,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16,6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10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проведение капитального ремонта бактериологической лаборатории  МУЗ «ЦГБ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3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3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3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1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капитальный ремонт поликлинического отделения № 2 МУЗ «ЦГБ» п. Южны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79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79,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79,4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ограждение зданий МУЗ «ЦГБ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-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49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49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49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степени влияния горных работ ликвидированной шахты на здания стационара, поликлиники №1 МУЗ «ЦГБ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-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противо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58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2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2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2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2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2,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2,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15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 по профиспытаниям рентгенологи-ческого оборудования МУЗ «ЦГБ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1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15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1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.16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организации консультативной помощи тяжелым стационарным больным в системе телемедицины МУЗ «ЦГБ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.1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ермобудки для доставки пищи стационаргым больным МУЗ «ЦГБ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18"/>
              </w:rPr>
            </w:pPr>
            <w:r>
              <w:rPr>
                <w:spacing w:val="-18"/>
              </w:rPr>
              <w:t>203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8"/>
              </w:rPr>
              <w:t>(фонд софинансир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6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уровня заработной платы некоторых категорий работников здравоохране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41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113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18"/>
              </w:rPr>
            </w:pPr>
            <w:r>
              <w:rPr>
                <w:spacing w:val="-18"/>
              </w:rPr>
              <w:t>15113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113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113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113,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3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стиму</w:t>
              <w:softHyphen/>
              <w:t>лирующих выплат вра</w:t>
              <w:softHyphen/>
              <w:t>чам и среднему меди</w:t>
              <w:softHyphen/>
              <w:t>цинскому персоналу службы скорой меди</w:t>
              <w:softHyphen/>
              <w:t xml:space="preserve">цинской помощи и </w:t>
            </w:r>
            <w:r>
              <w:rPr>
                <w:spacing w:val="-6"/>
              </w:rPr>
              <w:t>фельдшерско-акушерских</w:t>
            </w:r>
            <w:r>
              <w:rPr/>
              <w:t xml:space="preserve"> пункт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995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98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18"/>
              </w:rPr>
            </w:pPr>
            <w:r>
              <w:rPr>
                <w:spacing w:val="-18"/>
              </w:rPr>
              <w:t>2998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98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98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98,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8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Финансовое обеспече</w:t>
              <w:softHyphen/>
              <w:t>ние оказания дополни</w:t>
              <w:softHyphen/>
              <w:t>тельной медицинской помощи, оказываемой врачами-терапевтами участковыми, врачами- педиатрами участко</w:t>
              <w:softHyphen/>
              <w:t>выми, врачами общей практики (семейными врачами), медицин</w:t>
              <w:softHyphen/>
              <w:t>скими сестрами участ</w:t>
              <w:softHyphen/>
              <w:t>ковыми врачей-тера</w:t>
              <w:softHyphen/>
              <w:t>певтов участковых, вра</w:t>
              <w:softHyphen/>
            </w:r>
            <w:r>
              <w:rPr>
                <w:spacing w:val="-8"/>
              </w:rPr>
              <w:t>чей-педиатров участковых,</w:t>
            </w:r>
            <w:r>
              <w:rPr/>
              <w:t xml:space="preserve"> медицинскими сестрами врачей общей практики (семейных врачей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345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115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18"/>
              </w:rPr>
            </w:pPr>
            <w:r>
              <w:rPr>
                <w:spacing w:val="-18"/>
              </w:rPr>
              <w:t>12115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115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5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115,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5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программа «Меж</w:t>
              <w:softHyphen/>
              <w:t>бюджетные трансферты, направленные учреждениям города, оказы-вающим меди-цинские услуги в системе ОМС на реализацию тер</w:t>
              <w:softHyphen/>
              <w:t>риториальной про</w:t>
              <w:softHyphen/>
              <w:t>граммы гос-гарантий оказания гражданам РО бесплатной меди-цинской помощи в Ростовской област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7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9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949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9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9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9,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9,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одержание учрежде</w:t>
              <w:softHyphen/>
              <w:t>ний здравоохранения, оказывающих медицин</w:t>
              <w:softHyphen/>
              <w:t xml:space="preserve">ские услуги в системе ОМС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 – 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47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949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949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949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949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949,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949,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меститель Главы Администрации города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 социальным вопросам </w:t>
        <w:tab/>
        <w:tab/>
        <w:tab/>
        <w:tab/>
        <w:tab/>
        <w:tab/>
        <w:tab/>
        <w:tab/>
        <w:tab/>
        <w:tab/>
        <w:tab/>
        <w:tab/>
        <w:tab/>
        <w:tab/>
        <w:t>Е.И. Туркатова</w:t>
      </w:r>
    </w:p>
    <w:sectPr>
      <w:type w:val="nextPage"/>
      <w:pgSz w:orient="landscape" w:w="16838" w:h="11906"/>
      <w:pgMar w:left="709" w:right="851" w:gutter="0" w:header="0" w:top="155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pacing w:val="20"/>
      <w:sz w:val="18"/>
      <w:szCs w:val="18"/>
    </w:rPr>
  </w:style>
  <w:style w:type="character" w:styleId="PageNumber">
    <w:name w:val="Page Number"/>
    <w:basedOn w:val="Style12"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pacing w:val="30"/>
      <w:sz w:val="18"/>
      <w:szCs w:val="18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pacing w:val="40"/>
      <w:sz w:val="8"/>
      <w:szCs w:val="8"/>
    </w:rPr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  <w:ind w:firstLine="418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9"/>
      <w:ind w:firstLine="427"/>
    </w:pPr>
    <w:rPr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1">
    <w:name w:val="Стиль1"/>
    <w:basedOn w:val="Normal"/>
    <w:qFormat/>
    <w:pPr>
      <w:jc w:val="both"/>
    </w:pPr>
    <w:rPr>
      <w:sz w:val="28"/>
      <w:szCs w:val="2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8"/>
      <w:ind w:firstLine="240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  <w:jc w:val="both"/>
    </w:pPr>
    <w:rPr>
      <w:rFonts w:ascii="Tahoma" w:hAnsi="Tahoma" w:cs="Tahoma"/>
      <w:color w:val="333333"/>
      <w:sz w:val="22"/>
      <w:szCs w:val="22"/>
    </w:rPr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Consplustitle1">
    <w:name w:val="consplustitle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2:42:00Z</dcterms:created>
  <dc:creator>Машбюро_1</dc:creator>
  <dc:description/>
  <cp:keywords/>
  <dc:language>en-US</dc:language>
  <cp:lastModifiedBy>Машбюро_1</cp:lastModifiedBy>
  <cp:lastPrinted>2010-07-09T16:42:00Z</cp:lastPrinted>
  <dcterms:modified xsi:type="dcterms:W3CDTF">2010-07-12T12:05:00Z</dcterms:modified>
  <cp:revision>3</cp:revision>
  <dc:subject/>
  <dc:title> </dc:title>
</cp:coreProperties>
</file>