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09.07.2010.  </w:t>
        <w:tab/>
        <w:tab/>
        <w:tab/>
        <w:tab/>
        <w:t xml:space="preserve">№ 1023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 постановление Администраци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от 20.07.2009. №105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целях наиболее эффективного использования бюджетных средств для оказания финансовой поддержки субъектам малого и среднего предпринимательства  города Новошахтинска,</w:t>
      </w:r>
      <w:r>
        <w:rPr>
          <w:rFonts w:cs="Arial" w:ascii="Arial" w:hAnsi="Arial"/>
          <w:bCs/>
          <w:sz w:val="24"/>
          <w:szCs w:val="24"/>
          <w:lang w:val="en-US"/>
        </w:rPr>
        <w:t xml:space="preserve"> а также приведения нормативно-правовых актов Администрации гор</w:t>
      </w:r>
      <w:r>
        <w:rPr>
          <w:rFonts w:cs="Arial" w:ascii="Arial" w:hAnsi="Arial"/>
          <w:bCs/>
          <w:sz w:val="24"/>
          <w:szCs w:val="24"/>
        </w:rPr>
        <w:t>о</w:t>
      </w:r>
      <w:r>
        <w:rPr>
          <w:rFonts w:cs="Arial" w:ascii="Arial" w:hAnsi="Arial"/>
          <w:bCs/>
          <w:sz w:val="24"/>
          <w:szCs w:val="24"/>
          <w:lang w:val="en-US"/>
        </w:rPr>
        <w:t>да Новошахтинска в соответствие с федеральным законодательством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Внести следующие изменения в приложение №1 к постановлению Администрации города от 20.07.2009 №1059 «О порядке использования средств местного бюджета на предоставление субсидий начинающим предпринимателям в целях возмещения части затрат по организации собственного дела»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1.1. подпункт 5.15. пункта 5. изложить в следующей редакции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«5.15. справка о средней численности работников (в случае наличия работников), заверенная начинающим предпринимателем (с момента организации собственного дела до подачи документов на получение субсидии поквартально нарастающим итогом)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Вышеуказанные документы заверяются подписью и печатью (при наличии) начинающего предпринимателя.»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2. Пункт 7.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«7. Рассмотрение заявок проводится рабочей группой по отбору претендентов на предоставление субсидий начинающим предпринимателям в целях возмещения части затрат по организации собственного дела (далее – рабочая группа) в течение 30 рабочих дней с даты окончания приема заявок.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3. Подпункт 11.1. пункта 11. отменит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1.4. Пункт 12. изложить в следующей редакции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«12. Секретарь рабочей группы в течение 20 рабочих дней осуществляет обработку документов начинающих предпринимателей после регистрации заявок в журнале регистрации и распределяет их между членами рабочей группы для подготовки заключения, которое оформляется в течение 7 рабочих дней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5. Пункт 15. изложить в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«15. Претендентами на получение субсидии являются заявители, набравшие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7 и более баллов. Рабочая группа определяет получателей субсидии из числа претендентов на получение субсидии с учетом набранных ими баллов и с учетом представленных заключен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Рабочая группа принимает решение путем открытого голосования членов рабочей группы и если на ее заседании присутствует не менее половины общего количества членов рабочей групп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лучае равенства голосов голос председателя рабочей группы является решающим. Каждый член рабочей группы голосует один раз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В случае невозможности удовлетворения всех заявок, принятых к рассмотрению, в связи с превышением лимитов бюджетных средств рабочая группа принимает решение о предоставлении субсидий в полном объеме заявителям, набравшим наибольшее количество баллов. При этом заявки, набравшие на 1 балл менее балла профинансированных в полном объеме заявок, могут быть профинансированы путем распределения остатка бюджетных средств, пропорционально расчетной сумме субсидии, с письменного согласия заявителя, направленного на имя председателя рабочей группы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Заявки претендентов, отказавшихся от финансирования путем пропорционального распределения остатка бюджетных средств, остаются без удовлетворения, равно как и заявки, набравшие наименьшее количество баллов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6. Подпункт 19.4. пункта 19.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«19.4. В случае выявления отделом экономического развития фактов предоставления недостоверных сведений или нарушения условий договора полный или частичный возврат субсидий в местный бюджет»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 Настоящее постановление подлежит официальному опубликованию в Новошахтинской городской общественно – политической газете «Знамя шахтера» и размещению на официальном сайте Администрации города Новошахтинска в сети «Интернет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 Контроль за исполнением настоящего постановления возложить на заместителя Главы Администрации города по экономическому развитию М.В. Ермаченко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Мэр города</w:t>
        <w:tab/>
        <w:tab/>
        <w:tab/>
        <w:tab/>
        <w:tab/>
        <w:tab/>
        <w:tab/>
        <w:tab/>
        <w:t xml:space="preserve">                 </w:t>
        <w:tab/>
        <w:t xml:space="preserve">         И.Н. Сорок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экономического развития и инвестиционной политик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2:34:00Z</dcterms:created>
  <dc:creator>Машбюро_1</dc:creator>
  <dc:description/>
  <cp:keywords/>
  <dc:language>en-US</dc:language>
  <cp:lastModifiedBy>Машбюро_1</cp:lastModifiedBy>
  <cp:lastPrinted>2010-07-09T16:34:00Z</cp:lastPrinted>
  <dcterms:modified xsi:type="dcterms:W3CDTF">2010-07-12T10:42:00Z</dcterms:modified>
  <cp:revision>3</cp:revision>
  <dc:subject/>
  <dc:title> </dc:title>
</cp:coreProperties>
</file>