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9.07.2010. </w:t>
        <w:tab/>
        <w:tab/>
        <w:tab/>
        <w:tab/>
        <w:t xml:space="preserve">№ 1021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 внесении изменений в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тановление Мэра города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8.05.2006. № 569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В целях приведения нормативно-правовых актов Администрации города Новошахтинска в соответствие с действующим законодательством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  следующие изменения  в  постановление   Мэра города   от 18.05.2006. №569 «О порядке обеспечения первичных мер пожарной безопасности на  территории города  Новошахтинска, в муниципальных предприятиях и учреждениях города Новошахтинска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 По тексту постановления и приложения №1 к нему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) слова: « Государственное учреждение «10 отряд противопожарной службы по Ростовской области» (далее – ГУ «10 ОПС Ростовской области»)» в соответствующих падежах заменить словами: «Государственное учреждение «10 отряд федеральной противопожарной службы по Ростовской области» (далее – ГУ «10 отряд ФПС по Ростовской области»)» в соответствующих падежах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 слова: «отдел Государственного  противопожарного надзора   по г. Новошахтинску МЧС России по Ростовской области (далее – ОГПН    по г. Новошахтинску МЧС России по Ростовской области)» в соответствующих падежах заменить словами: « отдел Государственного пожарного надзора по городу Новошахтинску Главного управления МЧС России по Ростовской области (далее - ОГПН по г. Новошахтинску ГУ МЧС по Ростовской области)» в соответствующих падежах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 В  пункте 2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1. Подпункт 2.1. исключит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2.2. Подпункт 2.2. исключить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3. Подпункт 2.3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« 2.3. Согласовывать  разрабатываемые  ГУ «10 отряд ФПС по Ростовской области» порядок и сроки проведения пожарно-тактических учений, занятий с отработкой планов эвакуации, включая вопросы проведения противопожарной пропаганды.»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1.2.4. В подпункте 2.4. слова: « департамента противопожарной службы Ростовской области, подведомственных ему учреждений» заменить словами: «отдела Государственного пожарного надзора по городу Новошахтинску Главного управления МЧС России  по Ростовской области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 В подпункте 4.2. пункта 4 слова: « общественных объединений.» заменить словами: « общественных организаций.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. В приложении №1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4.1. В разделе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) В пункте 1.2. слова: «, органом управления противопожарной службы Ростовской области.» исключит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  В пункте 1.6. слова: « ,членами подразделений добровольной пожарной охраны» исключит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4.2.   В разделе 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) В пункте 2.2. слова: « администрации города Новошахтинска,» заменить словами: « муниципального образования «Город Новошахтинск»,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Пункт 2.5. исключит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5.  В приложении №2 в пункте 10 слова: « Государственной противопожарной службы» заменить словами: « Федеральной противопожарной службы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 подлежит официальному опубликованию в Новошахтинской городской общественно-политической газете « Знамя шахтёр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города С.А.Бондаренк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И.Н. Сороки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 учреждение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правление  по  делам  гражданской обороны  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чрезвычайным ситуациям города Новошахтинска Ростов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42:00Z</dcterms:created>
  <dc:creator>Машбюро_1</dc:creator>
  <dc:description/>
  <cp:keywords/>
  <dc:language>en-US</dc:language>
  <cp:lastModifiedBy>Машбюро_1</cp:lastModifiedBy>
  <cp:lastPrinted>2010-07-09T15:42:00Z</cp:lastPrinted>
  <dcterms:modified xsi:type="dcterms:W3CDTF">2010-07-12T10:40:00Z</dcterms:modified>
  <cp:revision>3</cp:revision>
  <dc:subject/>
  <dc:title> </dc:title>
</cp:coreProperties>
</file>