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2.07.2010.  </w:t>
        <w:tab/>
        <w:tab/>
        <w:tab/>
        <w:tab/>
        <w:t xml:space="preserve">№ 980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Глав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03.2003. №38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организационно кадровыми изменениями в Администрации города Новошахтинска, в целях решения задач, возложенных на комиссию по обеспечению безопасности дорожного движения в городе Новошахтинск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1. Утвердить новый состав комиссии по обеспечению безопасности дорожного движения в городе Новошахтинске, изложив приложение №2 к постановлению Главы Администрации города от 13.03.2003. №384 «Состав комиссии по обеспечению безопасности дорожного движения в г. Новошахтинске» в новой редакции, согласно приложению №1 к настоящему постановлению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. Считать утратившими силу постановление Администрации города от 26.06.2009. №911 «О внесении изменений в постановление Главы Администрации города от 13.03.2003. №384»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транспорта, связи и автомобильных дорог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7200" w:hanging="0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</w:rPr>
        <w:t xml:space="preserve">02.07.2010.  </w:t>
      </w:r>
      <w:r>
        <w:rPr>
          <w:rFonts w:cs="Arial" w:ascii="Arial" w:hAnsi="Arial"/>
          <w:sz w:val="24"/>
          <w:szCs w:val="24"/>
        </w:rPr>
        <w:t>№ 98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и по обеспечению безопасности дорожного движ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е Новошахтинске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6323"/>
      </w:tblGrid>
      <w:tr>
        <w:trPr>
          <w:trHeight w:val="493" w:hRule="atLeast"/>
        </w:trPr>
        <w:tc>
          <w:tcPr>
            <w:tcW w:w="359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Солоницин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Михаил Владимирович</w:t>
            </w:r>
          </w:p>
        </w:tc>
        <w:tc>
          <w:tcPr>
            <w:tcW w:w="6323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заместитель Главы Администрации города по вопросам ЖКХ и транспорта,  председатель комиссии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икитенко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Вячеслав Фёдорович</w:t>
            </w:r>
          </w:p>
        </w:tc>
        <w:tc>
          <w:tcPr>
            <w:tcW w:w="6323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чальник сектора транспорта, связи и автомобильных дорог Администрации города, заместитель председателя комиссии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Зверев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Георгий Афанасьевич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6323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главный специалист сектора транспорта, связи и автомобильных дорог Администрации города, ответственный секретарь комиссии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922" w:type="dxa"/>
            <w:gridSpan w:val="2"/>
            <w:tcBorders/>
          </w:tcPr>
          <w:p>
            <w:pPr>
              <w:pStyle w:val="ConsTitle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Члены комиссии:</w:t>
            </w:r>
          </w:p>
        </w:tc>
      </w:tr>
      <w:tr>
        <w:trPr>
          <w:trHeight w:val="510" w:hRule="atLeast"/>
        </w:trPr>
        <w:tc>
          <w:tcPr>
            <w:tcW w:w="359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Быхалов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иколай Иванович</w:t>
            </w:r>
          </w:p>
        </w:tc>
        <w:tc>
          <w:tcPr>
            <w:tcW w:w="6323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главный государственный инспектор ОГИ БДД ОВД по г. Новошахтинску, майор милиции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9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Мусатов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Василий Алексеевич</w:t>
            </w:r>
          </w:p>
        </w:tc>
        <w:tc>
          <w:tcPr>
            <w:tcW w:w="6323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чальник Государственного учреждения «10 отряд федеральной противопожарной службы по Ростовской области»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59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Озеров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иколай Григорьевич</w:t>
            </w:r>
          </w:p>
        </w:tc>
        <w:tc>
          <w:tcPr>
            <w:tcW w:w="6323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специалист 1 категории сектора транспорта, связи и автомобильных дорог Администрации города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59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Петухов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Виктор Дмитриевич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63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инженер Шахтинской дистанции пут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59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Рахманин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Павел Иванович</w:t>
            </w:r>
          </w:p>
        </w:tc>
        <w:tc>
          <w:tcPr>
            <w:tcW w:w="6323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главный Государственный инспектор отдела автотранспорта и автодорожного надзора южного  УГАДН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59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Руденко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Виктор Петрович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632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по эксплуатации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ООО «Автотранс»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59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Сикач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Леонид Викторович</w:t>
            </w:r>
          </w:p>
        </w:tc>
        <w:tc>
          <w:tcPr>
            <w:tcW w:w="6323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чальник Управления жилищно–коммунального хозяйства и строительства Администрации города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599" w:type="dxa"/>
            <w:tcBorders/>
          </w:tcPr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геева </w:t>
            </w:r>
          </w:p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а Николаевна</w:t>
            </w:r>
          </w:p>
        </w:tc>
        <w:tc>
          <w:tcPr>
            <w:tcW w:w="6323" w:type="dxa"/>
            <w:tcBorders/>
          </w:tcPr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юридического отдела Администрации города.</w:t>
            </w:r>
          </w:p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359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Ушинин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иколай Владимир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аварийно спасательного формирования при МУ «Управление по делам ГОиЧС г. Новошахтинска Ростовской области».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о социальным вопросам  </w:t>
        <w:tab/>
        <w:tab/>
        <w:tab/>
        <w:tab/>
        <w:tab/>
        <w:tab/>
        <w:tab/>
        <w:t>Е.И. Туркат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42:00Z</dcterms:created>
  <dc:creator>Машбюро_1</dc:creator>
  <dc:description/>
  <cp:keywords/>
  <dc:language>en-US</dc:language>
  <cp:lastModifiedBy>Elena</cp:lastModifiedBy>
  <cp:lastPrinted>2010-07-02T15:42:00Z</cp:lastPrinted>
  <dcterms:modified xsi:type="dcterms:W3CDTF">2013-02-25T13:31:00Z</dcterms:modified>
  <cp:revision>3</cp:revision>
  <dc:subject/>
  <dc:title> </dc:title>
</cp:coreProperties>
</file>