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6.08.2009.</w:t>
        <w:tab/>
        <w:tab/>
        <w:tab/>
        <w:tab/>
        <w:tab/>
        <w:tab/>
        <w:t xml:space="preserve">    №1163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Совета по малому 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реднему предпринимательств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о исполнение муниципальной целевой программы развития субъектов малого и среднего предпринимательства города Новошахтинска на 2009-2011 годы, утвержденной постановлением Мэра города Новошахтинска от 09.12.2008. №1655 и в связи с изменениями в персональном составе Совета по малому и среднему предпринимательству при Администрации города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Ю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Утвердить новый состав Совета </w:t>
      </w:r>
      <w:r>
        <w:rPr>
          <w:rFonts w:cs="Arial" w:ascii="Arial" w:hAnsi="Arial"/>
          <w:sz w:val="24"/>
          <w:szCs w:val="24"/>
        </w:rPr>
        <w:t xml:space="preserve">по малому и среднему предпринимательству при Администрации города согласно приложению </w:t>
      </w:r>
      <w:r>
        <w:rPr>
          <w:rFonts w:cs="Arial" w:ascii="Arial" w:hAnsi="Arial"/>
          <w:sz w:val="24"/>
        </w:rPr>
        <w:t xml:space="preserve">№1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2. Утвердить Положение о Совете </w:t>
      </w:r>
      <w:r>
        <w:rPr>
          <w:rFonts w:cs="Arial" w:ascii="Arial" w:hAnsi="Arial"/>
          <w:sz w:val="24"/>
          <w:szCs w:val="24"/>
        </w:rPr>
        <w:t xml:space="preserve">по малому и среднему предпринимательству при Администрации города согласно приложению </w:t>
      </w:r>
      <w:r>
        <w:rPr>
          <w:rFonts w:cs="Arial" w:ascii="Arial" w:hAnsi="Arial"/>
          <w:sz w:val="24"/>
        </w:rPr>
        <w:t>№2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Считать утратившими силу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постановление Главы Администрации города от 04.09.2003. №1508 «О создании Состава по малому предпринимательству при Администрации города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3.2. постановление Мэра города от 20.03.2006. №258 «О внесении изменений в постановление Главы Администрации г.Новошахтинска от 04.09.2003. №150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3.3. постановление Мэра города от 13.10.2008. №1308 «О внесении изменений в постановление Главы Администрации города от 04.09.2003. №1508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</w:rPr>
        <w:t xml:space="preserve"> Контроль за исполнением настоящего постановления возложить </w:t>
      </w:r>
      <w:r>
        <w:rPr>
          <w:rFonts w:cs="Arial" w:ascii="Arial" w:hAnsi="Arial"/>
          <w:sz w:val="24"/>
          <w:szCs w:val="24"/>
        </w:rPr>
        <w:t>на заместителя Главы Администрации города по экономическому развитию П.Г. Лощилов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ab/>
        <w:t xml:space="preserve"> </w:t>
        <w:tab/>
        <w:t>И.Н. Сорок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 вноси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 экономического развития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инвестиционной политик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8.2009.№1163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Совета </w:t>
      </w:r>
      <w:r>
        <w:rPr>
          <w:rFonts w:cs="Arial" w:ascii="Arial" w:hAnsi="Arial"/>
          <w:sz w:val="24"/>
          <w:szCs w:val="24"/>
        </w:rPr>
        <w:t>по малому и среднему предпринимательств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Администрации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14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щилов П.Г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города по экономическому развитию, председатель Совет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баков А.В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Автоасс», заместитель председателя 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ляев П.В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лавный специалист отдела экономического развития и инвестиционной политики Администрации города, ответственный секретарь Совет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Сове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гнюк В.А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ООО «Ригм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гутин Е.А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индивидуальный предприниматель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маченко М.В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экономического развития и инвестиционной политики Администрации гор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тнякова И.В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индивидуальный предприниматель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 В.С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индивидуальный предприниматель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нтова Н.М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потребительского рынка Администрации гор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есный А.И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иректор некоммерческой организации «Муниципальный Фонд поддержки малого предпринимательств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денко О.Н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индивидуальный предприниматель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енко С.В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директор ООО «Смак»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дра И.В.</w:t>
            </w:r>
          </w:p>
        </w:tc>
        <w:tc>
          <w:tcPr>
            <w:tcW w:w="6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директор ООО «Иган»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Ю.А. Лубенц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8.2009.№1163</w:t>
      </w:r>
    </w:p>
    <w:p>
      <w:pPr>
        <w:pStyle w:val="Normal"/>
        <w:ind w:left="68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>о Совете по малому и среднему предпринимательству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ри Администрации город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по малому и среднему предпринимательству при Администрации города (далее - Совет) является постоянно действующим совещательным органом, образован</w:t>
        <w:softHyphen/>
        <w:t>ным в целях координации деятельности городских органов местного самоуправления и предприни</w:t>
        <w:softHyphen/>
        <w:t xml:space="preserve">мательских кругов, консолидации их интересов для решения проблем развития </w:t>
      </w:r>
      <w:r>
        <w:rPr>
          <w:rFonts w:cs="Arial" w:ascii="Arial" w:hAnsi="Arial"/>
          <w:spacing w:val="-1"/>
          <w:sz w:val="24"/>
          <w:szCs w:val="24"/>
        </w:rPr>
        <w:t xml:space="preserve">малого предпринимательства на территории города и их участия в экономической </w:t>
      </w:r>
      <w:r>
        <w:rPr>
          <w:rFonts w:cs="Arial" w:ascii="Arial" w:hAnsi="Arial"/>
          <w:sz w:val="24"/>
          <w:szCs w:val="24"/>
        </w:rPr>
        <w:t>жизни гор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возглавляет заместитель Главы Администрации города по экономическому развит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лены Совета принимают участие в его работе на общественных началах </w:t>
      </w:r>
      <w:r>
        <w:rPr>
          <w:rFonts w:cs="Arial" w:ascii="Arial" w:hAnsi="Arial"/>
          <w:sz w:val="24"/>
          <w:szCs w:val="24"/>
        </w:rPr>
        <w:t>без права заме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Совет информирует городские органы местного самоуправления о подготовленных предложениях в </w:t>
      </w:r>
      <w:r>
        <w:rPr>
          <w:rFonts w:cs="Arial" w:ascii="Arial" w:hAnsi="Arial"/>
          <w:sz w:val="24"/>
          <w:szCs w:val="24"/>
        </w:rPr>
        <w:t>виде выписки из протокола заседания Сов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567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в своей деятельности руководствуется Конституцией РФ, законода</w:t>
        <w:softHyphen/>
        <w:t>тельством РФ, законами Ростовской области, нормативно-правовыми актами го</w:t>
        <w:softHyphen/>
        <w:t>рода и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567" w:hanging="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II.       </w:t>
      </w:r>
      <w:r>
        <w:rPr>
          <w:rFonts w:cs="Arial" w:ascii="Arial" w:hAnsi="Arial"/>
          <w:sz w:val="24"/>
          <w:szCs w:val="24"/>
        </w:rPr>
        <w:t>Основные задачи Сов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Защита интересов бизнеса и их отражение в муниципальных программах </w:t>
      </w:r>
      <w:r>
        <w:rPr>
          <w:rFonts w:cs="Arial" w:ascii="Arial" w:hAnsi="Arial"/>
          <w:sz w:val="24"/>
          <w:szCs w:val="24"/>
        </w:rPr>
        <w:t>поддержки малого предприним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одействие реализации региональной и муниципальной политики, на</w:t>
        <w:softHyphen/>
      </w:r>
      <w:r>
        <w:rPr>
          <w:rFonts w:cs="Arial" w:ascii="Arial" w:hAnsi="Arial"/>
          <w:sz w:val="24"/>
          <w:szCs w:val="24"/>
        </w:rPr>
        <w:t>правленной на поддержку и развитие малого предприним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редоставление рекомендательных заключений по принимаемым органами местного самоуправления</w:t>
      </w:r>
      <w:r>
        <w:rPr>
          <w:rFonts w:cs="Arial" w:ascii="Arial" w:hAnsi="Arial"/>
          <w:sz w:val="24"/>
          <w:szCs w:val="24"/>
        </w:rPr>
        <w:t xml:space="preserve"> проектам нормативно-правовых актов, затрагивающих интересы малого бизне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общественной экспертизы проектов нормативных актов, за</w:t>
        <w:softHyphen/>
        <w:t>трагивающих интересы малого предприним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одготовка предложений по совершенствованию федеральных и регио</w:t>
        <w:softHyphen/>
      </w:r>
      <w:r>
        <w:rPr>
          <w:rFonts w:cs="Arial" w:ascii="Arial" w:hAnsi="Arial"/>
          <w:sz w:val="24"/>
          <w:szCs w:val="24"/>
        </w:rPr>
        <w:t>нальных нормативно-правовых актов, регулирующих предпринимательскую деятель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предложений по совершенствованию разрешительных и кон</w:t>
        <w:softHyphen/>
        <w:t>трольных (надзорных) процедур в целях защиты прав субъектов малого предпри</w:t>
        <w:softHyphen/>
        <w:t>ним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ыработка механизма обмена информацией, установление прямой связи </w:t>
      </w:r>
      <w:r>
        <w:rPr>
          <w:rFonts w:cs="Arial" w:ascii="Arial" w:hAnsi="Arial"/>
          <w:sz w:val="24"/>
          <w:szCs w:val="24"/>
        </w:rPr>
        <w:t>между властью и бизнес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одействие формированию позитивного общественного мнения о пред</w:t>
        <w:softHyphen/>
        <w:t xml:space="preserve">принимательской деятельности путем распространения положительного опыта </w:t>
      </w:r>
      <w:r>
        <w:rPr>
          <w:rFonts w:cs="Arial" w:ascii="Arial" w:hAnsi="Arial"/>
          <w:sz w:val="24"/>
          <w:szCs w:val="24"/>
        </w:rPr>
        <w:t>субъектов предпринимательской деятельности.</w:t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/>
        </w:rPr>
        <w:t>III</w:t>
      </w:r>
      <w:r>
        <w:rPr>
          <w:rFonts w:cs="Arial" w:ascii="Arial" w:hAnsi="Arial"/>
          <w:spacing w:val="-1"/>
          <w:sz w:val="24"/>
          <w:szCs w:val="24"/>
        </w:rPr>
        <w:t>. Права Сов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Arial" w:hAnsi="Arial" w:cs="Arial"/>
        </w:rPr>
      </w:pPr>
      <w:r>
        <w:rPr>
          <w:rFonts w:cs="Arial" w:ascii="Arial" w:hAnsi="Arial"/>
          <w:spacing w:val="-1"/>
          <w:sz w:val="24"/>
          <w:szCs w:val="24"/>
        </w:rPr>
        <w:t>Совет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запрашивать в установленном порядке у городских органов местного самоуправления, организаций и </w:t>
      </w:r>
      <w:r>
        <w:rPr>
          <w:rFonts w:cs="Arial" w:ascii="Arial" w:hAnsi="Arial"/>
          <w:spacing w:val="-1"/>
          <w:sz w:val="24"/>
          <w:szCs w:val="24"/>
        </w:rPr>
        <w:t>субъектов малого предпринимательства информацию, необходимую для выпол</w:t>
        <w:softHyphen/>
      </w:r>
      <w:r>
        <w:rPr>
          <w:rFonts w:cs="Arial" w:ascii="Arial" w:hAnsi="Arial"/>
          <w:sz w:val="24"/>
          <w:szCs w:val="24"/>
        </w:rPr>
        <w:t>нения возложенных на Совет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ть проекты муниципальных нормативно-правовых актов по вопросам, отно</w:t>
        <w:softHyphen/>
        <w:t>сящимся к компетенции Со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ть решения по вопросам, рассматриваемым на заседании Сове</w:t>
        <w:softHyphen/>
        <w:t>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ть в установленном порядке к работе Совета представителей городских органов местного самоуправления, контролирующих, общественных и других организаций, руководителей мал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left="567" w:hanging="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Организация и порядок работы Сов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еятельность Совета осуществляется в соответствии с Регламентом ра</w:t>
        <w:softHyphen/>
      </w:r>
      <w:r>
        <w:rPr>
          <w:rFonts w:cs="Arial" w:ascii="Arial" w:hAnsi="Arial"/>
          <w:sz w:val="24"/>
          <w:szCs w:val="24"/>
        </w:rPr>
        <w:t>боты, разрабатываемым Советом и утверждаемым его председател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сновная форма работы Совета - заседание. Заседание проводит пред</w:t>
        <w:softHyphen/>
      </w:r>
      <w:r>
        <w:rPr>
          <w:rFonts w:cs="Arial" w:ascii="Arial" w:hAnsi="Arial"/>
          <w:sz w:val="24"/>
          <w:szCs w:val="24"/>
        </w:rPr>
        <w:t>седатель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Совет работает на регулярной основе. Плановые заседания проводятся по </w:t>
      </w:r>
      <w:r>
        <w:rPr>
          <w:rFonts w:cs="Arial" w:ascii="Arial" w:hAnsi="Arial"/>
          <w:sz w:val="24"/>
          <w:szCs w:val="24"/>
        </w:rPr>
        <w:t>мере необходимости, но не реже одного раза в квартал. Внеплановые заседания Совета созываются председателем Совета, а в его отсутствие - заместителем председателя. Основанием для внеплановых заседаний являются аргументиро</w:t>
        <w:softHyphen/>
        <w:t>ванные предложения членов Совета с перечнем предлагаемых для обсуждения вопросов и датой созы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Члены Совета участвуют в его работе лично. Заседание Совета считается </w:t>
      </w:r>
      <w:r>
        <w:rPr>
          <w:rFonts w:cs="Arial" w:ascii="Arial" w:hAnsi="Arial"/>
          <w:sz w:val="24"/>
          <w:szCs w:val="24"/>
        </w:rPr>
        <w:t>правомочным, если на нем присутствует более половины его членов, включая председателя Совета либо его замест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Совета принимается путем голосования. Решение считается </w:t>
      </w:r>
      <w:r>
        <w:rPr>
          <w:rFonts w:cs="Arial" w:ascii="Arial" w:hAnsi="Arial"/>
          <w:spacing w:val="-1"/>
          <w:sz w:val="24"/>
          <w:szCs w:val="24"/>
        </w:rPr>
        <w:t xml:space="preserve">принятым, если за него проголосовало более половины из числа присутствующих </w:t>
      </w:r>
      <w:r>
        <w:rPr>
          <w:rFonts w:cs="Arial" w:ascii="Arial" w:hAnsi="Arial"/>
          <w:sz w:val="24"/>
          <w:szCs w:val="24"/>
        </w:rPr>
        <w:t>на заседании членов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оведение заседания Совета и принятые решения отражаются в прото</w:t>
        <w:softHyphen/>
      </w:r>
      <w:r>
        <w:rPr>
          <w:rFonts w:cs="Arial" w:ascii="Arial" w:hAnsi="Arial"/>
          <w:spacing w:val="-1"/>
          <w:sz w:val="24"/>
          <w:szCs w:val="24"/>
        </w:rPr>
        <w:t>коле заседания. Протокол подписывается председательствующим и ответствен</w:t>
        <w:softHyphen/>
      </w:r>
      <w:r>
        <w:rPr>
          <w:rFonts w:cs="Arial" w:ascii="Arial" w:hAnsi="Arial"/>
          <w:sz w:val="24"/>
          <w:szCs w:val="24"/>
        </w:rPr>
        <w:t>ным секретарем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рганизационные функции по подготовке и проведению заседания Совета, </w:t>
      </w:r>
      <w:r>
        <w:rPr>
          <w:rFonts w:cs="Arial" w:ascii="Arial" w:hAnsi="Arial"/>
          <w:sz w:val="24"/>
          <w:szCs w:val="24"/>
        </w:rPr>
        <w:t>а также контроль за реализацией его решений возлагаются на ответственного секретаря Совета.</w:t>
      </w:r>
    </w:p>
    <w:p>
      <w:pPr>
        <w:pStyle w:val="Normal"/>
        <w:ind w:firstLine="567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дел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Ю.А. Лубенцов 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УД г.Новошахтинск № 10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58:00Z</dcterms:created>
  <dc:creator>1</dc:creator>
  <dc:description/>
  <cp:keywords/>
  <dc:language>en-US</dc:language>
  <cp:lastModifiedBy>1</cp:lastModifiedBy>
  <cp:lastPrinted>2009-08-06T16:08:00Z</cp:lastPrinted>
  <dcterms:modified xsi:type="dcterms:W3CDTF">2010-01-29T09:58:00Z</dcterms:modified>
  <cp:revision>3</cp:revision>
  <dc:subject/>
  <dc:title> </dc:title>
</cp:coreProperties>
</file>