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30.07.2009.</w:t>
        <w:tab/>
        <w:tab/>
        <w:tab/>
        <w:tab/>
        <w:tab/>
        <w:t xml:space="preserve">№1119                   </w:t>
        <w:tab/>
        <w:tab/>
        <w:t xml:space="preserve"> 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постановление Мэра город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7.06.2005. №764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 связи с организационно-кадровыми изменениями в Администрации города, в целях решения задач, возложенных на Межведомственную комиссию при Администрации города по устранению нормативно-правовых, административных и организационных барьеров на пути развития предпринимательства,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нести изменения в постановление Мэра города от 27.06.2005. №764 «О Межведомственной комиссии при Администрации города по устранению нормативно-правовых, административных и организационных барьеров на пути развития предпринимательства», изложив приложение №1 к нему в новой редакции согласно приложению №1 к настоящему постановлению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Считать утратившими силу постановления Мэра город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1. от 06.06.2006. №669 «Об утверждении нового состава Межведомственной комиссии при Администрации города по устранению нормативно-правовых, административных и организационных барьеров на пути развития предпринимательства»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2. от 25.07.2008. №915 «Об утверждении нового состава Межведомственной комиссии при Администрации города по устранению нормативно-правовых, административных и организационных барьеров на пути развития предпринимательства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 Контроль за исполнением настоящего постановления возложить на заместителя Главы Администрации города по экономическому развитию П.Г. Лощилова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Мэр города</w:t>
        <w:tab/>
        <w:tab/>
        <w:tab/>
        <w:tab/>
        <w:tab/>
        <w:tab/>
        <w:tab/>
        <w:tab/>
        <w:tab/>
        <w:tab/>
        <w:t xml:space="preserve"> </w:t>
        <w:tab/>
        <w:t>И.Н. Сорок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дел экономического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вития и инвестиционной политик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left="708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</w:t>
      </w:r>
    </w:p>
    <w:p>
      <w:pPr>
        <w:pStyle w:val="Normal"/>
        <w:ind w:left="708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</w:t>
      </w:r>
    </w:p>
    <w:p>
      <w:pPr>
        <w:pStyle w:val="Normal"/>
        <w:ind w:left="708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ind w:left="708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30.07.2009.№1119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ежведомственной комиссии при Администрации города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 xml:space="preserve">по устранению нормативно-правовых, административных и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организационных барьеров на пути развития предпринимательств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512"/>
      </w:tblGrid>
      <w:tr>
        <w:trPr/>
        <w:tc>
          <w:tcPr>
            <w:tcW w:w="280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ощилов П.Г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- заместитель Главы Администрации города по экономическому развитию, председатель комиссии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зыкантова Н.М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начальник отдела потребительского рынка Администрации города, заместитель председателя комиссии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иляев П.В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главный специалист отдела экономического развития и инвестиционной политики Администрации города, ответственный секретарь комиссии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31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враменко Т.Г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председатель Комитета по управлению имуществом города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бул В.Г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директор ООО «Новошахтинский механический завод №2»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енцова Т.В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заведующая финансовым отделом Администрации города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ксимова О.Н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адвокат, член Ростовской областной Коллегии адвокатов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есный А.И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директор некоммерческой организации «Муниципальный Фонд поддержки малого предпринимательства»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селов В.Ю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начальник отдела по борьбе с преступлениями в сфере потребительского рынка и исполнению административного законодательства ОВД по г.Новошахтинску, майор милиции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ыба В.А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старший помощник прокурора, младший советник юстиции.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Администрации города                                                                                     Ю.А. Лубенцов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sectPr>
      <w:footerReference w:type="default" r:id="rId2"/>
      <w:type w:val="nextPage"/>
      <w:pgSz w:w="11906" w:h="16838"/>
      <w:pgMar w:left="1134" w:right="70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978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9:58:00Z</dcterms:created>
  <dc:creator>1</dc:creator>
  <dc:description/>
  <cp:keywords/>
  <dc:language>en-US</dc:language>
  <cp:lastModifiedBy>1</cp:lastModifiedBy>
  <cp:lastPrinted>2009-07-30T16:23:00Z</cp:lastPrinted>
  <dcterms:modified xsi:type="dcterms:W3CDTF">2010-01-29T09:58:00Z</dcterms:modified>
  <cp:revision>3</cp:revision>
  <dc:subject/>
  <dc:title> </dc:title>
</cp:coreProperties>
</file>