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Новошахтин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3.03.2003.        </w:t>
        <w:tab/>
        <w:t xml:space="preserve"> </w:t>
        <w:tab/>
        <w:tab/>
        <w:tab/>
        <w:t>№  384</w:t>
        <w:tab/>
        <w:t xml:space="preserve">         </w:t>
        <w:tab/>
        <w:tab/>
        <w:t>г.Новошахтинск</w:t>
      </w:r>
    </w:p>
    <w:p>
      <w:pPr>
        <w:pStyle w:val="Normal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  <w:t>О создании комиссии</w:t>
      </w:r>
    </w:p>
    <w:p>
      <w:pPr>
        <w:pStyle w:val="ConsTitle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  <w:t>по обеспечению безопасности</w:t>
      </w:r>
    </w:p>
    <w:p>
      <w:pPr>
        <w:pStyle w:val="ConsTitle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рожного движения </w:t>
      </w:r>
    </w:p>
    <w:p>
      <w:pPr>
        <w:pStyle w:val="ConsTitle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  <w:t>в городе Новошахтинске</w:t>
      </w:r>
    </w:p>
    <w:p>
      <w:pPr>
        <w:pStyle w:val="ConsNonformat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rPr/>
      </w:pPr>
      <w:r>
        <w:rPr/>
        <w:tab/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целях выполнения Областного закона от 16.08.2000г. №97-ЗС «О безопасности дорожного движения на территории Ростовской области», для обеспечения безопасности дорожного движения на территории г. Новошахтинска, предупреждения дорожно-транспортных происшествий:</w:t>
      </w:r>
    </w:p>
    <w:p>
      <w:pPr>
        <w:pStyle w:val="ConsNormal"/>
        <w:widowControl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firstLine="540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ConsNormal"/>
        <w:widowControl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. Утвердить Положение о комиссии по обеспечению безопасности дорожного движения в г. Новошахтинске (приложение N 1)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 Утвердить состав комиссии по обеспечению безопасности дорожного движения в г. Новошахтинске (приложение N 2)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возложить на первого заместителя Главы Администрации города Новошахтинска Д.К. Абрамичева.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Администрации (Мэр) </w:t>
      </w:r>
    </w:p>
    <w:p>
      <w:pPr>
        <w:pStyle w:val="ConsNonformat"/>
        <w:widowControl/>
        <w:ind w:firstLine="708"/>
        <w:rPr>
          <w:sz w:val="24"/>
        </w:rPr>
      </w:pPr>
      <w:r>
        <w:rPr>
          <w:rFonts w:cs="Arial" w:ascii="Arial" w:hAnsi="Arial"/>
          <w:sz w:val="24"/>
        </w:rPr>
        <w:t>города</w:t>
        <w:tab/>
        <w:tab/>
        <w:tab/>
        <w:tab/>
        <w:tab/>
        <w:tab/>
        <w:tab/>
        <w:t xml:space="preserve">     В.А. Солнцев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  <w:t>Приложение N 1</w:t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к постановлению Главы</w:t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  <w:t>Администрации города</w:t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от13.03.2003  № 384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 xml:space="preserve">о комиссии по обеспечению безопасности дорожного движения </w:t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в г. Новошахтинске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. Городская комиссия по обеспечению безопасности движения (далее именуется комиссия) является координационным органом Администрации города по рассмотрению вопросов и подготовке предложений, обеспечивающих безопасность движения автомобильного, железнодорожного транспорт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 В своей деятельности комиссия руководствуется Конституцией РФ, федеральными и областными законами, указами и распоряжениями Президента РФ, постановлениями и распоряжениями Правительства РФ, постановлениями и распоряжениями Глав администраций Ростовской области и города и настоящим положение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Комиссия осуществляет свою деятельность, взаимодействуя с органами государственной власти и местного самоуправления, организациями, независимо от форм собственности и ведомственной принадлежности, общественными объединениями, причастными к проблеме обеспечения безопасности дорожного движения на территории город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3. Основными задачами комиссии являются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организация функционирования Федеральной государственной системы обеспечения безопасности дорожного движения на территории г. Новошахтинс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организация разработки проектов городских программ и мероприятий по предупреждению аварийности на транспорте, охране жизни и здоровья граждан и снижению хозяйственных потерь от аварийности на транспорте, подготовка предложений по совершенствованию экономического механизма реализаци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организация работы по контролю за выполнением нормативных документов в области обеспечения безопасности дорожного движения, охране жизни и здоровья граждан от вредного воздействия транспорта городскими и отраслевыми органами управления, предприятиями и организациями, расположенными на территории город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4. Комиссия в соответствии с возложенными на нее задачами выполняет следующие функции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проводит работу по изучению причин аварийности на всех видах транспорта, положения дел с обеспечением безопасности дорожного движения на территории города, прогнозирует ситуации по этим направлениям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- координирует деятельность предприятий и организаций, независимо от форм собственности и ведомственной принадлежности в части решения проблем обеспечения безопасности дорожного движения, оказывает содействие в реализации соответствующих проектов и программ, способствует внедрению достижений научно-технического прогресса, рассматривает вносимые материалы по совершенствованию профилактики транспортного травматизм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определяет приоритетные направления деятельности по предупреждению аварийности на транспорте, организует разработку и вносит на рассмотрение Главы Администрации города проекты распоряжений и программы по вопросам обеспечения безопасности дорожного движения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участвует в подготовке к работе межведомственных выставок, конференций и совещаний по вопросам безопасности дорожного движения, оказывает содействие в реализации принятых на них рекомендаций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5. Комиссия имеет право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запрашивать от государственных органов и органов местного самоуправления, предприятий и организаций, независимо от форм собственности, необходимые сведения для осуществления возложенных на комиссию задач, а также поручать подготовку проектов решений (постановлений) программ, нормативно-методических документов для рассмотрения городской комиссией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заслушивать на своих заседаниях информацию руководителей предприятий и организаций, независимо от форм собственности, общественных объединений по вопросам, относящимся к компетенции комиссии, и давать им обязательные для исполнения указания о принятии необходимых мер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по согласованию с руководителями предприятий привлекать специалистов других отраслей и представителей общественности для проведения проверок выполнения решений, программ, проработки отдельных вопросов по обеспечению безопасности дорожного движения и участия в работе городской комисси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6. Комиссия проводит свою работу в соответствии с планом. Члены комиссии участвуют в заседаниях без права замены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7. Заседания городской комиссии проводятся один раз в квартал. Председатель имеет право назначать проведение внепланового заседания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8. Городская комиссия по результатам рассмотрения вопросов принимает решения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9. Заседание комиссии считается правомочным, если на нем присутствует не менее 75% ее членов. Решения принимаются простым большинством голосов, не менее 75%.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ConsNonformat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ab/>
        <w:t xml:space="preserve">       В.Г. Шевелёв</w:t>
      </w:r>
    </w:p>
    <w:p>
      <w:pPr>
        <w:pStyle w:val="ConsNonformat"/>
        <w:widowControl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nformat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  <w:t>Приложение N 2</w:t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  <w:t>к Постановлению Главы</w:t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  <w:t>Администрации города</w:t>
      </w:r>
    </w:p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  <w:t>от  13.03.2003.  № 384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СОСТАВ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омиссии по обеспечению безопасности дорожного движения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 г. Новошахтинске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рамичев Д.К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ый заместитель Главы Администрации города Новошахтинска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рокин И.Н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 отдела по координации работы промышленного комплекса, транспорта и связи Администрации города, заместитель председателя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валев С.А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ист II категории отдела по координации работы промышленного комплекса, транспорта и связи Администрации города, секретар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лены комисси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менов В.И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 Новошахтинского филиала РОО Р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яшов В.В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 отделения ГАИ ОВД Новошахтинс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наков В.Н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ист I категории по координации работы промышленного комплекса, транспорта и связи Администрации город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остылев А.И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 по обеспечению БДД ГУП ФС «Новошахтинское АТП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ыхалов И.Н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 по обеспечению БДД автоколонны №5 ОАО «Компания «Ростовуголь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нчаров М.В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чальник Шахтинской дистанции пути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геева М.Н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 службы по юридическим вопросам Администрации города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яющий делами</w:t>
      </w:r>
    </w:p>
    <w:p>
      <w:pPr>
        <w:pStyle w:val="ConsNonformat"/>
        <w:widowControl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Администрации города</w:t>
        <w:tab/>
        <w:tab/>
        <w:tab/>
        <w:tab/>
        <w:tab/>
        <w:t xml:space="preserve">   </w:t>
        <w:tab/>
        <w:t xml:space="preserve">         В.Г. Шевелёв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9:00Z</dcterms:created>
  <dc:creator>Elena</dc:creator>
  <dc:description/>
  <dc:language>en-US</dc:language>
  <cp:lastModifiedBy>Elena</cp:lastModifiedBy>
  <dcterms:modified xsi:type="dcterms:W3CDTF">2013-02-25T13:30:00Z</dcterms:modified>
  <cp:revision>1</cp:revision>
  <dc:subject/>
  <dc:title/>
</cp:coreProperties>
</file>