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3.09.2022  № 108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ind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  <w:t>вносимые в приложение к постановлению Администрации города от 07.12.2018</w:t>
      </w:r>
    </w:p>
    <w:p>
      <w:pPr>
        <w:pStyle w:val="Normal"/>
        <w:ind w:right="-57" w:hanging="0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236 «Об утверждении муниципальной программы города Новошахтинска «Защита населения и территории города от чрезвычайных ситуаций,                             обеспечение пожарной безопасности и безопасности людей  </w:t>
      </w:r>
    </w:p>
    <w:p>
      <w:pPr>
        <w:pStyle w:val="Normal"/>
        <w:ind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водных объектах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В паспорте муниципальной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рограммы</w:t>
        </w:r>
      </w:hyperlink>
      <w:r>
        <w:rPr>
          <w:sz w:val="28"/>
          <w:szCs w:val="28"/>
        </w:rPr>
        <w:t xml:space="preserve"> города Новошахтинска «Защита населения и территории города от чрезвычайных ситуаций, обеспечение                пожарной безопасности и безопасности людей на водных объектах» пункт           «Ресурсное обеспечение программы» изложить в следующей редакции:</w:t>
      </w:r>
    </w:p>
    <w:p>
      <w:pPr>
        <w:pStyle w:val="Normal"/>
        <w:ind w:firstLine="708"/>
        <w:rPr>
          <w:sz w:val="6"/>
          <w:szCs w:val="16"/>
        </w:rPr>
      </w:pPr>
      <w:r>
        <w:rPr>
          <w:sz w:val="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07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ы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ём средств, необходимых для финансирования программы в 2019 – 2030 годах, составляет всего 379 907,3 тыс. руб., в том числе по                 годам реализации программы: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19 год – 35 165,7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0 год – 35 243,6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1 год – 35 855,8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2 год – 42 678,9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3 год – 20 651,2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 xml:space="preserve">2024 год – 20 651,2 тыс. руб.; 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5 год – 27 978,5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6 год – 30 161,0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7 год – 31 012,1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8 год – 31 137,1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9 год – 33 843,6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30 год – 35 528,6 тыс. руб.;</w:t>
            </w:r>
          </w:p>
          <w:p>
            <w:pPr>
              <w:pStyle w:val="Normal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бюджет города – 371 558,1 тыс. руб.,</w:t>
            </w:r>
          </w:p>
          <w:p>
            <w:pPr>
              <w:pStyle w:val="Normal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19 год – 34 024,5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0 год – 33 990,3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1 год – 34 532,2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2 год – 41 547,2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3 год – 20 119,5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 xml:space="preserve">2024 год – 20 119,5 тыс. руб.; 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5 год – 27 572,5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6 год – 29 755,0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7 год – 30 606,1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8 год – 30 731,1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9 год – 33 437,6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30 год – 35 122,6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 xml:space="preserve">внебюджетные источники – 8 349,2 тыс. руб., </w:t>
            </w:r>
          </w:p>
          <w:p>
            <w:pPr>
              <w:pStyle w:val="Normal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19 год – 1 141,2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0 год – 1 253,3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1 год – 1 323,6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2 год – 1 131,7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3 год – 531,7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 xml:space="preserve">2024 год – 531,7 тыс. руб.; 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5 год – 406,0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6 год – 406,0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7 год – 406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8 год – 406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9 год – 406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30 год – 406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на реализацию подпрограмм программы в период ее реализации планируется направить: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 xml:space="preserve">подпрограмма № 1 «Защита от чрезвычайных ситуаций» – 379 258,8 тыс. руб.; </w:t>
            </w:r>
          </w:p>
          <w:p>
            <w:pPr>
              <w:pStyle w:val="Normal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2 «Обеспечение безопасности на водных объектах» – 648,5 тыс. руб.»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4"/>
        </w:rPr>
        <w:t xml:space="preserve">2. В паспорте подпрограммы № 1 </w:t>
      </w:r>
      <w:r>
        <w:rPr>
          <w:color w:val="000000"/>
          <w:sz w:val="28"/>
          <w:szCs w:val="24"/>
        </w:rPr>
        <w:t>«Защита от чрезвычайных ситуаций» п</w:t>
      </w:r>
      <w:r>
        <w:rPr>
          <w:sz w:val="28"/>
          <w:szCs w:val="24"/>
        </w:rPr>
        <w:t>ункт «Ресурсное обеспечение подпрограммы № 1» изложить в следующей ре</w:t>
      </w:r>
      <w:r>
        <w:rPr/>
        <w:t>дакци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07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«Ресурсное обеспечение подпрограммы № 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175" w:right="-108" w:hanging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ий объём средств, необходимых для финансирования подпрограммы № 1 в 2019 – 2030 годах, составляет всего 379 258,8 тыс. руб.; в том числе по годам реализации подпрограммы № 1:</w:t>
            </w:r>
          </w:p>
          <w:p>
            <w:pPr>
              <w:pStyle w:val="ConsPlusNonformat"/>
              <w:widowControl/>
              <w:ind w:left="17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 – 35 115,7 тыс. руб.;</w:t>
            </w:r>
          </w:p>
          <w:p>
            <w:pPr>
              <w:pStyle w:val="ConsPlusNonformat"/>
              <w:widowControl/>
              <w:ind w:left="17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– 35 174,1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1 год – 35 816,8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2 год – 42 628,9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3 год – 20 596,2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 xml:space="preserve">2024 год – 20 596,2 тыс. руб.; 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5 год – 27 923,5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6 год – 30 106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7 год – 30 957,1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8 год – 31 082,1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9 год – 33 788,6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30 год – 35 473,6 тыс. руб.;</w:t>
            </w:r>
          </w:p>
          <w:p>
            <w:pPr>
              <w:pStyle w:val="ConsPlusNonformat"/>
              <w:widowControl/>
              <w:ind w:left="17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них:</w:t>
            </w:r>
          </w:p>
          <w:p>
            <w:pPr>
              <w:pStyle w:val="ConsPlusNonformat"/>
              <w:widowControl/>
              <w:ind w:left="17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юджет города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 954,1 тыс. руб.,</w:t>
            </w:r>
          </w:p>
          <w:p>
            <w:pPr>
              <w:pStyle w:val="ConsPlusNonformat"/>
              <w:widowControl/>
              <w:ind w:left="17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  <w:p>
            <w:pPr>
              <w:pStyle w:val="ConsPlusNonformat"/>
              <w:widowControl/>
              <w:ind w:left="17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 – 33 974,5 тыс. руб.;</w:t>
            </w:r>
          </w:p>
          <w:p>
            <w:pPr>
              <w:pStyle w:val="ConsPlusNonformat"/>
              <w:widowControl/>
              <w:ind w:left="17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– 33 925,3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1 год – 34 493,2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2 год – 41 497,2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3 год – 20 069,5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 xml:space="preserve">2024 год – 20 069,5 тыс. руб.; 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5 год – 27 522,5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6 год – 29 705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7 год – 30 556,1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8 год – 30 681,1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9 год – 33 387,6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30 год – 35 072,6 тыс. руб.;</w:t>
            </w:r>
          </w:p>
          <w:p>
            <w:pPr>
              <w:pStyle w:val="ConsPlusNonformat"/>
              <w:widowControl/>
              <w:ind w:left="17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небюджетные источники </w:t>
            </w:r>
            <w:r>
              <w:rPr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304,7 тыс. руб.,</w:t>
            </w:r>
          </w:p>
          <w:p>
            <w:pPr>
              <w:pStyle w:val="ConsPlusNonformat"/>
              <w:widowControl/>
              <w:ind w:left="17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  <w:p>
            <w:pPr>
              <w:pStyle w:val="ConsPlusNonformat"/>
              <w:widowControl/>
              <w:ind w:left="17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 –1 141,2 тыс. руб.;</w:t>
            </w:r>
          </w:p>
          <w:p>
            <w:pPr>
              <w:pStyle w:val="ConsPlusNonformat"/>
              <w:widowControl/>
              <w:ind w:left="17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– 1 248,8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1 год – 1 323,6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2 год – 1 131,7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3 год – 526,7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 xml:space="preserve">2024 год – 526,7 тыс. руб.; 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5 год – 401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6 год – 401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7 год – 401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8 год – 401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9 год – 401,0 тыс. руб.;</w:t>
            </w:r>
          </w:p>
          <w:p>
            <w:pPr>
              <w:pStyle w:val="Normal"/>
              <w:ind w:left="175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401,0 тыс. руб.;»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autoSpaceDE w:val="false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3. В паспорте подпрограммы № 2 </w:t>
      </w:r>
      <w:r>
        <w:rPr>
          <w:color w:val="000000"/>
          <w:sz w:val="28"/>
          <w:szCs w:val="24"/>
        </w:rPr>
        <w:t>«Обеспечение безопасности на водных объектах</w:t>
      </w:r>
      <w:r>
        <w:rPr>
          <w:sz w:val="28"/>
          <w:szCs w:val="24"/>
        </w:rPr>
        <w:t xml:space="preserve">» </w:t>
      </w:r>
      <w:r>
        <w:rPr>
          <w:color w:val="000000"/>
          <w:sz w:val="28"/>
          <w:szCs w:val="24"/>
        </w:rPr>
        <w:t>п</w:t>
      </w:r>
      <w:r>
        <w:rPr>
          <w:sz w:val="28"/>
          <w:szCs w:val="24"/>
        </w:rPr>
        <w:t>ункт «Ресурсное обеспечение подпрограммы № 2» изложить в следующей редакции:</w:t>
      </w:r>
    </w:p>
    <w:p>
      <w:pPr>
        <w:pStyle w:val="Normal"/>
        <w:autoSpaceDE w:val="false"/>
        <w:ind w:firstLine="708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07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№ 2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176" w:right="-108" w:hanging="1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ий объём средств, необходимых для финансирования подпрограммы      № 2 в 2019 – 2030 годах, составляет всего 648,5 тыс. руб.; в том числе по годам  реализации подпрограммы № 2:</w:t>
            </w:r>
          </w:p>
          <w:p>
            <w:pPr>
              <w:pStyle w:val="ConsPlusNonformat"/>
              <w:widowControl/>
              <w:ind w:left="176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 – 50,0 тыс. руб.;</w:t>
            </w:r>
          </w:p>
          <w:p>
            <w:pPr>
              <w:pStyle w:val="ConsPlusNonformat"/>
              <w:widowControl/>
              <w:ind w:left="17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– 69,5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1 год – 39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2 год – 50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3 год – 55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 xml:space="preserve">2024 год – 55,0 тыс. руб.; 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5 год – 55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6 год – 55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7 год – 55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8 год – 55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9 год – 55,0 тыс. руб.;</w:t>
            </w:r>
          </w:p>
          <w:p>
            <w:pPr>
              <w:pStyle w:val="ConsPlusNonformat"/>
              <w:widowControl/>
              <w:ind w:left="17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 год – 55,0 тыс. руб.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ConsPlusNonformat"/>
              <w:widowControl/>
              <w:ind w:left="196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них:</w:t>
            </w:r>
          </w:p>
          <w:p>
            <w:pPr>
              <w:pStyle w:val="ConsPlusNonformat"/>
              <w:widowControl/>
              <w:ind w:left="196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юджет города </w:t>
            </w:r>
            <w:r>
              <w:rPr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604,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.,</w:t>
            </w:r>
          </w:p>
          <w:p>
            <w:pPr>
              <w:pStyle w:val="ConsPlusNonformat"/>
              <w:widowControl/>
              <w:ind w:left="19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  <w:p>
            <w:pPr>
              <w:pStyle w:val="ConsPlusNonformat"/>
              <w:widowControl/>
              <w:ind w:left="196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 – 50,0 тыс. руб.;</w:t>
            </w:r>
          </w:p>
          <w:p>
            <w:pPr>
              <w:pStyle w:val="ConsPlusNonformat"/>
              <w:widowControl/>
              <w:ind w:left="19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– 65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1 год – 39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2 год – 50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3 год – 50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 xml:space="preserve">2024 год – 50,0 тыс. руб.; 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5 год – 50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6 год – 50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7 год – 50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8 год – 50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9 год – 50,0 тыс. руб.;</w:t>
            </w:r>
          </w:p>
          <w:p>
            <w:pPr>
              <w:pStyle w:val="ConsPlusNonformat"/>
              <w:widowControl/>
              <w:ind w:left="17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 год – 50,0 тыс. руб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ConsPlusNonformat"/>
              <w:widowControl/>
              <w:ind w:left="196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небюджетные источники </w:t>
            </w:r>
            <w:r>
              <w:rPr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44,5 тыс. руб.,</w:t>
            </w:r>
          </w:p>
          <w:p>
            <w:pPr>
              <w:pStyle w:val="ConsPlusNonformat"/>
              <w:widowControl/>
              <w:ind w:left="19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  <w:p>
            <w:pPr>
              <w:pStyle w:val="ConsPlusNonformat"/>
              <w:widowControl/>
              <w:ind w:left="196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 – 0,0 тыс. руб.;</w:t>
            </w:r>
          </w:p>
          <w:p>
            <w:pPr>
              <w:pStyle w:val="ConsPlusNonformat"/>
              <w:widowControl/>
              <w:ind w:left="19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– 4,5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1 год – 0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2 год –0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3 год – 5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 xml:space="preserve">2024 год – 5,0 тыс. руб.; 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5 год – 5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6 год – 5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7 год – 5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8 год – 5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9 год – 5,0 тыс. руб.;</w:t>
            </w:r>
          </w:p>
          <w:p>
            <w:pPr>
              <w:pStyle w:val="ConsPlusNonformat"/>
              <w:widowControl/>
              <w:ind w:left="17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 год – 5,0 тыс. руб.»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567" w:gutter="0" w:header="720" w:top="1134" w:footer="72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Приложение № 3 к муниципальной программе </w:t>
      </w:r>
      <w:r>
        <w:rPr>
          <w:bCs/>
          <w:sz w:val="28"/>
          <w:szCs w:val="28"/>
        </w:rPr>
        <w:t>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 изложить в следующей редакции:</w:t>
      </w:r>
    </w:p>
    <w:p>
      <w:pPr>
        <w:pStyle w:val="Normal"/>
        <w:ind w:right="-596"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38" w:right="-86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3</w:t>
      </w:r>
    </w:p>
    <w:p>
      <w:pPr>
        <w:pStyle w:val="Normal"/>
        <w:ind w:left="7938" w:right="-86" w:hanging="0"/>
        <w:jc w:val="center"/>
        <w:rPr/>
      </w:pPr>
      <w:r>
        <w:rPr>
          <w:sz w:val="28"/>
          <w:szCs w:val="28"/>
        </w:rPr>
        <w:t xml:space="preserve">к муниципальной программе </w:t>
      </w:r>
      <w:r>
        <w:rPr>
          <w:bCs/>
          <w:sz w:val="28"/>
          <w:szCs w:val="28"/>
        </w:rPr>
        <w:t>города Новошахтинска</w:t>
      </w:r>
    </w:p>
    <w:p>
      <w:pPr>
        <w:pStyle w:val="Normal"/>
        <w:ind w:left="7938" w:right="-8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Защита населения и территории города </w:t>
      </w:r>
    </w:p>
    <w:p>
      <w:pPr>
        <w:pStyle w:val="Normal"/>
        <w:ind w:left="7938" w:right="-8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чрезвычайных ситуаций,</w:t>
      </w:r>
    </w:p>
    <w:p>
      <w:pPr>
        <w:pStyle w:val="Normal"/>
        <w:ind w:left="7938" w:right="-8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еспечение пожарной безопасности и </w:t>
      </w:r>
    </w:p>
    <w:p>
      <w:pPr>
        <w:pStyle w:val="Normal"/>
        <w:ind w:left="7938" w:right="-86" w:hanging="0"/>
        <w:jc w:val="center"/>
        <w:rPr>
          <w:bCs/>
          <w:sz w:val="16"/>
          <w:szCs w:val="16"/>
        </w:rPr>
      </w:pPr>
      <w:r>
        <w:rPr>
          <w:bCs/>
          <w:sz w:val="28"/>
          <w:szCs w:val="28"/>
        </w:rPr>
        <w:t xml:space="preserve">безопасности людей на водных объектах»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СХОДЫ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юджета города на реализацию программы </w:t>
      </w:r>
    </w:p>
    <w:tbl>
      <w:tblPr>
        <w:tblW w:w="16019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35"/>
        <w:gridCol w:w="1134"/>
        <w:gridCol w:w="426"/>
        <w:gridCol w:w="567"/>
        <w:gridCol w:w="1134"/>
        <w:gridCol w:w="425"/>
        <w:gridCol w:w="992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rHeight w:val="48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  </w:t>
              <w:br/>
              <w:t>программы, подпрограммы</w:t>
              <w:br/>
              <w:t>программы,</w:t>
            </w:r>
          </w:p>
          <w:p>
            <w:pPr>
              <w:pStyle w:val="ConsPlusCell"/>
              <w:shd w:fill="FFFFFF" w:val="clear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го мероприятия,</w:t>
            </w:r>
          </w:p>
          <w:p>
            <w:pPr>
              <w:pStyle w:val="ConsPlusCell"/>
              <w:shd w:fill="FFFFFF" w:val="clear"/>
              <w:ind w:left="-75" w:right="-75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ритетного мероприятия,</w:t>
              <w:br/>
              <w:t xml:space="preserve">мероприятия подпрограммы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&lt;1&gt;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1"/>
              </w:rPr>
              <w:t xml:space="preserve">Ответственный </w:t>
              <w:br/>
              <w:t xml:space="preserve">исполнитель,   </w:t>
              <w:br/>
              <w:t xml:space="preserve">соисполнители,  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1"/>
              </w:rPr>
              <w:t>участники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1"/>
              </w:rPr>
              <w:t xml:space="preserve">Код бюджетной   </w:t>
              <w:br/>
              <w:t xml:space="preserve">   классификации   </w:t>
              <w:b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1"/>
              </w:rPr>
              <w:t>Объем расходов, всего (тыс. руб.)</w:t>
            </w:r>
          </w:p>
        </w:tc>
        <w:tc>
          <w:tcPr>
            <w:tcW w:w="102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1"/>
              </w:rPr>
              <w:t>В том числе по годам реализации программы (тыс. руб.)</w:t>
            </w:r>
          </w:p>
        </w:tc>
      </w:tr>
      <w:tr>
        <w:trPr>
          <w:trHeight w:val="316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216" w:right="-216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ГРБС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зПр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ЦСР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Р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1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1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1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1"/>
              </w:rPr>
              <w:t>202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1"/>
              </w:rPr>
              <w:t>202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1"/>
              </w:rPr>
              <w:t>202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1"/>
              </w:rPr>
              <w:t>202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1"/>
              </w:rPr>
              <w:t>202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1"/>
              </w:rPr>
              <w:t>202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1"/>
              </w:rPr>
              <w:t>202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1"/>
              </w:rPr>
              <w:t>202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1"/>
              </w:rPr>
              <w:t>2030</w:t>
            </w:r>
          </w:p>
        </w:tc>
      </w:tr>
    </w:tbl>
    <w:p>
      <w:pPr>
        <w:pStyle w:val="Standard"/>
        <w:autoSpaceDE w:val="false"/>
        <w:jc w:val="both"/>
        <w:rPr>
          <w:rFonts w:cs="Times New Roman"/>
          <w:sz w:val="2"/>
          <w:szCs w:val="2"/>
          <w:lang w:val="ru-RU"/>
        </w:rPr>
      </w:pPr>
      <w:r>
        <w:rPr>
          <w:rFonts w:cs="Times New Roman"/>
          <w:sz w:val="2"/>
          <w:szCs w:val="2"/>
          <w:lang w:val="ru-RU"/>
        </w:rPr>
      </w:r>
    </w:p>
    <w:tbl>
      <w:tblPr>
        <w:tblW w:w="16019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35"/>
        <w:gridCol w:w="1134"/>
        <w:gridCol w:w="426"/>
        <w:gridCol w:w="567"/>
        <w:gridCol w:w="1134"/>
        <w:gridCol w:w="425"/>
        <w:gridCol w:w="992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blHeader w:val="true"/>
          <w:trHeight w:val="2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униципальная программа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, в том числе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 55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02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99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53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54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20 11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11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57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7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 60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 73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43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122,6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БУ города Новошахтинска «Управление по делам ГО и ЧС», все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279 98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2 15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94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24 24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27 44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20 11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11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90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 83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 40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 23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62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965,3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Управление образования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 24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1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1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12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10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5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61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9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9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15,3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Отдел культуры и спорта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4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,5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Комитет по управлению имуществом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Администрация город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5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муниципальное бюджетное учреждение здравоохранения «Центральная городская больница»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социальной защиты населения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Подпрограмма № 1 «Защита от чрезвычайных ситуац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, в том числе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 95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97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92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49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9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20 06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6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52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70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 55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 68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38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072,6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БУ города Новошахтинска «Управление по делам ГО и Ч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279 38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10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7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20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27 39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6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6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85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78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 35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 18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57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915,3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Управление образования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 24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1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1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12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10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5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61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9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9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15,3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Отдел культуры и спорта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4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,5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Комитет по управлению имуществом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Администрация город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5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</w:tr>
      <w:tr>
        <w:trPr>
          <w:trHeight w:val="309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униципальное бюджетное учреждение здравоохранения «Центральная городская больница»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09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социальной защиты на-селения 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21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ОМ. Пожарная безопас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, в том числе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 83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05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30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70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39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66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7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0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49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81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212,3</w:t>
            </w:r>
          </w:p>
        </w:tc>
      </w:tr>
      <w:tr>
        <w:trPr>
          <w:trHeight w:val="35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Администрация город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3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1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5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</w:tr>
      <w:tr>
        <w:trPr>
          <w:trHeight w:val="716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БУ города Новошахтинска «Управление по делам ГО и Ч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3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Управление образования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3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 24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1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1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12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10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5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61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9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9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15,3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3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45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6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0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3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 31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6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1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7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5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5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75,3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3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2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97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136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3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25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2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9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5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 08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</w:tr>
      <w:tr>
        <w:trPr>
          <w:trHeight w:val="167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3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68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6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8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4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 68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Отдел культуры и спорта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  <w:p>
            <w:pPr>
              <w:pStyle w:val="Normal"/>
              <w:ind w:left="-123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23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710,2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41,7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,9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,4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,6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6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Комитет по управлению имуществом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  <w:p>
            <w:pPr>
              <w:pStyle w:val="Normal"/>
              <w:ind w:left="-123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2330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23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2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униципальное бюджетное учреждение здравоохранения «Центральная городская больница»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социальной защиты населения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1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. Техническое обслуживание автоматической пожарной сигнализации, системы оповещения и управления эвакуацией при пожа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, в том числе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 89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74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2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11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74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66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2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0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49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81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157,3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Администрация город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1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3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Управление образования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13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1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41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1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10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5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61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9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9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15,3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0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6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0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3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6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6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1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7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5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5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 175,3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0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48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2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9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3 35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1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41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6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8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4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1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Отдел культуры и спорта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86,6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,2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,9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,4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,5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6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</w:tr>
      <w:tr>
        <w:trPr>
          <w:trHeight w:val="913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Комитет по управлению имуществом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2330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23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2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913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социальной защиты населения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1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. Обработка огнезащитным составом деревянных конструкций зданий, установка (монтаж) автоматической пожарной сигнализации, системы оповещения и управления эвакуацией в помещениях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, в том числе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7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БУ города Новошахтинска «Управление по делам ГО и Ч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Отдел культуры и спорта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образования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униципальное бюджетное учреждение здравоохранения «Центральная городская больница»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социальной защиты населения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1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 xml:space="preserve">М. Дооснащение оборудованием, снаряжением и улучшение материально-техни-ческой баз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, в том числе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5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6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51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Администрация город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1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/>
              <w:t>МБУ города Новошахтинска «Управление по делам ГО и Ч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6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4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Отдел культуры и спорта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образования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Управление социальной защиты населения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1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. Обеспечение пожарной безопасности объектов пожарной защи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, в том числе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3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3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образования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1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2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221,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социальной защиты населения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1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. Пропаганда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БУ города Новошахтинска «Управле-ние по де-лам ГО и Ч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17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ОМ. Защита от Ч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, в том числе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 12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9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62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78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27 10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6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6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85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72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23 35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23 18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57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860,3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БУ города Новошахтинска «Управление по делам ГО и Ч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20059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20059Z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225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 789,2</w:t>
            </w:r>
          </w:p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154 293,5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14,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02,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48,6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33,9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165,7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23,9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27 103,9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69,5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69,5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34,5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23,7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24,1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02,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6 252,4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02,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6 080,1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102,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68,6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02,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58,3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02,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. Финансовое обеспечение МБУ города Новошахтинска «Управление по делам ГО и Ч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, в том числе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 30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9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73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39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71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66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66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75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57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70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98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36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658,3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БУ города Новошахтинска «Управление по делам ГО и Ч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20059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20059Z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910225000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69 350,1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 916,9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0,3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34,5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23,4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68,8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10,4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84,9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719,4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662,8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662,8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56,2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9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3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67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3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45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3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34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3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23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3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 xml:space="preserve">М. Дооснащение оборудованием, снаряжением и улучшение материально-техни-ческой базы АСФ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БУ города Новошахтинска «Управление по делам ГО и Ч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2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85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0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. Улучшение учебной и материально-техни-ческой базы отдела подготовки МБУ города Новошахтинска «Управление по делам ГО и Ч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БУ города Новошахтинска «Управление по делам ГО    и Ч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2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 xml:space="preserve">М. Поддержание в готовности системы оповещения населения горо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БУ города Новошахтинска «Управление по делам ГО    и Ч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2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. Создание материальных запасов гражданской оборо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БУ города Новошахтинска «Управление по де-лам ГО и Ч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2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7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. Развитие </w:t>
            </w:r>
          </w:p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ЕДДС – «112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, в том числе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54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4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0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9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1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9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9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00,0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БУ города Новошахтинска «Управление по де-лам ГО и Ч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20059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20059Z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167,8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37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,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 56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3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17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90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90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 16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 16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 16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 16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 167,5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. Создание сегме -нта аппара тно- программного комплекса «Безопасный город» на территории города Новошахтин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БУ города Новошахтинска «Управление по де-лам ГО и Ч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2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21 02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8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2 59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7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3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3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3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3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3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36,0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. Текущий ремонт защи тного сооружения</w:t>
            </w:r>
          </w:p>
          <w:p>
            <w:pPr>
              <w:pStyle w:val="Normal"/>
              <w:ind w:right="-75" w:hanging="0"/>
              <w:rPr>
                <w:sz w:val="10"/>
                <w:szCs w:val="8"/>
              </w:rPr>
            </w:pPr>
            <w:r>
              <w:rPr>
                <w:sz w:val="10"/>
                <w:szCs w:val="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БУ города Новошахтинска «Управление по де-лам ГО и Ч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2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10"/>
                <w:szCs w:val="8"/>
              </w:rPr>
            </w:pPr>
            <w:r>
              <w:rPr>
                <w:sz w:val="21"/>
                <w:szCs w:val="21"/>
              </w:rPr>
              <w:t>М. Создание местного резерва материальных ре-сурсов для ликвидации чрезвы чайных си-ту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БУ города Новошахтинска «Управление по де-лам ГО и Ч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2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8"/>
                <w:szCs w:val="8"/>
              </w:rPr>
            </w:pPr>
            <w:r>
              <w:rPr>
                <w:sz w:val="21"/>
                <w:szCs w:val="21"/>
              </w:rPr>
              <w:t>Подпрог- рамма № 2 «Обеспечение безопасности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БУ города Новошахтинска «Управление по де-лам ГО и Ч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ОМ. Обеспечение безопасности на во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8"/>
                <w:szCs w:val="8"/>
              </w:rPr>
            </w:pPr>
            <w:r>
              <w:rPr>
                <w:sz w:val="21"/>
                <w:szCs w:val="21"/>
              </w:rPr>
              <w:t>МБУ города Новошахтинска «Управление по де-лам ГО и Ч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. Дооснащение современной техникой, оборудованием, снаряжением и улучшение материально-техничес-кой ба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БУ города Новошахтинска «Управление по де-лам ГО и Ч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. Проведение профилактических мероприятий по безопасности на водных объек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БУ города Новошахтинска Управление по де-лам ГО и Ч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. Организация мероприятий по проведению купаний и безопасному нахождению граждан на водных объектах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БУ города Новошахтинска «Управление по де-лам ГО и Ч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ind w:right="-596" w:hanging="0"/>
        <w:jc w:val="both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Normal"/>
        <w:ind w:right="-29" w:hanging="0"/>
        <w:jc w:val="both"/>
        <w:rPr/>
      </w:pPr>
      <w:r>
        <w:rPr>
          <w:sz w:val="24"/>
          <w:szCs w:val="24"/>
        </w:rPr>
        <w:tab/>
      </w:r>
      <w:r>
        <w:rPr>
          <w:sz w:val="22"/>
          <w:szCs w:val="28"/>
          <w:vertAlign w:val="superscript"/>
        </w:rPr>
        <w:t>&lt;1&gt;</w:t>
      </w:r>
      <w:r>
        <w:rPr>
          <w:sz w:val="22"/>
          <w:szCs w:val="28"/>
        </w:rPr>
        <w:t xml:space="preserve"> в целях оптимизации содержания информации в графе 1 использована аббревиатура: ОМ – основное мероприятие; М – мероприятие.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Управляющий делами Администрации города                                  Ю.А. Лубенцов».</w:t>
      </w:r>
    </w:p>
    <w:p>
      <w:pPr>
        <w:pStyle w:val="Normal"/>
        <w:ind w:right="-86"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5. Приложение № 4 к муниципальной программе </w:t>
      </w:r>
      <w:r>
        <w:rPr>
          <w:bCs/>
          <w:sz w:val="28"/>
          <w:szCs w:val="28"/>
        </w:rPr>
        <w:t>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 изложить в следующей редакции:</w:t>
      </w:r>
    </w:p>
    <w:p>
      <w:pPr>
        <w:pStyle w:val="Normal"/>
        <w:ind w:left="7938" w:right="-29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4</w:t>
      </w:r>
    </w:p>
    <w:p>
      <w:pPr>
        <w:pStyle w:val="Normal"/>
        <w:ind w:left="7938" w:right="-29" w:hanging="0"/>
        <w:jc w:val="center"/>
        <w:rPr/>
      </w:pPr>
      <w:r>
        <w:rPr>
          <w:sz w:val="28"/>
          <w:szCs w:val="28"/>
        </w:rPr>
        <w:t xml:space="preserve">к муниципальной программе </w:t>
      </w:r>
      <w:r>
        <w:rPr>
          <w:bCs/>
          <w:sz w:val="28"/>
          <w:szCs w:val="28"/>
        </w:rPr>
        <w:t>города Новошахтинска</w:t>
      </w:r>
    </w:p>
    <w:p>
      <w:pPr>
        <w:pStyle w:val="Normal"/>
        <w:ind w:left="7938" w:right="-2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Защита населения и территории города </w:t>
      </w:r>
    </w:p>
    <w:p>
      <w:pPr>
        <w:pStyle w:val="Normal"/>
        <w:ind w:left="7938" w:right="-2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чрезвычайных ситуаций, </w:t>
      </w:r>
    </w:p>
    <w:p>
      <w:pPr>
        <w:pStyle w:val="Normal"/>
        <w:ind w:left="7938" w:right="-2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еспечение пожарной безопасности и </w:t>
      </w:r>
    </w:p>
    <w:p>
      <w:pPr>
        <w:pStyle w:val="Normal"/>
        <w:ind w:left="7938" w:right="-2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езопасности людей на водных объектах»</w:t>
      </w:r>
    </w:p>
    <w:p>
      <w:pPr>
        <w:pStyle w:val="Normal"/>
        <w:widowControl w:val="false"/>
        <w:autoSpaceDE w:val="false"/>
        <w:jc w:val="center"/>
        <w:rPr>
          <w:bCs/>
          <w:sz w:val="4"/>
          <w:szCs w:val="16"/>
          <w:highlight w:val="yellow"/>
        </w:rPr>
      </w:pPr>
      <w:r>
        <w:rPr>
          <w:bCs/>
          <w:sz w:val="4"/>
          <w:szCs w:val="16"/>
          <w:highlight w:val="yellow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СХОДЫ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юджета города, федерального, областного бюджетов и внебюджетных источников на реализацию программы </w:t>
      </w:r>
    </w:p>
    <w:p>
      <w:pPr>
        <w:pStyle w:val="Normal"/>
        <w:widowControl w:val="false"/>
        <w:autoSpaceDE w:val="false"/>
        <w:jc w:val="center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"/>
          <w:szCs w:val="28"/>
        </w:rPr>
      </w:pPr>
      <w:r>
        <w:rPr>
          <w:bCs/>
          <w:sz w:val="2"/>
          <w:szCs w:val="28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992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rHeight w:val="285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программы, номер и 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подпрограммы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Объем расходов, 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тыс. 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рублей)</w:t>
            </w:r>
          </w:p>
        </w:tc>
        <w:tc>
          <w:tcPr>
            <w:tcW w:w="102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по годам реализаци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</w:tr>
      <w:tr>
        <w:trPr>
          <w:trHeight w:val="59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992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Муниципальная программа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379 90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16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24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85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42 67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65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65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97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16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01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13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84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528,6</w:t>
            </w:r>
          </w:p>
        </w:tc>
      </w:tr>
      <w:tr>
        <w:trPr>
          <w:trHeight w:val="7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371 55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02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99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53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41 54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11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11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57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7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60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73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43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122,6</w:t>
            </w:r>
          </w:p>
        </w:tc>
      </w:tr>
      <w:tr>
        <w:trPr>
          <w:trHeight w:val="7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небюджетные       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34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4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5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0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1</w:t>
            </w:r>
          </w:p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щита от чрезвычайных ситуац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379 25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11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17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81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42 62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59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59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92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10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95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08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78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473,6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370 95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97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92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49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41 49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6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6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52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70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55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68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38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072,6</w:t>
            </w:r>
          </w:p>
        </w:tc>
      </w:tr>
      <w:tr>
        <w:trPr>
          <w:trHeight w:val="30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небюджетные              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0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4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4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0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Обеспечение безопа- сности на водных объектах</w:t>
            </w:r>
            <w:r>
              <w:rPr>
                <w:bCs/>
                <w:color w:val="000000"/>
                <w:sz w:val="24"/>
                <w:szCs w:val="24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65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4"/>
              </w:rPr>
            </w:pPr>
            <w:r>
              <w:rPr>
                <w:sz w:val="24"/>
                <w:szCs w:val="24"/>
              </w:rPr>
              <w:t>внебюджетные            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Cs/>
          <w:sz w:val="12"/>
          <w:szCs w:val="28"/>
        </w:rPr>
      </w:pPr>
      <w:r>
        <w:rPr>
          <w:bCs/>
          <w:sz w:val="12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12"/>
          <w:szCs w:val="28"/>
        </w:rPr>
      </w:pPr>
      <w:r>
        <w:rPr>
          <w:bCs/>
          <w:sz w:val="12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12"/>
          <w:szCs w:val="28"/>
        </w:rPr>
      </w:pPr>
      <w:r>
        <w:rPr>
          <w:bCs/>
          <w:sz w:val="12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12"/>
          <w:szCs w:val="28"/>
        </w:rPr>
      </w:pPr>
      <w:r>
        <w:rPr>
          <w:bCs/>
          <w:sz w:val="12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12"/>
          <w:szCs w:val="28"/>
        </w:rPr>
      </w:pPr>
      <w:r>
        <w:rPr>
          <w:bCs/>
          <w:sz w:val="12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12"/>
          <w:szCs w:val="28"/>
        </w:rPr>
      </w:pPr>
      <w:r>
        <w:rPr>
          <w:bCs/>
          <w:sz w:val="12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12"/>
          <w:szCs w:val="28"/>
        </w:rPr>
      </w:pPr>
      <w:r>
        <w:rPr>
          <w:bCs/>
          <w:sz w:val="1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орода                                                                  Ю.А. Лубенц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12"/>
          <w:szCs w:val="28"/>
        </w:rPr>
      </w:pPr>
      <w:r>
        <w:rPr>
          <w:bCs/>
          <w:sz w:val="1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                                                             Ю.А. Лубен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1134" w:gutter="0" w:header="720" w:top="1701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11">
    <w:name w:val="Знак Знак1 Знак Знак"/>
    <w:qFormat/>
    <w:rPr>
      <w:lang w:val="en-GB"/>
    </w:rPr>
  </w:style>
  <w:style w:type="character" w:styleId="13">
    <w:name w:val="Основной текст + 13"/>
    <w:qFormat/>
    <w:rPr>
      <w:rFonts w:ascii="Times New Roman" w:hAnsi="Times New Roman" w:cs="Times New Roman"/>
      <w:spacing w:val="0"/>
      <w:sz w:val="27"/>
      <w:szCs w:val="27"/>
    </w:rPr>
  </w:style>
  <w:style w:type="character" w:styleId="2">
    <w:name w:val="Основной текст с отступом 2 Знак"/>
    <w:qFormat/>
    <w:rPr>
      <w:bCs/>
      <w:sz w:val="28"/>
      <w:szCs w:val="28"/>
    </w:rPr>
  </w:style>
  <w:style w:type="character" w:styleId="Style17">
    <w:name w:val="Основной текст с отступом Знак"/>
    <w:qFormat/>
    <w:rPr>
      <w:sz w:val="28"/>
    </w:rPr>
  </w:style>
  <w:style w:type="character" w:styleId="PageNumber">
    <w:name w:val="Page Number"/>
    <w:rPr/>
  </w:style>
  <w:style w:type="character" w:styleId="Style1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(W1);Times New Roman" w:hAnsi="Times New (W1);Times New Roman" w:eastAsia="Times New Roman" w:cs="Times New (W1);Times New Roman"/>
      <w:b/>
      <w:bCs/>
      <w:color w:val="auto"/>
      <w:sz w:val="28"/>
      <w:szCs w:val="28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bCs/>
      <w:sz w:val="28"/>
      <w:szCs w:val="28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6476;fld=134;dst=10001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6:44:00Z</dcterms:created>
  <dc:creator>1</dc:creator>
  <dc:description/>
  <dc:language>en-US</dc:language>
  <cp:lastModifiedBy>IRONMANN (AKA SHAMAN)</cp:lastModifiedBy>
  <cp:lastPrinted>2022-09-23T12:02:00Z</cp:lastPrinted>
  <dcterms:modified xsi:type="dcterms:W3CDTF">2022-09-30T06:44:00Z</dcterms:modified>
  <cp:revision>2</cp:revision>
  <dc:subject/>
  <dc:title/>
</cp:coreProperties>
</file>