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521" w:hanging="0"/>
        <w:jc w:val="center"/>
        <w:rPr/>
      </w:pPr>
      <w:r>
        <w:rPr>
          <w:sz w:val="28"/>
          <w:szCs w:val="28"/>
        </w:rPr>
        <w:t xml:space="preserve">от 23.09.2022  № 1084   </w:t>
      </w:r>
    </w:p>
    <w:p>
      <w:pPr>
        <w:pStyle w:val="Normal"/>
        <w:autoSpaceDE w:val="false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МЕН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от 07.12.2018 № 1246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Обеспечение каче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В паспорте муниципальной программы города Новошахтинска «Обеспечение качественными жилищно-коммунальными услугами»: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) пункт «Соисполни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4"/>
          <w:szCs w:val="28"/>
          <w:lang w:eastAsia="ar-SA"/>
        </w:rPr>
      </w:pPr>
      <w:r>
        <w:rPr>
          <w:rFonts w:eastAsia="Arial"/>
          <w:sz w:val="14"/>
          <w:szCs w:val="28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Соисполни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униципальное бюджетное учреждение города Новошахтинска «Специализированная служба по вопросам похоронного дела (далее − МБУ «ССВПД») (до 26.05.2020 включительно)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города Новошахтинска «Управление похоронного дела» (далее − МКУ «УПД») (с 27.05.2020 до 24.06.2021)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40" w:after="40"/>
        <w:ind w:firstLine="703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 xml:space="preserve">пункт «Участники программы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управляющие и обслуживающие организации, товарищества собственников жилья, жилищно-строительные кооперативы, собственники помещений многоквартирных домов, муниципальное казенное учреждение города Новошахтинска «Управление капитального строительства» (далее – МКУ г. Новошахтинска «УКС»), Администрация города, Комитет по управлению имуществом Администрации города  Новошахтинска (далее – КУИ Администрации города)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) пункт «Целевые показатели программы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0"/>
          <w:szCs w:val="16"/>
          <w:lang w:eastAsia="ar-SA"/>
        </w:rPr>
      </w:pPr>
      <w:r>
        <w:rPr>
          <w:rFonts w:eastAsia="Arial"/>
          <w:sz w:val="10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рограммы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оля многоквартирных домов, в которых </w:t>
            </w:r>
            <w:r>
              <w:rPr>
                <w:kern w:val="2"/>
                <w:sz w:val="24"/>
                <w:szCs w:val="24"/>
              </w:rPr>
              <w:t>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Normal"/>
              <w:ind w:left="176" w:right="-108"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ля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вещенных улиц города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) пункт «Ресурсное обеспечение программы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рограммы в 2019 − 2030 годах, составляет всего 1 370 476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6 06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5 88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9 571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2 669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8 087,5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4,4 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4 096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8 555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772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3 358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7 126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1 087,5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419 576,0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0 450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 924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3 200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171 017,5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 97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852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 542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01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 71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65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653,8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779 882,9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84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 487,2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5 103,9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7 168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373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90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3 442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67 901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0 118,4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 705,1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6 472,3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80 433,7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внебюджетные источники – 340,3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8,8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,5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аспорте подпрограммы № 1 «Капитальный ремонт многоквартирных домов» пункт «Ресурсное обеспечение подпрограммы № 1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7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1 в 2019 − 2030 годах, составляет всего  38 902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 270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382,6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261,8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3 540,0 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3 540,0  тыс. руб.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 паспорте подпрограммы № 2 «Благоустройство города» пункт «Ресурсное обеспечение подпрограммы № 2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159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− 2030 годах, составляет всего 333 526,2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 213,2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9 645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1 591,1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591,5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 4 147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 9 235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30 447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4 906,3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37 123,0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9 709,7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3 476,9 тыс. руб.;</w:t>
            </w:r>
          </w:p>
          <w:p>
            <w:pPr>
              <w:pStyle w:val="Normal"/>
              <w:autoSpaceDE w:val="false"/>
              <w:ind w:left="175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47 438,3 тыс. руб.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  <w:lang w:eastAsia="ar-SA"/>
        </w:rPr>
        <w:t xml:space="preserve">В паспорте </w:t>
      </w:r>
      <w:r>
        <w:rPr>
          <w:sz w:val="28"/>
          <w:szCs w:val="28"/>
        </w:rPr>
        <w:t>подпрограммы № 3 «Создание условий для обеспечения качественными коммунальными услугами населения города»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rFonts w:eastAsia="Arial"/>
          <w:sz w:val="28"/>
          <w:szCs w:val="28"/>
          <w:lang w:eastAsia="ar-SA"/>
        </w:rPr>
        <w:t>1) пункт «Участники подпрограммы № 3</w:t>
      </w:r>
      <w:r>
        <w:rPr/>
        <w:t xml:space="preserve">» изложить в следующей редакции: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Участник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eastAsia="Arial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МКУ г. Новошахтинска «УКС», Администрация города, КУИ Администрации города»</w:t>
            </w:r>
          </w:p>
        </w:tc>
      </w:tr>
    </w:tbl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8"/>
          <w:szCs w:val="28"/>
        </w:rPr>
        <w:t>2) пункт «</w:t>
      </w:r>
      <w:r>
        <w:rPr>
          <w:rFonts w:eastAsia="Arial"/>
          <w:sz w:val="28"/>
          <w:szCs w:val="28"/>
          <w:lang w:eastAsia="ar-SA"/>
        </w:rPr>
        <w:t xml:space="preserve">Целевые показатели подпрограммы № 3» изложить в следующей редакции: </w:t>
      </w:r>
    </w:p>
    <w:p>
      <w:pPr>
        <w:pStyle w:val="Normal"/>
        <w:suppressAutoHyphens w:val="true"/>
        <w:autoSpaceDE w:val="false"/>
        <w:ind w:firstLine="705"/>
        <w:jc w:val="both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«Целевые показатели подпрограммы № 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аварий в сфере ЖКХ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воды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котельных, работающих на газообразном топливе;</w:t>
            </w:r>
          </w:p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о приобретаемой техники;</w:t>
            </w:r>
          </w:p>
          <w:p>
            <w:pPr>
              <w:pStyle w:val="Normal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»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5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uppressAutoHyphens w:val="true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«Ресурсное обеспечение подпрограммы № 3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3 в 2019 − 2030 годах, составляет всего 640 513,5 тыс. руб., в том числе по годам реализации подпрограммы № 3: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 657,2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5 997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84 935,7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0 514,8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 996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076,6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722,5 тыс. руб.;</w:t>
            </w:r>
          </w:p>
          <w:p>
            <w:pPr>
              <w:pStyle w:val="Normal"/>
              <w:autoSpaceDE w:val="false"/>
              <w:ind w:left="222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722,5 тыс. руб.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/>
          <w:sz w:val="28"/>
          <w:szCs w:val="28"/>
        </w:rPr>
        <w:t xml:space="preserve">В паспорте </w:t>
      </w:r>
      <w:r>
        <w:rPr>
          <w:sz w:val="28"/>
          <w:szCs w:val="28"/>
        </w:rPr>
        <w:t>подпрограммы № 4 «Благоустройство и содержание территорий городских кладбищ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Ответственный исполнитель подпрограммы № 4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Ответственный исполнитель подпрограммы № 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БУ «ССВПД») (до 26.05.2020 включительно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Д») (с 27.05.2020 до 24.06.2021)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ункт «Ресурсное обеспечение подпрограммы № 4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right="-108" w:hanging="22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4 в 2019 − 2030 годах, составляет всего 126 655,6 тыс. руб., в том числе по годам реализации подпрограммы № 4: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4 133,1 тыс. руб.;</w:t>
            </w:r>
          </w:p>
          <w:p>
            <w:pPr>
              <w:pStyle w:val="Normal"/>
              <w:autoSpaceDE w:val="false"/>
              <w:ind w:left="17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334,5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492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746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991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3 991,6 тыс. руб.»</w:t>
            </w:r>
          </w:p>
        </w:tc>
      </w:tr>
    </w:tbl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№ 5 «Управление в сфере жилищно-комму-нального хозяйства города» пункт «Ресурсное обеспечение подпрограммы                № 5» изложить в следующей редакции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программы </w:t>
            </w:r>
            <w:r>
              <w:rPr>
                <w:sz w:val="24"/>
                <w:szCs w:val="24"/>
              </w:rPr>
              <w:t>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1" w:right="-57" w:hanging="22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5 в 2019 − 2030 годах, составляет всего 214 100,9  тыс. руб., в том числе по годам реализации подпрограммы № 5: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136,7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 027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7 146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7 691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943,1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 891,9 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3 543,8 тыс. руб.;</w:t>
            </w:r>
          </w:p>
          <w:p>
            <w:pPr>
              <w:pStyle w:val="Normal"/>
              <w:autoSpaceDE w:val="false"/>
              <w:ind w:left="221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3 543,8 тыс. руб.»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 паспорте подпрограммы № 6 «Охрана окружающей среды и природных ресурсов» пункт «Ресурсное обеспечение подпрограммы № 6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«Ресурсное обеспечение подпрограммы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6 в 2019 − 2030 годах, составляет всего 16 777,8 тыс. руб., в том числе по годам реализации подпрограммы № 6: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4,6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129,4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022,9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863,1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−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 851,3 тыс. руб.;</w:t>
            </w:r>
          </w:p>
          <w:p>
            <w:pPr>
              <w:pStyle w:val="Normal"/>
              <w:autoSpaceDE w:val="false"/>
              <w:ind w:left="176"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− 1 851,3 тыс. руб.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28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843" w:firstLine="907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программы, подпрограмм программы и их значениях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6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6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66" w:hRule="atLeast"/>
        </w:trPr>
        <w:tc>
          <w:tcPr>
            <w:tcW w:w="16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kern w:val="2"/>
                <w:sz w:val="24"/>
                <w:szCs w:val="24"/>
              </w:rPr>
              <w:t>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ind w:right="-108" w:hanging="0"/>
              <w:rPr>
                <w:kern w:val="2"/>
                <w:sz w:val="6"/>
                <w:szCs w:val="24"/>
              </w:rPr>
            </w:pPr>
            <w:r>
              <w:rPr>
                <w:kern w:val="2"/>
                <w:sz w:val="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домств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освещенных улиц города</w:t>
            </w:r>
          </w:p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хвата населения услугой по сбору и вывозу твердых коммунальных отходов</w:t>
            </w:r>
          </w:p>
          <w:p>
            <w:pPr>
              <w:pStyle w:val="Normal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личество лиц, обученных основам управления многоквартирными домам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shd w:fill="FFFFFF" w:val="clear"/>
              </w:rPr>
              <w:t>Площадь городской территории, подлежащая санитарной уборке и содержанию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4"/>
                <w:szCs w:val="6"/>
              </w:rPr>
            </w:pPr>
            <w:r>
              <w:rPr>
                <w:color w:val="FF000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0"/>
                <w:sz w:val="24"/>
                <w:szCs w:val="24"/>
              </w:rPr>
              <w:t>аварий в сфере ЖКХ</w:t>
            </w:r>
          </w:p>
          <w:p>
            <w:pPr>
              <w:pStyle w:val="Normal"/>
              <w:rPr>
                <w:color w:val="000000"/>
                <w:spacing w:val="-10"/>
                <w:sz w:val="4"/>
                <w:szCs w:val="6"/>
              </w:rPr>
            </w:pPr>
            <w:r>
              <w:rPr>
                <w:color w:val="000000"/>
                <w:spacing w:val="-10"/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ровень обеспеченности жилищного фонда централизованным водоотведением</w:t>
            </w:r>
          </w:p>
          <w:p>
            <w:pPr>
              <w:pStyle w:val="Normal"/>
              <w:ind w:right="-108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котельных, работающих на газообразн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ля городског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рритории городских кладбищ, подлежащие содержанию и благоустройству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1 170</w:t>
            </w:r>
            <w:r>
              <w:rPr>
                <w:rFonts w:eastAsia="Calibri"/>
                <w:sz w:val="23"/>
                <w:szCs w:val="23"/>
              </w:rPr>
              <w:t>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экономии бюджетных средств по результатам размещения заказов для муниципальных нужд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оля ликвидированных свалочных очагов по отношению к выявленным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оля населения, вовлеченного в мероприятия по экологическому просвещению, в общей численности населения города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Лесистость территории города</w:t>
            </w:r>
          </w:p>
          <w:p>
            <w:pPr>
              <w:pStyle w:val="Normal"/>
              <w:rPr>
                <w:kern w:val="2"/>
                <w:sz w:val="8"/>
                <w:szCs w:val="16"/>
              </w:rPr>
            </w:pPr>
            <w:r>
              <w:rPr>
                <w:kern w:val="2"/>
                <w:sz w:val="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личие проекта зон санитарной охраны источник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2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 услугами»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одпрограмм, основных мероприятий, приоритетных мероприятий и мероприяти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402"/>
        <w:gridCol w:w="1417"/>
      </w:tblGrid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основ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, мероприятия подпрограмм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ями </w:t>
            </w:r>
          </w:p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 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977"/>
        <w:gridCol w:w="850"/>
        <w:gridCol w:w="851"/>
        <w:gridCol w:w="2835"/>
        <w:gridCol w:w="3397"/>
        <w:gridCol w:w="1422"/>
      </w:tblGrid>
      <w:tr>
        <w:trPr>
          <w:tblHeader w:val="true"/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Эффективное 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Улучшение качества жилищного фонда»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правляющие и обслуживающие организ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оварищества собственников жилья (далее − ТСЖ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строительные кооперативы (далее − ЖСК)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помещений многоквартирн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 способствует росту стоимости жилищно-коммунальных услуг и увеличению расходов на восстановительные работ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комфортности и безопасности условий проживания в многоквартирных домах 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ногоквартирных домов, что приводит к избыточному потреблению энергетических ресурсов, в перспективе способствует росту стоимости жилищно-коммунальных услуг и увеличению расходов на восстановительные работы</w:t>
            </w:r>
          </w:p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уществление функций наймодателя в отношении муниципального жилищн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технического состояния муниципальных жилых помещений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технического состояния муниципальных жилых помещений, что приведет к увеличению расходов на восстановление</w:t>
            </w:r>
          </w:p>
          <w:p>
            <w:pPr>
              <w:pStyle w:val="Normal"/>
              <w:ind w:right="-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Мониторинг технического состояния многоквартирных дом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учет информации для инвентаризации жилого фонда города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sz w:val="24"/>
                <w:szCs w:val="24"/>
              </w:rPr>
              <w:t>ухудшение показателя эффективности деятельности органа местного самоуправ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 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№ 1 «Повышение грамотности населения в сфере жилищно-коммунального хозяйства в части знания прав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по содержанию общего имущества многоквартирного дома»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Информирование населения по вопросам управления многоквартирными домами, энергоэффективности в жилищной сфере и условий проведения капитального ремонт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, проведения капитального ремонта многоквартирных дом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изкая самоорганизация собственников жилых помещений в вопросах организации и проведения капитального ремонта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1,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в средствах массовой информации вопросов, касающихся выбора способов управления многоквартирными домами, деятельности управляющих и обслуживающих организаций, ТСЖ, Ж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ГХ»;             управляющие и обслуживающие организации; ТСЖ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Проведение обучающих семин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 и выбора способов управле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зкая самоорганизация собственников жилых помещений в вопросах управления многоквартирными дом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5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Формирование современной городской инфраструктуры и благоустройство мест общего пользования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оздание условий, обеспечивающих комфортные условия для проживания, работы и отдыха населения»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Содержание, обслуживание и ремонт объектов благоустро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го пользования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и 3, 4, 6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свещение улиц и дорог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тяженности освещенных частей улиц и доро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обеспечение освещенности улиц в вечернее и ночное врем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3 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чистка городских территорий, озеленение и ремонт объектов благо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ор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ой террит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3 «Повышение эффективности, качества и надежности поставок коммунальных ресурсов на территории города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№ 3 «Р</w:t>
            </w:r>
            <w:r>
              <w:rPr>
                <w:kern w:val="2"/>
                <w:sz w:val="24"/>
                <w:szCs w:val="24"/>
              </w:rPr>
              <w:t>еализации инвестиционных проектов водопроводно-канализационного хозяйства и объектов теплоэнергетики»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Улучшение технического состоян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износа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технического состояния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9, 10, 1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Разработка и оформление документации на строительство, реконструкцию и капитальный ремонт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ности проведения работ по строительству, реконструкции и капитальному ремонту объектов коммунальной инфраструктур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9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Строительство и реконструкция объектов коммунальной инфраструктуры гор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оритетное мероприятие. Строительство и реконструкция объектов коммунальной инфраструктуры гор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УГХ»;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 Новошахтинска «УКС»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, </w:t>
            </w:r>
            <w:r>
              <w:rPr>
                <w:sz w:val="24"/>
                <w:szCs w:val="24"/>
              </w:rPr>
              <w:t>КУИ Администрации города</w:t>
            </w:r>
          </w:p>
          <w:p>
            <w:pPr>
              <w:pStyle w:val="Normal"/>
              <w:ind w:right="-108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0, 11, 13</w:t>
            </w:r>
          </w:p>
          <w:p>
            <w:pPr>
              <w:pStyle w:val="Normal"/>
              <w:ind w:right="-1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Капитальный ремонт объектов коммунальной инфраструк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7, 8, 11, 1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Приобретение коммунальной техн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коммунальных ресур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отери коммунальных ресурс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7, 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сновное мероприятие. Приведение размера платы граждан за коммунальные услуги в соответствие с индексами максимального роста размера платы граждан за коммунальные услуги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  <w:p>
            <w:pPr>
              <w:pStyle w:val="Normal"/>
              <w:ind w:right="-108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ревышение размера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>
                <w:color w:val="000000"/>
                <w:sz w:val="24"/>
                <w:szCs w:val="24"/>
              </w:rPr>
              <w:t>Влияет на показатели 2, 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мероприятие. Возмещение предприятиям жилищно-коммуналь-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размера платы граждан за коммунальные услуги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рост тарифов на коммунальные услуги для населени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лияет на показатели 2, 13 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4 «Улучшение санитарно-эпидемиологического состояния территорий кладбищ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4 «Организация оказания ритуальных услуг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оказания ритуальных услуг и содержание мест захорон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Д» (с 27.05.2020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ритуальных услуг, благоустройство  городских кладбищ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рязнение городских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Текущее содержание городских кладбищ и дорог к ни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территорий городских действующих кладбищ в соответствие с требованиям санитарно-эпидемиологических и экологических норм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алобы населения на качество содержания территорий кладбищ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. Оказание ритуальных услуг, доставка и захоронение неопознанных и невостребованных трупов гражда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ССВПД» (до 26.05.2020 включительн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КУ «УПД» (с 27.05.2020 </w:t>
            </w:r>
            <w:r>
              <w:rPr>
                <w:sz w:val="24"/>
                <w:szCs w:val="24"/>
              </w:rPr>
              <w:t>до 24.06.2021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казание ритуальных услуг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ритуальн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4 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Подпрограмма № 5 «Управление в сфере жилищно-коммунального хозяйства города»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Цель подпрограммы № 5 «Обеспечение эффективной деятельности в сфере жилищно-коммунального хозяйства»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№ 5 «Создание условий для повышения качества выполнения функций в сфере жилищно-коммунального хозя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»</w:t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ияет на показатель 15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Финансовое обеспечение МКУ  «УГ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 размещении заказов для муниципальных нужд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Расходы на эксплуатацию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ффективности бюджетных расходов в сфере жилищно-комму-нального хозяйства, размещении заказов для муниципальных нуж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ижение качества предоставляем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показатель 15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6 «Сохранение природных и лесных ресурсов»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6 «Организация и проведение лесохозяйственных мероприятий в соответствии с лесохозяйственным регламентом»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. Выполнение лесохозяйственны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лесных пожаров, улучшение санитарного состояния лесов, лесовосстановление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доли площади покрытых лесной растительностью земель, пройденных лесными пожарами, увеличение гибели лесов в связи с ухудшением санитарного состояния лесов, снижение лесистости территории города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16, 18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Охрана лесов от пожа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лесных пожар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величение доли площади покрытых лесной растительностью земель, пройденных лесными пожар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 Благоустройство лес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. </w:t>
            </w:r>
            <w:r>
              <w:rPr>
                <w:color w:val="000000"/>
                <w:sz w:val="24"/>
                <w:szCs w:val="24"/>
              </w:rPr>
              <w:t>Выполнение лесоустроительных работ и разработка лесохозяйственного регламен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лесов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величение гибели лесов в связи с ухудшением санитарного состояния лесов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подпрограммы № 6 «О</w:t>
            </w:r>
            <w:r>
              <w:rPr>
                <w:kern w:val="2"/>
                <w:sz w:val="24"/>
                <w:szCs w:val="24"/>
              </w:rPr>
              <w:t xml:space="preserve">беспечение защищенности окружающей среды  посредством снижения негативного воздейств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окружающую среду»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Организация мероприятий по охране окружающе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роприятие. Координация деятельности в проведении Дней защиты от экологической 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санитарного состояния территории города, возникновение несанкционированных свалочных очагов, нерациональное использование природных ресурсов. Сниже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7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роприятие. Освещение экологических проблем, проводимых мероприятий экологической направленности в средствах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населения, воспитание бережного отношения к природ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нижение экологической культуры на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и 4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овное мероприятие. Мероприятия, связанные с гидротехническими сооруж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документации для проведения работ по эксплуатации и содержанию гидротехнических сооруж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экологической ситуации в город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. Разработка деклараций безопасности гидротехнических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пределение класса опасности гидротехнического сооруж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худшение экологической ситуации в город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хра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. Разработка проекта зон санитарной охр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 «УГ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щита источников водоснабжения и водопроводных сооружений от различных загрязнен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грязнение источников вод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 19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3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714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61"/>
        <w:gridCol w:w="567"/>
        <w:gridCol w:w="567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rHeight w:val="53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наименование  программы, подпрограммы программы, основного 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одпрограммы</w:t>
            </w:r>
            <w:r>
              <w:rPr>
                <w:sz w:val="21"/>
                <w:szCs w:val="21"/>
                <w:vertAlign w:val="superscript"/>
              </w:rPr>
              <w:t>&lt;1&gt;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,  соисполнители,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и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70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61"/>
        <w:gridCol w:w="567"/>
        <w:gridCol w:w="567"/>
        <w:gridCol w:w="1134"/>
        <w:gridCol w:w="425"/>
        <w:gridCol w:w="992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790"/>
        <w:gridCol w:w="769"/>
        <w:gridCol w:w="709"/>
      </w:tblGrid>
      <w:tr>
        <w:trPr>
          <w:tblHeader w:val="true"/>
          <w:trHeight w:val="1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 370 1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5 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5 7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9 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2 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trHeight w:val="33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/>
            </w:pPr>
            <w:r>
              <w:rPr/>
              <w:t>1 330 4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 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41 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2 4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 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 0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8 5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 77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3 3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03" w:hanging="0"/>
              <w:rPr/>
            </w:pPr>
            <w:r>
              <w:rPr/>
              <w:t>77 1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3" w:hanging="0"/>
              <w:jc w:val="center"/>
              <w:rPr/>
            </w:pPr>
            <w:r>
              <w:rPr/>
              <w:t>81 087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БУ «ССВПД»   (до </w:t>
            </w:r>
            <w:r>
              <w:rPr>
                <w:color w:val="000000"/>
              </w:rPr>
              <w:t>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1 «Капитальный ремонт многоквартирных домов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 2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3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2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40,0</w:t>
            </w:r>
          </w:p>
        </w:tc>
      </w:tr>
      <w:tr>
        <w:trPr>
          <w:trHeight w:val="1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Участие Администрации города в оплате тарифа по капитальному ремонту за муниципальную собстве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 2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7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9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54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уществление функций наймодателя в отношении муниципального жилищного фонда</w:t>
            </w:r>
          </w:p>
          <w:p>
            <w:pPr>
              <w:pStyle w:val="Normal"/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9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Мониторинг технического состояния многоквартирных дом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10123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2 «Благоустройство город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57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Содержание, обслуживание и ремонт объектов благоустрой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33 5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 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9 6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 5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 5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147,9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2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4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7 1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 7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3 4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7 438,3</w:t>
            </w:r>
          </w:p>
        </w:tc>
      </w:tr>
      <w:tr>
        <w:trPr>
          <w:trHeight w:val="69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свещение улиц и дорог гор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2012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9 0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 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 0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4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334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0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2 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 63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7 22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0 9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4 950,0</w:t>
            </w:r>
          </w:p>
        </w:tc>
      </w:tr>
      <w:tr>
        <w:trPr>
          <w:trHeight w:val="44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чистка городских территорий, озеленение и ремонт объектов благоустройств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7 2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4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0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5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177,0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488,3</w:t>
            </w:r>
          </w:p>
        </w:tc>
      </w:tr>
      <w:tr>
        <w:trPr>
          <w:trHeight w:val="5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572012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; МКУ                г. Новошахтинска «УКС»;    Администрация города; КУИ Администрации города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40 5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9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5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7 99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39 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6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 9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4 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0 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9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Улучшение технического состояния объектов коммунальной инфраструктуры гор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;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2 3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7 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81 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6 4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Разработка и оформление документации на строительство, реконструкцию и капитальный ремонт объектов коммунальной инфраструктур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Строительство и реконструкция объектов коммунальной инфраструктуры гор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23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32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М. Строительство и реконструкция объектов коммунальной инфраструктуры гор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КУ «УГХ»; МКУ г. Новошахтинска «УКС»;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Администрация города; КУИ Администрац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52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 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 0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52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 4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93 9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05 51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0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G5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 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3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5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F5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99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Приобретение коммунальной техни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2 1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 0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16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3 91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15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. Капитальный ремонт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; МКУ г. Новошахтинск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1</w:t>
            </w:r>
            <w:r>
              <w:rPr>
                <w:lang w:val="en-US"/>
              </w:rPr>
              <w:t>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1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 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1 2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Приведение размера платы граждан за коммунальные услуги в соответствие с индексами максимального роста размера платы граждан за коммунальные услуги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trHeight w:val="2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"/>
              </w:rPr>
            </w:pPr>
            <w:r>
              <w:rPr/>
              <w:t>М. Возмещение предприятиям жилищно-комму-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302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 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 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 5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4 0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22,5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№ 4 «Благоустройство и содержание территорий городских кладбищ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БУ «ССВПД»; МКУ «УПД»; МКУ «УГХ»;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 3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7 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 4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52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БУ «ССВПД»   (до 26.05.2020 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/>
              <w:t>МКУ «УПД» (с 27.05.2020 до 24.06.20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 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 991,6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Организация оказания ритуальных услуг и содержание мест захоро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 4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5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 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 45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6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4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3 991,6</w:t>
            </w:r>
          </w:p>
        </w:tc>
      </w:tr>
      <w:tr>
        <w:trPr>
          <w:trHeight w:val="11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Текущее содержание городских кладбищ и дорог к н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 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 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 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8 54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7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 68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12 526,0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казание ритуальных услуг, доставка и захоронение неопознанных и невостребованных трупов граждан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«ССВ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4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</w:t>
            </w: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3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01</w:t>
            </w:r>
            <w:r>
              <w:rPr/>
              <w:t>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2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40124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465,6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 № 5 «Управление в сфере жилищно-комму-нального хозяйства города»</w:t>
            </w:r>
          </w:p>
          <w:p>
            <w:pPr>
              <w:pStyle w:val="Normal"/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;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Финансовое обеспечение МКУ  «УГХ»</w:t>
            </w:r>
          </w:p>
          <w:p>
            <w:pPr>
              <w:pStyle w:val="Normal"/>
              <w:ind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4 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 1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 1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 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8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 54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3 5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/>
            </w:pPr>
            <w:r>
              <w:rPr/>
              <w:t>13 543,8</w:t>
            </w:r>
          </w:p>
        </w:tc>
      </w:tr>
      <w:tr>
        <w:trPr>
          <w:trHeight w:val="23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Финансовое обеспечение МКУ «УГХ»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4 7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2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 2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 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2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4 0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 0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1 628,6</w:t>
            </w:r>
          </w:p>
        </w:tc>
      </w:tr>
      <w:tr>
        <w:trPr>
          <w:trHeight w:val="28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1 8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5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772,8</w:t>
            </w:r>
          </w:p>
        </w:tc>
      </w:tr>
      <w:tr>
        <w:trPr>
          <w:trHeight w:val="20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 9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0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8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 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7 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>
          <w:trHeight w:val="24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сходы на эксплуатацию зданий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5012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3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программа   № 6 «Охрана окружающей среды и природных ресурсов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6 7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 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 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1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ыполнение лесохозяйств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2 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6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851,3</w:t>
            </w:r>
          </w:p>
        </w:tc>
      </w:tr>
      <w:tr>
        <w:trPr>
          <w:trHeight w:val="2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Охрана лесов от пожа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 9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Благоустройство ле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8 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1 351,3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Выполнение лесоустроительных работ и разработка лесохозяйственного регламент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124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Мероприятия, связанные с гидротехническими сооружения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КУ «УГ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8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деклараций безопасности гидротехнических сооруже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223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4 18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М. Водоохранные мероприят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. Разработка проекта зон санитарной охра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КУ «УГХ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5760323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rPr/>
      </w:pPr>
      <w:r>
        <w:rPr>
          <w:sz w:val="24"/>
          <w:vertAlign w:val="superscript"/>
        </w:rPr>
        <w:tab/>
      </w:r>
      <w:r>
        <w:rPr>
          <w:sz w:val="28"/>
          <w:vertAlign w:val="superscript"/>
        </w:rPr>
        <w:t>&lt;1&gt;</w:t>
      </w:r>
      <w:r>
        <w:rPr>
          <w:sz w:val="28"/>
        </w:rPr>
        <w:t xml:space="preserve"> В целях оптимизации содержания информации в графе 1 использована аббревиатура: ОМ – основное мероприятие, ПМ – приоритетное мероприятие, М – мероприяти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Ю.А. Лубенц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4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1134" w:hanging="1843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ind w:left="1134" w:hanging="1843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rHeight w:val="70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всего  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ind w:left="-249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1134" w:hanging="184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992"/>
        <w:gridCol w:w="1100"/>
        <w:gridCol w:w="1020"/>
        <w:gridCol w:w="975"/>
        <w:gridCol w:w="900"/>
        <w:gridCol w:w="960"/>
        <w:gridCol w:w="855"/>
        <w:gridCol w:w="900"/>
        <w:gridCol w:w="915"/>
        <w:gridCol w:w="960"/>
        <w:gridCol w:w="915"/>
        <w:gridCol w:w="848"/>
      </w:tblGrid>
      <w:tr>
        <w:trPr>
          <w:tblHeader w:val="true"/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-мунальными услуг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0 4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8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5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5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2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87,5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 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10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0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6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7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08" w:hanging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33,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1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,0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2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0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8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5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9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3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5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4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4 «Благоустройство и содержание территорий город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108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91,6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5 «Управление в сфере жилищно-комму-нального хозяйства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/>
            </w:pPr>
            <w:r>
              <w:rPr>
                <w:sz w:val="24"/>
                <w:szCs w:val="24"/>
              </w:rPr>
              <w:t>Подпрограмма № 6 «Охрана окружающей среды и природны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3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1134" w:hanging="184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5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»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софинансирование расходных обязательств, возникающих при выполнении полномочий 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 вопросам местного зна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850"/>
        <w:gridCol w:w="851"/>
        <w:gridCol w:w="992"/>
        <w:gridCol w:w="851"/>
        <w:gridCol w:w="850"/>
        <w:gridCol w:w="851"/>
        <w:gridCol w:w="884"/>
        <w:gridCol w:w="851"/>
        <w:gridCol w:w="850"/>
        <w:gridCol w:w="851"/>
        <w:gridCol w:w="674"/>
        <w:gridCol w:w="851"/>
        <w:gridCol w:w="709"/>
        <w:gridCol w:w="850"/>
      </w:tblGrid>
      <w:tr>
        <w:trPr>
          <w:trHeight w:val="2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159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>
          <w:trHeight w:val="1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ств бюджета город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24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за счет сред-ств бюджета го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4"/>
              </w:rPr>
              <w:t>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счет сред-ств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за счет средств Фонда реформирования жилищно-коммунального хозяйства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850"/>
        <w:gridCol w:w="851"/>
        <w:gridCol w:w="992"/>
        <w:gridCol w:w="851"/>
        <w:gridCol w:w="850"/>
        <w:gridCol w:w="851"/>
        <w:gridCol w:w="884"/>
        <w:gridCol w:w="851"/>
        <w:gridCol w:w="850"/>
        <w:gridCol w:w="851"/>
        <w:gridCol w:w="674"/>
        <w:gridCol w:w="851"/>
        <w:gridCol w:w="709"/>
        <w:gridCol w:w="850"/>
      </w:tblGrid>
      <w:tr>
        <w:trPr>
          <w:tblHeader w:val="true"/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6,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пециализированной коммунальной техники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  <w:p>
            <w:pPr>
              <w:pStyle w:val="Normal"/>
              <w:tabs>
                <w:tab w:val="clear" w:pos="708"/>
                <w:tab w:val="left" w:pos="6714" w:leader="none"/>
              </w:tabs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6 к муниципальной программе города Новошахтинска «Обеспечение качественными жилищно-коммунальными услугами» изложить в следующей редакции: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» </w:t>
      </w:r>
    </w:p>
    <w:p>
      <w:pPr>
        <w:pStyle w:val="Normal"/>
        <w:tabs>
          <w:tab w:val="clear" w:pos="708"/>
          <w:tab w:val="left" w:pos="1489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  <w:br/>
        <w:t xml:space="preserve">инвестиционных проектов (объектов капитального строительства, </w:t>
        <w:br/>
        <w:t>реконструкции и капитального ремонта), находящихся в муниципальной собственности города</w:t>
      </w:r>
    </w:p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127"/>
        <w:gridCol w:w="992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rHeight w:val="8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1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3"/>
        <w:gridCol w:w="1842"/>
        <w:gridCol w:w="2098"/>
        <w:gridCol w:w="1021"/>
        <w:gridCol w:w="567"/>
        <w:gridCol w:w="850"/>
        <w:gridCol w:w="993"/>
        <w:gridCol w:w="1099"/>
        <w:gridCol w:w="570"/>
        <w:gridCol w:w="630"/>
        <w:gridCol w:w="510"/>
        <w:gridCol w:w="555"/>
        <w:gridCol w:w="465"/>
        <w:gridCol w:w="510"/>
        <w:gridCol w:w="555"/>
        <w:gridCol w:w="492"/>
      </w:tblGrid>
      <w:tr>
        <w:trPr>
          <w:tblHeader w:val="true"/>
          <w:trHeight w:val="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73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74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940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2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32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7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17,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9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630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здание условий для обеспечения качественными коммунальными услугами населения города»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участков системы водоснабжения           г. Новошахтинска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4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35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77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9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 27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1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0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2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1,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омплекс Соколовского водохранилища. Реконструкция участка ОСВ «Водострой». Строительство электролизной, насосной 1-го подъема, РЧВ</w:t>
            </w:r>
          </w:p>
          <w:p>
            <w:pPr>
              <w:pStyle w:val="Normal"/>
              <w:ind w:right="-162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0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31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5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99,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5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0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7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Реконструкция магистрального водопровода г. Новошахтинска Ростовской области от участка «Водострой» до насосной станции № 2</w:t>
            </w:r>
          </w:p>
          <w:p>
            <w:pPr>
              <w:pStyle w:val="Normal"/>
              <w:ind w:right="-162" w:hanging="0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3-0157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1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5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9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60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1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61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szCs w:val="24"/>
              </w:rPr>
              <w:t>Капитальный ремонт канализационной линии от   ул. Городская по ул. Нерушимая,   ул. Уральская,     ул. 60 Лет Октября, ул. Придорожная,      ул. Садовая до     ул. Фрунзе в городе    Новошахтинске     Ростовской области</w:t>
            </w:r>
          </w:p>
          <w:p>
            <w:pPr>
              <w:pStyle w:val="Normal"/>
              <w:ind w:right="-162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1-0867-13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итальный ремонт участков водопроводных сетей в г. Новошахтинске Ростов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-1-0238-16</w:t>
            </w:r>
          </w:p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8.2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 и реконструк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62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809,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52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4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7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5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24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00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6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19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9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65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8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97,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          источник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895" w:leader="none"/>
        </w:tabs>
        <w:spacing w:lineRule="auto" w:line="216"/>
        <w:jc w:val="center"/>
        <w:rPr>
          <w:kern w:val="2"/>
          <w:sz w:val="2"/>
          <w:szCs w:val="6"/>
        </w:rPr>
      </w:pPr>
      <w:r>
        <w:rPr>
          <w:kern w:val="2"/>
          <w:sz w:val="2"/>
          <w:szCs w:val="6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 xml:space="preserve">                              Ю.А. Лубенцов»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3">
    <w:name w:val="Основной текст Знак1"/>
    <w:qFormat/>
    <w:rPr>
      <w:lang w:val="en-US" w:eastAsia="zh-CN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Знак2"/>
    <w:qFormat/>
    <w:rPr>
      <w:lang w:val="en-US" w:eastAsia="zh-CN"/>
    </w:rPr>
  </w:style>
  <w:style w:type="character" w:styleId="32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</w:pPr>
    <w:rPr>
      <w:rFonts w:cs="Verdana"/>
      <w:lang w:eastAsia="zh-C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62">
    <w:name w:val="Указатель6"/>
    <w:basedOn w:val="Normal"/>
    <w:qFormat/>
    <w:pPr>
      <w:suppressLineNumbers/>
    </w:pPr>
    <w:rPr>
      <w:rFonts w:cs="Verdana"/>
      <w:lang w:eastAsia="zh-C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</w:pPr>
    <w:rPr>
      <w:rFonts w:cs="Noto Sans Devanagari;Arial"/>
      <w:lang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Noto Sans Devanagari;Ari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Noto Sans Devanagari;Arial"/>
      <w:lang w:eastAsia="zh-C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4:00Z</dcterms:created>
  <dc:creator>Elena</dc:creator>
  <dc:description/>
  <dc:language>en-US</dc:language>
  <cp:lastModifiedBy>IRONMANN (AKA SHAMAN)</cp:lastModifiedBy>
  <cp:lastPrinted>2022-09-26T14:20:00Z</cp:lastPrinted>
  <dcterms:modified xsi:type="dcterms:W3CDTF">2022-09-30T06:24:00Z</dcterms:modified>
  <cp:revision>2</cp:revision>
  <dc:subject/>
  <dc:title/>
</cp:coreProperties>
</file>