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4.2020                                            № 78</w:t>
      </w:r>
      <w:r>
        <w:rPr>
          <w:rFonts w:cs="Arial" w:ascii="Arial" w:hAnsi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. Новошахтинс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а города от 29.06.2007 № 382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6 Трудового кодекс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Внести изменение в приложение № 1 к распоряжению Мэра города  от 29.06.2007 № 382 «Об утверждении Правил внутреннего трудового распорядка Администрации город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бзац второй  подпункта 4 пункта 4.1 раздела 4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bookmarkStart w:id="0" w:name="531"/>
      <w:bookmarkEnd w:id="0"/>
      <w:r>
        <w:rPr>
          <w:sz w:val="28"/>
          <w:szCs w:val="28"/>
        </w:rPr>
        <w:t>выплачивать заработную плату за первую половину месяца 16 числа каждого месяца, за вторую половину месяца − 1 числа следующего месяца. В отдельных случаях, связанных с условиями финансирования в конкретном месяце, заработная плата за первую и вторую половины месяца может быть выплачена ранее установленных сроков на основании отдельного распоряжения Администрации города. При совпадении дня выплаты с выходным или нерабочим днем, выплата заработной платы производится накануне этого дня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города (Грицай Г.В.) ознакомить работников Администрации города с настоящим распоря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города Лубенцова Ю.А.  </w:t>
      </w:r>
    </w:p>
    <w:p>
      <w:pPr>
        <w:pStyle w:val="Normal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сектор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>и кадровой работы общего отдела Администрации гор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32:00Z</dcterms:created>
  <dc:creator>1</dc:creator>
  <dc:description/>
  <dc:language>en-US</dc:language>
  <cp:lastModifiedBy>User</cp:lastModifiedBy>
  <cp:lastPrinted>2020-04-29T11:52:00Z</cp:lastPrinted>
  <dcterms:modified xsi:type="dcterms:W3CDTF">2021-03-25T14:32:00Z</dcterms:modified>
  <cp:revision>2</cp:revision>
  <dc:subject/>
  <dc:title/>
</cp:coreProperties>
</file>