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8.08.2010.  </w:t>
        <w:tab/>
        <w:tab/>
        <w:tab/>
        <w:tab/>
        <w:tab/>
        <w:t xml:space="preserve">№1222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документации по планировке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и квартала среднеэтажной  жилой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ки по улице Достоевского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ab/>
        <w:t>Рассмотрев заявление директора общества с ограниченной ответственностью «Контакт», в соответствии со статьями 45, 46 Градостроительного кодекса  Российской  Федерации,  с целью комплексного освоения территор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Разработать проектную документацию по планировке территории (проект планировки и  межевания) квартала среднеэтажной  жилой застройки по улице Достоевского в городе Новошахтинске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городской общественно-политической газете «Знамя шахтера» и  размещению на официальном сайте Администрации города в сети «Интернет» в течение трех дней со дня принятия.</w:t>
      </w:r>
    </w:p>
    <w:p>
      <w:pPr>
        <w:pStyle w:val="Normal"/>
        <w:spacing w:lineRule="auto" w:line="276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постановления оставляю за собой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 xml:space="preserve">                 С.А.Бондаренк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4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3:00Z</dcterms:created>
  <dc:creator>1</dc:creator>
  <dc:description/>
  <cp:keywords/>
  <dc:language>en-US</dc:language>
  <cp:lastModifiedBy>1</cp:lastModifiedBy>
  <cp:lastPrinted>2010-08-18T10:06:00Z</cp:lastPrinted>
  <dcterms:modified xsi:type="dcterms:W3CDTF">2010-08-18T12:03:00Z</dcterms:modified>
  <cp:revision>3</cp:revision>
  <dc:subject/>
  <dc:title> </dc:title>
</cp:coreProperties>
</file>