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6.09.2011.  </w:t>
        <w:tab/>
        <w:tab/>
        <w:tab/>
        <w:tab/>
        <w:t xml:space="preserve">№ 740     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 реализации положений Федерального</w:t>
        <w:br/>
        <w:t xml:space="preserve">закона от 08.05.2010. №83-ФЗ </w:t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С целью своевременной реализации положений Федерального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закона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от 08.05.2010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Главным распорядителям бюджетных средств: Администрации города Новошахтинска, финансовому отделу Администрации города Новошахтинска (Т.В. Коденцо-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а), отделу образования Администрации города Новошахтинска (Т.П.Бахтинова), отделу культуры Администрации города Новошахтинска (Н.Г.Коновалова), отделу по физической культуре, спорту и туризму Администрации города Новошахтинска (В.Ю. Стрел-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ов), Комитету по управлению имуществом Администрации города Новошахтинска (Т.Г.Авраменко), Управлению социальной защиты населения Администрации города Новошахтинска (Л.П.Овсянников), Управлению жилищно-коммунального хозяйства Администрации города Новошахтинска (Л.В.Сикач), Муниципальному учреждению здравоохранения «Центральная городская больница» (В.В.Савин) - структурным подразделениям Администрации города Новошахтинска провести работу и обеспечить исполнение Федерального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закона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в установленные сроки согласно плану мероприятий по разработке нормативных правовых актов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2. Настоящее распоряжение подлежит размещению на официальном сайте муниципального образования «Город Новошахтинск» в сети «Интернет»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. Контроль за исполнением распоряжения оставляю за собой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               </w:t>
        <w:tab/>
        <w:tab/>
        <w:t xml:space="preserve">       И.Н.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ряжение  вносит</w:t>
        <w:br/>
        <w:t>финансовый отдел 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203;fld=134" TargetMode="External"/><Relationship Id="rId3" Type="http://schemas.openxmlformats.org/officeDocument/2006/relationships/hyperlink" Target="consultantplus://offline/main?base=LAW;n=103203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14:00Z</dcterms:created>
  <dc:creator>Машбюро_1</dc:creator>
  <dc:description/>
  <cp:keywords/>
  <dc:language>en-US</dc:language>
  <cp:lastModifiedBy>Машбюро_1</cp:lastModifiedBy>
  <cp:lastPrinted>2011-09-19T10:14:00Z</cp:lastPrinted>
  <dcterms:modified xsi:type="dcterms:W3CDTF">2011-09-19T10:38:00Z</dcterms:modified>
  <cp:revision>3</cp:revision>
  <dc:subject/>
  <dc:title> </dc:title>
</cp:coreProperties>
</file>