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2.04.2011.</w:t>
        <w:tab/>
        <w:tab/>
        <w:tab/>
        <w:tab/>
        <w:tab/>
        <w:tab/>
        <w:t xml:space="preserve">№261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Кодекс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ики и служебного повед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89 Трудового кодекса Российской Федерации, статьей 12 Федерального закона от 02.03.2007. № 25-ФЗ «О муниципальной службе в Российской Федерации» и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 23.12.2010. (протокол № 21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 Утвердить Кодекс этики и служебного поведения муниципальных служащих Администрации города Новошахтинска (далее - Кодекс)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Общему отделу Администрации города (Г.В. Грицай) организовать работу по ознакомлению с Кодексом муниципальных служащих Администрации города и граждан, поступающих на муниципальную службу в Администрацию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 </w:t>
      </w:r>
      <w:bookmarkStart w:id="0" w:name="sub_21"/>
      <w:r>
        <w:rPr>
          <w:rFonts w:cs="Arial" w:ascii="Arial" w:hAnsi="Arial"/>
          <w:sz w:val="24"/>
          <w:szCs w:val="24"/>
        </w:rPr>
        <w:t>Руководителям структурных подразделений Администрации города  разработать  должностные инструкции подчиненных муниципальных служащих с включением обязанности по соблюдению Кодек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22"/>
      <w:bookmarkEnd w:id="0"/>
      <w:r>
        <w:rPr>
          <w:rFonts w:cs="Arial" w:ascii="Arial" w:hAnsi="Arial"/>
          <w:sz w:val="24"/>
          <w:szCs w:val="24"/>
        </w:rPr>
        <w:t>4.Руководителям отраслевых (функциональных) органов Администрации  города:</w:t>
      </w:r>
    </w:p>
    <w:p>
      <w:pPr>
        <w:pStyle w:val="Normal"/>
        <w:ind w:firstLine="720"/>
        <w:jc w:val="both"/>
        <w:rPr/>
      </w:pPr>
      <w:bookmarkStart w:id="2" w:name="sub_22"/>
      <w:r>
        <w:rPr>
          <w:rFonts w:cs="Arial" w:ascii="Arial" w:hAnsi="Arial"/>
          <w:sz w:val="24"/>
          <w:szCs w:val="24"/>
        </w:rPr>
        <w:t xml:space="preserve">4.1. </w:t>
      </w:r>
      <w:bookmarkEnd w:id="2"/>
      <w:r>
        <w:rPr>
          <w:rFonts w:cs="Arial" w:ascii="Arial" w:hAnsi="Arial"/>
          <w:sz w:val="24"/>
          <w:szCs w:val="24"/>
        </w:rPr>
        <w:t>Утвердить аналогичные Кодексы этики и служебного поведения муниципальных служащих соответствующего орга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 Организовать работу по ознакомлению с ними муниципальных служащих и граждан, поступающих на муниципальную службу в соответствующий орга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3. Обеспечить  разработку  должностных инструкций муниципальных служащих органа с включением  обязанности соблюдать Кодекс этики и служебного поведения муниципальных служащих соответствующего орга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аспоряжение вступает в силу со дня его официального опубликования, размещается на официальном сайте муниципального образования «Город Новошахтинск» в сети «Интернет». </w:t>
      </w:r>
    </w:p>
    <w:p>
      <w:pPr>
        <w:pStyle w:val="ConsPlusNormal"/>
        <w:widowControl/>
        <w:jc w:val="both"/>
        <w:rPr/>
      </w:pPr>
      <w:r>
        <w:rPr>
          <w:bCs/>
          <w:kern w:val="2"/>
          <w:sz w:val="24"/>
          <w:szCs w:val="24"/>
          <w:lang w:eastAsia="zxx"/>
        </w:rPr>
        <w:t>6.</w:t>
      </w:r>
      <w:r>
        <w:rPr>
          <w:bCs/>
          <w:sz w:val="24"/>
          <w:szCs w:val="24"/>
        </w:rPr>
        <w:t> Контроль за исполнением распоряжения  возложить на управляющего делами Администрации города Ю.А. Лубенцова.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              И.Н.Сорокин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аспоряж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и кадровой работы общего отдел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</w:t>
        <w:tab/>
        <w:t>к распоряжению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Администрации города 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от 12.04.2011.№261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ки и служебного поведения муниципальных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города Новошахтинс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 Кодекс этики и служебного поведения муниципальных служащих Администрации города Новошахтинск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.12.1996.), Модельного кодекса поведения для государственных служащих (</w:t>
      </w:r>
      <w:r>
        <w:rPr>
          <w:rStyle w:val="Font31"/>
          <w:rFonts w:cs="Arial" w:ascii="Arial" w:hAnsi="Arial"/>
          <w:color w:val="000000"/>
          <w:sz w:val="24"/>
          <w:szCs w:val="24"/>
        </w:rPr>
        <w:t>приложение к Рекомендации Комитета министров Совета Европы от 11.05.2000. № </w:t>
      </w:r>
      <w:r>
        <w:rPr>
          <w:rStyle w:val="Font31"/>
          <w:rFonts w:cs="Arial" w:ascii="Arial" w:hAnsi="Arial"/>
          <w:color w:val="000000"/>
          <w:sz w:val="24"/>
          <w:szCs w:val="24"/>
          <w:lang w:val="en-US"/>
        </w:rPr>
        <w:t>R</w:t>
      </w:r>
      <w:r>
        <w:rPr>
          <w:rStyle w:val="Font31"/>
          <w:rFonts w:cs="Arial" w:ascii="Arial" w:hAnsi="Arial"/>
          <w:color w:val="000000"/>
          <w:sz w:val="24"/>
          <w:szCs w:val="24"/>
        </w:rPr>
        <w:t> (2000) 10 о кодексах поведения для государственных служащих), Модельного закона «Об основах муниципальной службы» (принят на 19 - м пленарном заседании Межпарламентской Ассамблеи государств - участников Содружества Независимых Государств (постановление от 26.03.2002. № 19-10), Фе</w:t>
      </w:r>
      <w:r>
        <w:rPr>
          <w:rFonts w:cs="Arial" w:ascii="Arial" w:hAnsi="Arial"/>
          <w:sz w:val="24"/>
          <w:szCs w:val="24"/>
        </w:rPr>
        <w:t>деральных законов: от 25.12.2008. № 273-ФЗ «О противодействии коррупции», от 02.03.2007. № 25-ФЗ «О муниципальной службе в Российской Федерации», от 06.10.2003. № 131-ФЗ «Об общих принципах организации местного самоуправления в Российской Федерации» -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.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города Новошахтинска (далее – муниципальные служащие) независимо от замещаемой ими долж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 Гражданин Российской Федерации, поступающий на муниципальную службу в Администрацию города Новошахтинска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города Новошахтинска и обеспечение единых норм поведения муниципальных служащи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 Кодекс 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8. 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сновные принципы и правила служебн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я муниципальных служащих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 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. исполнять должностные обязанности добросовестно и на высоком профессиональном уровне в целях обеспечения эффективной работы Администрации города Новошахтинс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2.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города Новошахтинска и муниципальных служащ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3. осуществлять свою деятельность в пределах полномочий, предусмотренных должностными инструкциям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4.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5.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6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7.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8.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9. соблюдать нормы служебной, профессиональной этики и правила делового повед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0.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1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2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города Новошахтинск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3.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4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граждан при решении вопросов личного характе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5. воздерживаться от публичных высказываний, суждений и оценок в отношении деятельности Администрации города Новошахтинска, Мэра города, если это не входит в должностные обязанности муниципального служащего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6. соблюдать установленные в Администрации  города Новошахтинска правила публичных выступлений и предоставления служебной 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17. уважительно относиться к деятельности представителей средств массовой информации по оповещению общества о работе Администрации  города Новошахтинска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2.18. постоянно стремиться к обеспечению наиболее эффективного распоряжения ресурсами, находящимися в сфере его ответственно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Устав Ростовской области, областные законы, иные нормативные правовые акты Ростовской области, Устав муниципального образования «Город Новошахтинск», иные муниципальные правовые акты и обеспечивать их исполн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4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5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6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7. Муниципальный служащий обязан представлять сведения о своих доходах, имуществе и обязательствах имущественного характера и о доходах,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8. 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9. 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ю города Новошахтинска за исключением случаев, установленных Граждански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0. Муниципальный служащий может обрабатывать и передавать служебную информацию при соблюдении действующих в Администрации города Новошахтинска норм и требований, принятых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1. 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12. Муниципальный служащий, наделенный организационно - распорядитель-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города Новошахтинска либо ее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3. Муниципальный служащий, наделенный организационно - распорядитель-ными полномочиями по отношению к другим муниципальным служащим, призва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3.1. принимать меры по предотвращению и урегулированию конфликта интерес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2. принимать меры по предупреждению корруп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3.3.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14. Муниципальный служащий, наделенный организационно - распорядитель-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-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5. Муниципальный служащий, наделенный организационно - распорядитель-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Рекомендательные этические правила служеб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ведения муниципальных служащих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 В служебном поведении муниципальный служащий воздерживается о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3.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4. курения во время служебных совещаний, бесед, иного служебного общения с граждан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 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 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города Новошахтинск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 Нарушение муниципальным служащим положений Кодекса подлежит моральному осуждению на заседании комиссии по соблюдению общих требований к служебному поведению муниципальных служащих города Новошахтинска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268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3:00Z</dcterms:created>
  <dc:creator>1</dc:creator>
  <dc:description/>
  <cp:keywords/>
  <dc:language>en-US</dc:language>
  <cp:lastModifiedBy>1</cp:lastModifiedBy>
  <cp:lastPrinted>2011-04-12T11:46:00Z</cp:lastPrinted>
  <dcterms:modified xsi:type="dcterms:W3CDTF">2011-04-12T10:44:00Z</dcterms:modified>
  <cp:revision>4</cp:revision>
  <dc:subject/>
  <dc:title> </dc:title>
</cp:coreProperties>
</file>