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31" w:firstLine="212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8931" w:firstLine="2126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8931" w:firstLine="212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8931" w:firstLine="2126"/>
        <w:jc w:val="center"/>
        <w:rPr/>
      </w:pPr>
      <w:r>
        <w:rPr>
          <w:sz w:val="28"/>
          <w:szCs w:val="28"/>
        </w:rPr>
        <w:t xml:space="preserve">от                         №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носимые в распоряжение Администрации города от 30.05.2016 № 90 </w:t>
      </w:r>
    </w:p>
    <w:p>
      <w:pPr>
        <w:pStyle w:val="Normal"/>
        <w:overflowPunct w:val="true"/>
        <w:autoSpaceDE w:val="true"/>
        <w:spacing w:lineRule="auto" w:line="216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требований к закупаемым Администрацией города и подведомственными ей муниципальными </w:t>
      </w:r>
    </w:p>
    <w:p>
      <w:pPr>
        <w:pStyle w:val="Normal"/>
        <w:overflowPunct w:val="true"/>
        <w:autoSpaceDE w:val="true"/>
        <w:spacing w:lineRule="auto" w:line="216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казенными и бюджетными учреждениями, муниципальными унитарными предприятиями отдельных видов </w:t>
      </w:r>
    </w:p>
    <w:p>
      <w:pPr>
        <w:pStyle w:val="Normal"/>
        <w:overflowPunct w:val="true"/>
        <w:autoSpaceDE w:val="true"/>
        <w:spacing w:lineRule="auto" w:line="216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товаров, работ, услуг (в том числе предельных цен товаров, работ, услуг)»</w:t>
      </w:r>
    </w:p>
    <w:p>
      <w:pPr>
        <w:pStyle w:val="Normal"/>
        <w:overflowPunct w:val="true"/>
        <w:autoSpaceDE w:val="true"/>
        <w:spacing w:lineRule="auto" w:line="216"/>
        <w:jc w:val="center"/>
        <w:textAlignment w:val="auto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overflowPunct w:val="true"/>
        <w:autoSpaceDE w:val="true"/>
        <w:spacing w:lineRule="auto" w:line="216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Приложение изложить в следующей редакции: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аспоряжению</w:t>
      </w:r>
    </w:p>
    <w:p>
      <w:pPr>
        <w:pStyle w:val="Normal"/>
        <w:tabs>
          <w:tab w:val="clear" w:pos="708"/>
          <w:tab w:val="left" w:pos="11766" w:leader="none"/>
        </w:tabs>
        <w:ind w:left="1134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766" w:leader="none"/>
        </w:tabs>
        <w:ind w:left="11340"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05.2016 № 90 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275"/>
        <w:gridCol w:w="2127"/>
        <w:gridCol w:w="850"/>
        <w:gridCol w:w="992"/>
        <w:gridCol w:w="1843"/>
        <w:gridCol w:w="1701"/>
        <w:gridCol w:w="1843"/>
        <w:gridCol w:w="1417"/>
        <w:gridCol w:w="2385"/>
        <w:gridCol w:w="1276"/>
      </w:tblGrid>
      <w:tr>
        <w:trPr>
          <w:trHeight w:val="23" w:hRule="atLeast"/>
        </w:trPr>
        <w:tc>
          <w:tcPr>
            <w:tcW w:w="1630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 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х видов товаров, работ, услуг, их потребительские свойства (в том числе качество) и иные характерис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ом числе предельные цены товаров, работ, услуг) к ним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п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КПД 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дельного вида </w:t>
            </w:r>
          </w:p>
          <w:p>
            <w:pPr>
              <w:pStyle w:val="Normal"/>
              <w:jc w:val="center"/>
              <w:rPr/>
            </w:pPr>
            <w:r>
              <w:rPr/>
              <w:t>товаров, работ, усл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потребительским</w:t>
            </w:r>
          </w:p>
          <w:p>
            <w:pPr>
              <w:pStyle w:val="Normal"/>
              <w:jc w:val="center"/>
              <w:rPr/>
            </w:pPr>
            <w:r>
              <w:rPr/>
              <w:t>свойствам (в том числе качеству) и иным характеристикам, утвержденные                                        Администрацией города</w:t>
            </w:r>
          </w:p>
        </w:tc>
        <w:tc>
          <w:tcPr>
            <w:tcW w:w="6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Администрацией города (главным распорядителем бюджетных средств)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обоснование отклонения            значения характеристики от утвержденной Администрацией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альное назначение &lt;*&gt;</w:t>
            </w:r>
          </w:p>
        </w:tc>
      </w:tr>
    </w:tbl>
    <w:p>
      <w:pPr>
        <w:pStyle w:val="Normal"/>
        <w:spacing w:lineRule="auto" w:line="24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275"/>
        <w:gridCol w:w="2127"/>
        <w:gridCol w:w="850"/>
        <w:gridCol w:w="992"/>
        <w:gridCol w:w="1843"/>
        <w:gridCol w:w="1701"/>
        <w:gridCol w:w="1843"/>
        <w:gridCol w:w="1417"/>
        <w:gridCol w:w="2385"/>
        <w:gridCol w:w="1276"/>
      </w:tblGrid>
      <w:tr>
        <w:trPr>
          <w:tblHeader w:val="true"/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главными распорядителями бюджетных средств и подведомственными им муниципальными казенными и бюджетными учреждениями, муниципальными унитарными предприятиями города Новошахтинска отдельным видам товаров, работ, услуг (в том числе предельных цен товаров, работ, услуг), утвержденным постановлением Администрации города от 28.12.2015 № 1374 «Об утверждении правил определения требований к закупаемым главными распорядителями бюджетных средств и подведомственными им  муниципальными казенными и бюджетными учреждениями, муниципальными унитарными предприятиями города Новошахтинска  отдельным видам товаров, работ, услуг (в том числе предельных цен товаров, работ, услуг)»</w:t>
            </w:r>
          </w:p>
        </w:tc>
      </w:tr>
      <w:tr>
        <w:trPr>
          <w:trHeight w:val="192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Новошахтинска</w:t>
            </w:r>
          </w:p>
        </w:tc>
      </w:tr>
      <w:tr>
        <w:trPr>
          <w:trHeight w:val="5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яснения по требуемой продукции: ноутбуки, планшетные компьют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оутбу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муниципальных должностей, всех групп 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дю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и тип     эк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и тип экр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 xml:space="preserve">         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17,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многоядерный      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(от 2 до 8 ядер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гер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2,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2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>
                <w:lang w:val="en-US"/>
              </w:rPr>
              <w:t>SS</w:t>
            </w:r>
            <w:r>
              <w:rPr/>
              <w:t>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/>
              <w:t>DVD-RW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модулей  Wi-Fi, Bluetooth, поддержки 3G (UMT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модулей Wi-Fi, Bluetooth, поддержки 3G (UM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Wi-Fi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802.11g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>
                <w:shd w:fill="FFFFFF" w:val="clear"/>
              </w:rPr>
              <w:t>Bluetooth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4.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shd w:fill="FFFFFF" w:val="clear"/>
              </w:rPr>
              <w:t>дискретный  и встроен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3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врем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shd w:fill="FFFFFF" w:val="clear"/>
              </w:rPr>
              <w:t>4,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shd w:fill="FFFFFF" w:val="clear"/>
              </w:rPr>
              <w:t>предельное значение: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shd w:fill="FFFFFF" w:val="clear"/>
              </w:rPr>
              <w:t>многозадачная русифицированная профессиональная операционная система последней верс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0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6.20.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ланшетные               компьют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ысшей  группы</w:t>
            </w:r>
          </w:p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6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дю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и тип эк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и тип экр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кило-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в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в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0,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тип процесс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тип процесс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ядерный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гер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2,2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108"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6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наличие модулей  </w:t>
            </w:r>
          </w:p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Wi-Fi, Bluetooth, поддержки 3G (UMT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модулей Wi-Fi, Bluetooth, поддержки 3G (UM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-Fi 802.11a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uetooth 4.2 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G, LTE</w:t>
            </w:r>
            <w:r>
              <w:rPr>
                <w:shd w:fill="FFFFFF" w:val="clear"/>
                <w:lang w:val="en-US"/>
              </w:rPr>
              <w:t>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3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врем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          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shd w:fill="FFFFFF" w:val="clear"/>
              </w:rPr>
              <w:t>предельное значение: русифицированная профессиональная операционная система последней верс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2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Компьютеры персональные настольные, рабочие станции выв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ысшей группы 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(моноблок /сис-темный блок и мони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(моноблок /системный блок и монит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системный блок и монито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дю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экрана /мо-ни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экрана/мони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22            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многоядерный        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/>
              <w:t>(от 2 до 8 ядер)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гер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2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>
                <w:lang w:val="en-US"/>
              </w:rPr>
              <w:t>SS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встроен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95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Компьютеры персональные настольные, рабочие станции вывод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для  должностей муниципальной службы, не отнесенных к высшей группе должностей муниципальной службы, для должностей работников, осуществляющих техническое обеспечение деятельности органов местного самоуправления </w:t>
            </w:r>
          </w:p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(моноблок /сис-темный блок и мо-ни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(моноблок/сис-темный блок и мо-нит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системный блок и монито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дю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экрана /мо-ни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экрана/мо-</w:t>
            </w:r>
          </w:p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и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19           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2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многоядерный        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/>
              <w:t>(от 2 до 8 ядер)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гер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</w:t>
            </w:r>
            <w:r>
              <w:rPr>
                <w:lang w:val="en-US"/>
              </w:rPr>
              <w:t xml:space="preserve"> 2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>
                <w:lang w:val="en-US"/>
              </w:rPr>
              <w:t>SS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встроен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                         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75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6.20.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6.20.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Принтеры 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для высшей группы должностей  муниципальной службы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етод печати        (струйный 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етод печати                (струйный/лазер-</w:t>
            </w:r>
          </w:p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ны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лазер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цветно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lang w:val="en-US"/>
              </w:rPr>
              <w:t xml:space="preserve"> </w:t>
            </w:r>
            <w:r>
              <w:rPr/>
              <w:t>А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28 стр/мин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5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6.20.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Принт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 главной группы  должностей 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етод печати        (струйный 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етод печати                (струйный/лазер-ны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струй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цветно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А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 стр./ми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5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6.20.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интеры  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 ведущей, старшей, младшей групп должностей муниципальной службы и 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етод печати (струйный 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етод печати (струйный /лазерны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лазер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(цвет-    ной 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черно-бел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А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30 стр./мин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45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4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ногофункциональные устройства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сех групп должностей работни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етод печати            (струйный /лазер-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етод печати                  (струйный/лазер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лазер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разрешение скан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разрешение сканир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600х600 dpi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          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черно-бел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А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/                     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/                               ск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30 стр./мин            не менее 20 стр./мин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65 5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5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Сканеры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сех групп должностей работни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решение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решение ск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600х600 dpi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   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олноцветный (цветной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А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ск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более 20 сек./1 стр. при 300 </w:t>
            </w:r>
            <w:r>
              <w:rPr>
                <w:lang w:val="en-US"/>
              </w:rPr>
              <w:t>dp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0 5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0.2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ппараты телефонные для сотовых сетей связи или для прочих беспроводных сетей. Пояснения к требуемой продукции: телефоны мобиль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муниципальных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тип устройства          (телефон/смарт-ф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тип устройства                  (телефон/смарт-ф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ртфо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оддерживаемые станда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оддерживаемые станда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M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TS, LT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>врем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 час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>метод управления   (сенсорный/кно-по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>метод управления           (сенсорный/ кнопо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сор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>количество SIM-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>количество SIM-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SIM-карт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наличие модулей и интерфей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наличие модулей и интерфей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i-Fi, Bluetooth, USB, GP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более 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редства транспортные с двигателем с искровым зажиганием, с рабочим объемом цилиндров более 1 500 см³, н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Средства транспортные с двигателем с искровым зажиганием, с рабочим объемом цилиндров более                            1 500 см³, новые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муниципальных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лошади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ощность двига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не более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ощност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2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лная/люкс/</w:t>
            </w:r>
          </w:p>
          <w:p>
            <w:pPr>
              <w:pStyle w:val="Normal"/>
              <w:ind w:right="-108" w:hanging="0"/>
              <w:rPr/>
            </w:pPr>
            <w:r>
              <w:rPr/>
              <w:t>стандартная/</w:t>
            </w:r>
          </w:p>
          <w:p>
            <w:pPr>
              <w:pStyle w:val="Normal"/>
              <w:ind w:right="-108" w:hanging="0"/>
              <w:rPr/>
            </w:pPr>
            <w:r>
              <w:rPr/>
              <w:t>классическ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редельная 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более                    2 </w:t>
            </w:r>
            <w:r>
              <w:rPr>
                <w:lang w:val="en-US"/>
              </w:rPr>
              <w:t>5</w:t>
            </w:r>
            <w:r>
              <w:rPr/>
              <w:t>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редельная 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 2 </w:t>
            </w:r>
            <w:r>
              <w:rPr>
                <w:lang w:val="en-US"/>
              </w:rPr>
              <w:t>5</w:t>
            </w:r>
            <w:r>
              <w:rPr/>
              <w:t>00 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Средства транспортные с двигателем с искровым зажиганием, с рабочим объемом цилиндров более                                                         1 500 см³, новые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высшей группы 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лошади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ощност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/класси-ческ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редельная 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более                       1 </w:t>
            </w:r>
            <w:r>
              <w:rPr>
                <w:lang w:val="en-US"/>
              </w:rPr>
              <w:t>5</w:t>
            </w:r>
            <w:r>
              <w:rPr/>
              <w:t>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редельная 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 1 </w:t>
            </w:r>
            <w:r>
              <w:rPr>
                <w:lang w:val="en-US"/>
              </w:rPr>
              <w:t>5</w:t>
            </w:r>
            <w:r>
              <w:rPr/>
              <w:t>0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6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9.10.3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редства автотранспортные для перевозки 10 или более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лошади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ощност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1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базов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9.10.4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лошади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ощност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1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1.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бель для сидения, преимущественно с металлически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1.15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бель для сидения, преимущественно с металлически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 муниципальных  должностей, высшей  и главной групп должностей 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         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– кожа натуральная;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– кожа натуральная;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1.15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4"/>
              <w:rPr/>
            </w:pPr>
            <w:r>
              <w:rPr/>
              <w:t>Мебель для сидения, преимущественно с металлически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ведущей, старшей, младшей групп  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– искусственная кож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– искусственная кожа;</w:t>
            </w:r>
          </w:p>
          <w:p>
            <w:pPr>
              <w:pStyle w:val="Normal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1.15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ебель для сидения, преимущественно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 значение – ткань; возможное значение: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предельное значение – ткань; возможное  значение: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6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2.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бель для сидения, преимущественно с деревянны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2.1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ебель для сидения, преимущественно с деревянны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 муниципальных  должностей, высшей группы  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– древесина хвойных и мягколиственных пород: береза, лиственница, сосна, ель, шпонированная древесиной ценных пород (твердо-лиственных и тропических)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предельное значение – древесина хвойных и мягколиственных пород: береза, лиственница, сосна, ель, шпонированная древесиной ценных пород (твердолиственных и тропических);</w:t>
            </w:r>
          </w:p>
          <w:p>
            <w:pPr>
              <w:pStyle w:val="Normal"/>
              <w:rPr/>
            </w:pPr>
            <w:r>
              <w:rPr/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–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9" w:hanging="0"/>
              <w:textAlignment w:val="auto"/>
              <w:rPr/>
            </w:pPr>
            <w:r>
              <w:rPr/>
              <w:t>предельное значение – кожа натуральная;</w:t>
            </w:r>
          </w:p>
          <w:p>
            <w:pPr>
              <w:pStyle w:val="Normal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9" w:hanging="0"/>
              <w:textAlignment w:val="auto"/>
              <w:rPr/>
            </w:pPr>
            <w:r>
              <w:rPr/>
              <w:t>4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2.1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ебель для сидения, преимущественно с деревянны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 главной группы 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      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возможное  значение ─ древесина хвойных и мягколиственных пород: береза, лиственница, сосна, ел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─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9" w:hanging="0"/>
              <w:textAlignment w:val="auto"/>
              <w:rPr/>
            </w:pPr>
            <w:r>
              <w:rPr/>
              <w:t>предельное значение – кожа натуральная;</w:t>
            </w:r>
          </w:p>
          <w:p>
            <w:pPr>
              <w:pStyle w:val="Normal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9" w:hanging="0"/>
              <w:textAlignment w:val="auto"/>
              <w:rPr/>
            </w:pPr>
            <w:r>
              <w:rPr/>
              <w:t>3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2.1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ебель для сидения, преимущественно с деревянны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 ведущей, старшей, младшей групп  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      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возможное  значение ─ древесина хвойных и мягколиственных пород: береза, лиственница, сосна, ел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─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─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4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2.1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ебель для сидения, преимущественно с деревянны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      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зможное  значение ─ древесина хвойных и мягколиственных пород: береза, лиственница, сосна, ел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1" w:leader="none"/>
              </w:tabs>
              <w:ind w:right="-108" w:hanging="0"/>
              <w:rPr/>
            </w:pPr>
            <w:r>
              <w:rPr/>
              <w:t>предельное значение – ткань; возможное значение: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– ткань; возможное значение: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10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1.01.11                    (кроме кода 31.01.11.150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бель металлическая для офи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сех групп 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метал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1.01.12                   (кроме кода 31.01.12.16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ебель деревянная для офисов 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1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11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1.01.12                (кроме кода 31.01.12.160)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бель деревянная для офисов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 муниципальных должностей, высшей группы 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8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– массив древесины ценных пород (твердолиственных и тропических); возможные значения: древесина  хвойных и мягко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                              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– массив древесины ценных пород (твердолиственных и тропических; возможные значения: древесина  хвойных и мягколиственных пор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5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11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1.01.12                (кроме кода 31.01.12.160)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ебель деревянная для офисов 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 главной, ведущей, старшей, младшей групп должностей муниципальной службы, 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3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возможное  значение – древесина  хвойных и мягко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                         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возможное  значение – древесина  хвойных и мягколиственных пор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25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Муниципальные казенные и бюджетные учреждения, муниципальные унитарные предприятия города Новошахтинска, подведомственные Администрации города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яснения по требуемой продукции: ноутбуки, планшетные компьют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оутбу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сех категорий должностей работни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дю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и тип эк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и тип экр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 xml:space="preserve">,        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17,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тип процесс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тип процесс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многоядерный       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(от 2 до 8 ядер)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гер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2,0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8</w:t>
            </w:r>
            <w:r>
              <w:rPr>
                <w:shd w:fill="FFFFFF" w:val="clear"/>
              </w:rPr>
              <w:t>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24</w:t>
            </w:r>
            <w:r>
              <w:rPr/>
              <w:t xml:space="preserve">0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lang w:val="en-US"/>
              </w:rPr>
              <w:t>SS</w:t>
            </w:r>
            <w:r>
              <w:rPr/>
              <w:t>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/>
              <w:t>DVD-RW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наличие модулей </w:t>
            </w:r>
          </w:p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Wi-Fi, Bluetooth, поддержки 3G (UMT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модулей Wi-Fi, Bluetooth, поддержки 3G (UM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Wi-Fi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802.11g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>
                <w:shd w:fill="FFFFFF" w:val="clear"/>
              </w:rPr>
              <w:t>Bluetooth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4.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shd w:fill="FFFFFF" w:val="clear"/>
              </w:rPr>
              <w:t xml:space="preserve">дискретный и встроенный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3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врем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shd w:fill="FFFFFF" w:val="clear"/>
              </w:rPr>
              <w:t xml:space="preserve">4,5 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shd w:fill="FFFFFF" w:val="clear"/>
              </w:rPr>
              <w:t>предельное значение: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shd w:fill="FFFFFF" w:val="clear"/>
              </w:rPr>
              <w:t>многозадачная русифицированная профессиональная операционная система последней верс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0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6.20.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Планшетные компьют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сех категорий должностей работни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ю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и тип эк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иобретение не предусмотрен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Компьютеры персональные настольные, рабочие станции выв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сех категорий должностей работни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(моноблок /сис-темный блок и мо-ни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(моноблок/ системный блок и монит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системный блок и монито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дю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экрана /мо-ни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экрана/мо- ни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22  не более 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/>
              <w:t>многоядерный   (от 2 до 8 ядер)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гер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3,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2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>
                <w:lang w:val="en-US"/>
              </w:rPr>
              <w:t>SS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>
                <w:lang w:val="en-US"/>
              </w:rPr>
              <w:t>DVD-RW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встроен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hd w:fill="FFFFFF" w:val="clear"/>
              </w:rPr>
            </w:pPr>
            <w:r>
              <w:rPr>
                <w:shd w:fill="FFFFFF" w:val="clear"/>
              </w:rPr>
              <w:t>9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6.20.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6.20.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Принтеры 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>
                <w:shd w:fill="FFFFFF" w:val="clear"/>
              </w:rPr>
            </w:pPr>
            <w:r>
              <w:rPr/>
              <w:t>для всех категорий должностей работни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етод печати                   (струйный 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етод печати                                (струйный/лазер-ны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струй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          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цветно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108"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А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 стр./ми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5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6.20.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Принтер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 всех категорий должностей работни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етод печати              (струйный 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етод печати                     (струйный/лазер-ны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лазер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      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черно-бел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А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30 стр./мин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45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ногофункциональные устройства 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сех категорий должностей работни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етод печати             (струйный /лазер-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етод печати (струйный/ лазер-</w:t>
            </w:r>
          </w:p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лазер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разрешение скан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разрешение сканир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600х600 dpi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       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черно-бел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А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 /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скорость </w:t>
            </w:r>
          </w:p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ечати/ск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30 стр./мин /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20 стр./мин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65 5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4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Сканеры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сех категорий должностей работни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решение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решение ск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600х600 dpi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     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полноцветный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(цветной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108"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А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108" w:right="-83" w:hanging="0"/>
              <w:textAlignment w:val="auto"/>
              <w:rPr/>
            </w:pPr>
            <w:r>
              <w:rPr/>
              <w:t>скорость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ск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не более  20 сек./1 стр. при 300 </w:t>
            </w:r>
            <w:r>
              <w:rPr>
                <w:lang w:val="en-US"/>
              </w:rPr>
              <w:t>dp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0 5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0.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ппараты телефонные для сотовых сетей связи или для прочих беспроводных сетей. Пояснения к требуемой продукции: телефоны мобиль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тип устройства </w:t>
            </w:r>
          </w:p>
          <w:p>
            <w:pPr>
              <w:pStyle w:val="Normal"/>
              <w:ind w:right="-83" w:hanging="0"/>
              <w:rPr/>
            </w:pPr>
            <w:r>
              <w:rPr/>
              <w:t>(телефон/смарт-</w:t>
            </w:r>
          </w:p>
          <w:p>
            <w:pPr>
              <w:pStyle w:val="Normal"/>
              <w:ind w:right="-83" w:hanging="0"/>
              <w:rPr/>
            </w:pPr>
            <w:r>
              <w:rPr/>
              <w:t>ф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Не предусмотрен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 руководителей  муниципальных казенных, бюджетных учреждений, муниципальных унитарных предприят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редства транспортные с двигателем с искровым зажиганием, с рабочим объемом цилиндров более 1 500 см³, нов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лошади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/ классическ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редельная 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более                      1 </w:t>
            </w:r>
            <w:r>
              <w:rPr>
                <w:lang w:val="en-US"/>
              </w:rPr>
              <w:t>5</w:t>
            </w:r>
            <w:r>
              <w:rPr/>
              <w:t>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редельная 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              1 </w:t>
            </w:r>
            <w:r>
              <w:rPr>
                <w:lang w:val="en-US"/>
              </w:rPr>
              <w:t>5</w:t>
            </w:r>
            <w:r>
              <w:rPr/>
              <w:t>0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6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9.10.3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редства автотранспортные для перевозки 10 или более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лошади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ощност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1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базов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9.10.4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лошади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ощност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1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1.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бель для сидения, преимущественно с ме-таллически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1.15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бель для сидения, преимущественно с металлически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 руководителей  муниципальных казенных, бюджетных учреждений, муниципальных унитарных предприят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         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─ кожа натуральная;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─ кожа натуральная;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25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1.15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ебель для сидения, преимущественно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работников муниципальных казённых, бюджетных учреждений, муниципальных унитарных предприятий, не являющихся их руководителям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– искусственная кож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– искусственная кожа;</w:t>
            </w:r>
          </w:p>
          <w:p>
            <w:pPr>
              <w:pStyle w:val="Normal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2.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бель для сидения, преимущественно с деревянны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2.1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ебель для сидения, преимущественно с деревянны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 руководителей  муниципальных казенных, бюджетных учреждений, муниципальных унитарных предприят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─ древесина хвойных и мягколиственных пород: береза, лиственница, сосна, ель шпонированная древесиной ценных по-род (твердо-лист-венных и тропических)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         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─ древесина хвойных и мягколиственных пород: береза, лиственница, сосна, ель шпонированная древесиной ценных пород (твердолиственных и тропических)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 ─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─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2.1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ебель для сидения, преимущественно с деревянны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 работников муниципальных казённых, бюджетных учреждений, муниципальных унитарных предприятий, не являющихся их руководителям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зможное   значение ─ древесина хвойных и мягколиственных пород: береза, лиственница, сосна, 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                      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─ искусственная кож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– искусственная кожа;</w:t>
            </w:r>
          </w:p>
          <w:p>
            <w:pPr>
              <w:pStyle w:val="Normal"/>
              <w:ind w:right="-84" w:hanging="0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0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1.01.11                     (кроме кода 31.01.11.150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ебель металлическая для офи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сех  категорий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метал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1.01.12                   (кроме кода 31.01.12.16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бель деревянная для офисов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ab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36" w:right="-108" w:hanging="0"/>
              <w:textAlignment w:val="auto"/>
              <w:rPr/>
            </w:pPr>
            <w:r>
              <w:rPr/>
              <w:t>11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1.01.12                   (кроме кода 31.01.12.160)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бель деревянная для офисов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 руководителей  муниципальных казенных, бюджетных учреждений, муниципальных унитарных предприят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          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– массив древесины ценных пород (твердо лиственных и тропических); возможные значения: древесина  хвойных и мягко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                                   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– массив древесины ценных пород (твердолиственных и тропических); возможные значения: древесина  хвойных и мягколиственных пор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38" w:right="-108" w:hanging="0"/>
              <w:textAlignment w:val="auto"/>
              <w:rPr/>
            </w:pPr>
            <w:r>
              <w:rPr/>
              <w:t>11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9" w:hanging="0"/>
              <w:textAlignment w:val="auto"/>
              <w:rPr/>
            </w:pPr>
            <w:r>
              <w:rPr/>
              <w:t>31.01.12                (кроме кода 31.01.12.160)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бель деревянная для офисов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 работников муниципальных казённых, бюджетных учреждений, муниципальных унитарных предприятий,  не являющихся их руководителям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    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возможное  значение – древесина  хвойных и мягко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                               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возможное  значение – древесина  хвойных и мягколиственных пор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1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й перечень  отдельных видов товаров, работ, услуг, определённый главным распорядителем бюджетных средств  Администрацией города Новошахтинска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 требования к их потребительским 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 xml:space="preserve">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шрифт"/>
    <w:qFormat/>
    <w:rPr/>
  </w:style>
  <w:style w:type="character" w:styleId="2">
    <w:name w:val="Основной текст 2 Знак"/>
    <w:qFormat/>
    <w:rPr>
      <w:rFonts w:ascii="Courier New" w:hAnsi="Courier New" w:cs="Courier New"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/>
  </w:style>
  <w:style w:type="character" w:styleId="PageNumber">
    <w:name w:val="Page Number"/>
    <w:rPr/>
  </w:style>
  <w:style w:type="character" w:styleId="22">
    <w:name w:val="Знак Знак2"/>
    <w:qFormat/>
    <w:rPr>
      <w:rFonts w:ascii="Times New Roman" w:hAnsi="Times New Roman" w:cs="Times New Roman"/>
      <w:sz w:val="24"/>
      <w:szCs w:val="24"/>
    </w:rPr>
  </w:style>
  <w:style w:type="character" w:styleId="211">
    <w:name w:val="Знак Знак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  <w:textAlignment w:val="auto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3">
    <w:name w:val="Список 2"/>
    <w:basedOn w:val="Normal"/>
    <w:qFormat/>
    <w:pPr>
      <w:widowControl w:val="false"/>
      <w:overflowPunct w:val="true"/>
      <w:ind w:left="566" w:hanging="283"/>
      <w:textAlignment w:val="auto"/>
    </w:pPr>
    <w:rPr>
      <w:rFonts w:ascii="Courier New" w:hAnsi="Courier New" w:cs="Courier New"/>
      <w:sz w:val="24"/>
      <w:szCs w:val="24"/>
    </w:rPr>
  </w:style>
  <w:style w:type="paragraph" w:styleId="24">
    <w:name w:val="Основной текст 2"/>
    <w:basedOn w:val="Normal"/>
    <w:qFormat/>
    <w:pPr>
      <w:overflowPunct w:val="true"/>
      <w:jc w:val="both"/>
      <w:textAlignment w:val="auto"/>
    </w:pPr>
    <w:rPr>
      <w:rFonts w:ascii="Courier New" w:hAnsi="Courier New" w:cs="Courier New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overflowPunct w:val="true"/>
      <w:ind w:firstLine="720"/>
      <w:jc w:val="both"/>
      <w:textAlignment w:val="auto"/>
    </w:pPr>
    <w:rPr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overflowPunct w:val="true"/>
      <w:ind w:firstLine="720"/>
      <w:jc w:val="both"/>
      <w:textAlignment w:val="auto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overflowPunct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6">
    <w:name w:val="Знак2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2">
    <w:name w:val="Знак3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26:00Z</dcterms:created>
  <dc:creator>Elena</dc:creator>
  <dc:description/>
  <dc:language>en-US</dc:language>
  <cp:lastModifiedBy>IRONMANN (AKA SHAMAN)</cp:lastModifiedBy>
  <cp:lastPrinted>2023-12-08T15:46:00Z</cp:lastPrinted>
  <dcterms:modified xsi:type="dcterms:W3CDTF">2023-12-19T11:26:00Z</dcterms:modified>
  <cp:revision>2</cp:revision>
  <dc:subject/>
  <dc:title/>
</cp:coreProperties>
</file>