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2.2022  № 21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-142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overflowPunct w:val="true"/>
        <w:autoSpaceDE w:val="true"/>
        <w:ind w:left="-142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носимые в распоряжение Администрации города от 30.05.2016 № 90 </w:t>
      </w:r>
    </w:p>
    <w:p>
      <w:pPr>
        <w:pStyle w:val="Normal"/>
        <w:overflowPunct w:val="true"/>
        <w:autoSpaceDE w:val="true"/>
        <w:spacing w:lineRule="auto" w:line="216"/>
        <w:ind w:left="-142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требований к закупаемым Администрацией города </w:t>
      </w:r>
    </w:p>
    <w:p>
      <w:pPr>
        <w:pStyle w:val="Normal"/>
        <w:overflowPunct w:val="true"/>
        <w:autoSpaceDE w:val="true"/>
        <w:spacing w:lineRule="auto" w:line="216"/>
        <w:ind w:left="-142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ми ей муниципальными казенными и бюджетными </w:t>
      </w:r>
    </w:p>
    <w:p>
      <w:pPr>
        <w:pStyle w:val="Normal"/>
        <w:overflowPunct w:val="true"/>
        <w:autoSpaceDE w:val="true"/>
        <w:spacing w:lineRule="auto" w:line="216"/>
        <w:ind w:left="-142" w:hanging="0"/>
        <w:jc w:val="center"/>
        <w:textAlignment w:val="auto"/>
        <w:rPr>
          <w:kern w:val="2"/>
          <w:sz w:val="28"/>
          <w:szCs w:val="28"/>
        </w:rPr>
      </w:pPr>
      <w:r>
        <w:rPr>
          <w:sz w:val="28"/>
          <w:szCs w:val="28"/>
        </w:rPr>
        <w:t>учреждениями, муниципальными унитарными предприятиями отдельных           видов товаров, работ, услуг (в том числе предельных цен товаров, работ, услуг)»</w:t>
      </w:r>
    </w:p>
    <w:p>
      <w:pPr>
        <w:pStyle w:val="Normal"/>
        <w:overflowPunct w:val="true"/>
        <w:autoSpaceDE w:val="true"/>
        <w:jc w:val="center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Наименование изложить в следующей редакции: «Об утверждении требований к закупаемым Администрацией города и подведомственными ей муниципальными казе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ункт 1 распорядительной части после слов «подведомственными ей муниципальными казенными и бюджетными учреждениями» дополнить словами «, муниципальными унитарными предприятиям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5.2016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предельные цены товаров, работ, услуг) к 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552"/>
        <w:gridCol w:w="567"/>
        <w:gridCol w:w="992"/>
        <w:gridCol w:w="1984"/>
        <w:gridCol w:w="1701"/>
        <w:gridCol w:w="1984"/>
        <w:gridCol w:w="2411"/>
        <w:gridCol w:w="1275"/>
        <w:gridCol w:w="709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Д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ьного ви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, работ, усл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Требования к потребительским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свойствам (в том числе качеству) и иным характеристикам, утвержденные Администрацией гор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отребительским свойства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том числе качеству) и иным характеристика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е Администрацией города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лавным распорядителем бюджетных средств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r>
              <w:rPr>
                <w:szCs w:val="24"/>
              </w:rPr>
              <w:t>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основание отклон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характеристики от утвержденной Администрацией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ое назначение </w:t>
            </w:r>
            <w:r>
              <w:rPr>
                <w:sz w:val="24"/>
                <w:szCs w:val="24"/>
                <w:vertAlign w:val="superscript"/>
              </w:rPr>
              <w:t>&lt;*&gt;</w:t>
            </w:r>
          </w:p>
        </w:tc>
      </w:tr>
    </w:tbl>
    <w:p>
      <w:pPr>
        <w:pStyle w:val="Normal"/>
        <w:spacing w:lineRule="auto" w:line="24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552"/>
        <w:gridCol w:w="567"/>
        <w:gridCol w:w="992"/>
        <w:gridCol w:w="1984"/>
        <w:gridCol w:w="1701"/>
        <w:gridCol w:w="1985"/>
        <w:gridCol w:w="2410"/>
        <w:gridCol w:w="1275"/>
        <w:gridCol w:w="709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, утвержденным постановлением Администрации города от 28.12.2015 № 1374 «Об утверждении правил определения требований к закупаемым главными распорядителями бюджетных средств и подведомственными им  муниципальными казенными и бюджетными учреждениями, муниципальными унитарными предприятиями города Новошахтинска  отдельным видам товаров, работ, услуг (в том числе предельных цен товаров, работ, услуг)»</w:t>
            </w:r>
          </w:p>
        </w:tc>
      </w:tr>
      <w:tr>
        <w:trPr>
          <w:trHeight w:val="192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по требуемой продукции: ноутбуки, планшетные компьютеры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муниципальных должностей, всех групп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   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5,6 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4"/>
              </w:rPr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-R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модулей  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Wi-Fi, Bluetooth, поддержки 3G (UMT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Wi-Fi 802.11g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tooth 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искретный  и встро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ние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аншетные               компьют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ысшей 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9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-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цес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цесс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аличие модулей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Wi-Fi, Bluetooth, поддержки 3G (UMT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 802.11ac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tooth 4.2 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G, LTE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          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ние: русифицированная профессиональная операционная система последней вер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для высшей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и мон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2             </w:t>
            </w:r>
          </w:p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       </w:t>
            </w:r>
          </w:p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пьютеры персональные настольные, рабочие станции выво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/>
            </w:pPr>
            <w:r>
              <w:rPr>
                <w:sz w:val="24"/>
                <w:szCs w:val="24"/>
              </w:rPr>
              <w:t xml:space="preserve">для должностей муниципальной службы, не отнесенных к высшей группе должностей муниципальной службы, для должностей работников, осуществляющих техническое обеспечение деятельности органов местного само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и мон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9   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                         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ля высшей группы должностей  муниципальной служб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 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8 стр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главной группы  должностей 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печати       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 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й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 стр./м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ведущей, старшей, младшей групп должностей муниципальной службы и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печати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(цвет-    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-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стр.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ногофункциональные устройст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групп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            (струйный/лазер-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печати                  (струйный/лазер-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ие сканирования </w:t>
            </w:r>
          </w:p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ешение скан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600х600 dp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-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печати/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печати/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стр./мин            не менее 20 стр.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еры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групп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ие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ие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600х600 dp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лноцветный (цвет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сек./1 стр. при 300 dp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0.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униципальных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устройства          (телефон/смарт-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устройства                  (телефон/смарт-фо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рт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держиваемые станд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держиваемые станд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TS, L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управления   (сенсорный/кно-п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управления           (сенсорный/кно-поч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со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SIM-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SIM-к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IM-ка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и интерфейс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и интерфей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, Bluetooth, USB, G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униципальных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щность двиг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лная/люкс/стан-дартная/класс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                  2 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 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ысшей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андартная/класси-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                     1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 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3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автотранспортные для перевозки 10 или более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4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муниципальных  должностей, высшей и главной групп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очные          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едущей, старшей, младшей групп 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искусственная кожа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металлически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 значение – ткань; возможное значение: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ткань; возможное  значение: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деревянны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муниципальных  должностей, высшей группы 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древесина хвойных и мягколиственных пород: береза, лиственница, сосна, ель, шпонированная древесиной ценных пород (твердо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главной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ведущей, старшей, младшей групп 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ткань; возможное значение: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1                    (кроме кода 31.01.11.150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металлическая для офис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групп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   (кроме кода 31.01.12.16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ель деревянная для офис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(кроме кода 31.01.12.160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еревянная для офис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муниципальных должностей, высшей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массив древесины ценных пород (твердолиственных и тропических; возможные значения: древесина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(кроме кода 31.01.12.160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ель деревянная для офис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главной, ведущей, старшей, младшей групп должностей муниципальной службы,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значение – древесина 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казенные и бюджетные учреждения, муниципальные унитарные предприятия города Новошахтинска, подведомственн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5,6,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цес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цесс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-R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аличие модуле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Wi-Fi, Bluetooth, поддержки 3G (UMT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 802.11g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tooth 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искретный и встрое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4,5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ни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ланшетные компьюте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 предусмотрен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и мон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2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 более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-R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печати                  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                 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й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 стр./м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      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-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стр.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ногофункциональные устройст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печати             (струйный/лазер-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печати (струйный/лазер-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ешение скан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ешение скан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600х600 dp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-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/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печати/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стр./ми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0 стр.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ие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ие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600х600 dp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цветны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вет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 более  20 сек./         1 стр. при 300 dp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0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стройст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(телефон/смарт-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руководителей муниципальных казенных, бюджетных учреждений,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редства транспортные с двигателем с искровым зажиганием, с рабочим объемом цилиндров более 1 500 см³, нов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андартная/класси-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                    1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             1 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3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автотранспортные для перевозки 10 или более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4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руководителей муниципальных казенных, бюджетных учреждений,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очные          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е значения: искусственная кожа, мебельный (искусст-венный) мех, искусственная замша (микрофибра), ткань, нетканые 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металлически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работников муниципальных казённых, бюджетных учреждений, муниципальных унитарных предприятий, не являющихся их руководи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искусственная кожа;</w:t>
            </w:r>
          </w:p>
          <w:p>
            <w:pPr>
              <w:pStyle w:val="Normal"/>
              <w:ind w:right="-109" w:hanging="0"/>
              <w:rPr>
                <w:sz w:val="16"/>
                <w:szCs w:val="24"/>
              </w:rPr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деревянны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ние – древесина хвойных и мягколиственных пород: береза, лиственница, сосна, ель шпонированная древесиной ценных пород (твердо-лиственных и тропических);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древесина хвойных и мягколиственных пород: береза, лиственница, сосна, ель шпонированная древесиной ценных пород (твердо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работников муниципальных казённых, бюджетных учреждений, муниципальных унитарных предприятий, не являющихся их руководи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-   ние –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искусственная кожа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1                     (кроме кода 31.01.11.150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металлическая для офи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 категорий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   (кроме кода 31.01.12.16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еревянная для офис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   (кроме кода 31.01.12.160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еревянная для офис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руководителей  муниципальных казенных, бюджетных учреждений, муниципальных унитарных предприятий</w:t>
            </w:r>
          </w:p>
          <w:p>
            <w:pPr>
              <w:pStyle w:val="Normal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16"/>
                <w:szCs w:val="24"/>
              </w:rPr>
            </w:pPr>
            <w:r>
              <w:rPr>
                <w:sz w:val="24"/>
                <w:szCs w:val="24"/>
              </w:rPr>
              <w:t>предельное значение – массив древесины ценных пород (твердо 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(кроме кода 31.01.12.160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еревянная для офис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работников муниципальных казённых, бюджетных учреждений, муниципальных унитарных предприятий,  не являющихся их руководи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 значение –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перечень  отдельных видов товаров, работ, услуг, определённый главным распорядителем бюджетных средств  Администрацией города Новошахтинс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&lt;*&gt;</w:t>
      </w:r>
      <w:r>
        <w:rPr>
          <w:sz w:val="28"/>
          <w:szCs w:val="28"/>
        </w:rPr>
        <w:t xml:space="preserve">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 требования к их потребительским 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>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шрифт"/>
    <w:qFormat/>
    <w:rPr/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/>
  </w:style>
  <w:style w:type="character" w:styleId="PageNumber">
    <w:name w:val="Page Number"/>
    <w:rPr/>
  </w:style>
  <w:style w:type="character" w:styleId="2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211">
    <w:name w:val="Знак Знак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3">
    <w:name w:val="Список 2"/>
    <w:basedOn w:val="Normal"/>
    <w:qFormat/>
    <w:pPr>
      <w:widowControl w:val="false"/>
      <w:overflowPunct w:val="true"/>
      <w:ind w:left="566" w:hanging="283"/>
      <w:textAlignment w:val="auto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"/>
    <w:basedOn w:val="Normal"/>
    <w:qFormat/>
    <w:pPr>
      <w:overflowPunct w:val="true"/>
      <w:jc w:val="both"/>
      <w:textAlignment w:val="auto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6">
    <w:name w:val="Знак2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32">
    <w:name w:val="Знак3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25:00Z</dcterms:created>
  <dc:creator>Elena</dc:creator>
  <dc:description/>
  <dc:language>en-US</dc:language>
  <cp:lastModifiedBy>User</cp:lastModifiedBy>
  <cp:lastPrinted>2022-02-11T10:10:00Z</cp:lastPrinted>
  <dcterms:modified xsi:type="dcterms:W3CDTF">2022-02-16T08:25:00Z</dcterms:modified>
  <cp:revision>2</cp:revision>
  <dc:subject/>
  <dc:title/>
</cp:coreProperties>
</file>