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8.2021  № 159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х мест для размещения печатных предвыбор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итационных материалов на территории каждого избира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ка города Новошахтинска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3685"/>
        <w:gridCol w:w="48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мер избирательного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ка референду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 для раз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выборных агитационных материал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территории избирательного участк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3685"/>
        <w:gridCol w:w="4820"/>
        <w:gridCol w:w="5101"/>
        <w:gridCol w:w="144"/>
        <w:gridCol w:w="453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7, </w:t>
            </w:r>
          </w:p>
          <w:p>
            <w:pPr>
              <w:pStyle w:val="Style16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Радио,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дио, 15-А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«ост. Радио-2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Ф ГБПОУ РО «ШРКТЭ»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пр. Ленина, 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4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  <w:p>
            <w:pPr>
              <w:pStyle w:val="Normal"/>
              <w:ind w:right="-108" w:hanging="0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1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пр. Ленина, 40/9/8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Школа № 1», реклам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У ДО «ЦРТДиЮ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пр. Ленина, 21/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. Ленина и ул. Садова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ом с Городским парком культуры 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ыха, информацион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24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Горняцкая,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орняцкая, 21/8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ад административного здани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БПОУ РО «НИТТ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Школьная,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Водосборный, 1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ИП Ахмедов А.Ю.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27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Просвещения, 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свещения, 18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ад здания инфекционного отделения МБУЗ «ДГБ» 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У Новошахтинский УЦ РО ДОСААФ России РО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Советской Конституции, 52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ой Конституции, 45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здания ИП Дерюгина Н.С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У Новошахтинский УЦ РО   ДОСААФ России РО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Советской Конституции, 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ссейная, 5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Горлова»,           рекламный щит</w:t>
            </w:r>
          </w:p>
          <w:p>
            <w:pPr>
              <w:pStyle w:val="Normal"/>
              <w:ind w:right="-108" w:hanging="0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рапевтическое отделение № 2 поликлинического отделения МБУЗ «ЦГБ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Войкова, 70-б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кова, 43,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тановочный павильон «ост. Больница», реклам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4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Щербакова, 27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кова, 98-а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 ИП Плахов О.В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4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Щербакова, 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кова, 94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ост. Подстанция», реклам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Кирова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Магистральная, 8-а</w:t>
            </w:r>
          </w:p>
          <w:p>
            <w:pPr>
              <w:pStyle w:val="Normal"/>
              <w:ind w:right="-108" w:hanging="0"/>
              <w:rPr>
                <w:sz w:val="12"/>
                <w:szCs w:val="6"/>
                <w:lang w:eastAsia="en-US"/>
              </w:rPr>
            </w:pPr>
            <w:r>
              <w:rPr>
                <w:sz w:val="12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, 1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формационный щит  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ДОУ центр развития ребенка-детский сад № 38 «Журавушка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Станиславского, 1</w:t>
            </w:r>
          </w:p>
          <w:p>
            <w:pPr>
              <w:pStyle w:val="Normal"/>
              <w:ind w:right="-108" w:hanging="0"/>
              <w:rPr>
                <w:b/>
                <w:b/>
                <w:sz w:val="6"/>
                <w:szCs w:val="6"/>
                <w:lang w:eastAsia="en-US"/>
              </w:rPr>
            </w:pPr>
            <w:r>
              <w:rPr>
                <w:b/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аниславского, 1-а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ИП Репина Г.В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уб поселка Горького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Горького, 13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ергетическая, 6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уб поселка Горького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Горького, 13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иха, 21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объявлений у магаз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П Левченко Ю.В.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40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ичурина, 52-а/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ляховая, 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Школа № 40», рекламный щит</w:t>
            </w:r>
          </w:p>
          <w:p>
            <w:pPr>
              <w:pStyle w:val="Normal"/>
              <w:ind w:right="-108" w:hanging="0"/>
              <w:rPr>
                <w:sz w:val="14"/>
                <w:szCs w:val="6"/>
                <w:lang w:eastAsia="en-US"/>
              </w:rPr>
            </w:pPr>
            <w:r>
              <w:rPr>
                <w:sz w:val="14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6"/>
                <w:lang w:eastAsia="en-US"/>
              </w:rPr>
            </w:pPr>
            <w:r>
              <w:rPr>
                <w:sz w:val="14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40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ичурина, 52-а/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ляховая, 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Школа № 40»,  реклам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Советская, 10</w:t>
            </w:r>
          </w:p>
          <w:p>
            <w:pPr>
              <w:pStyle w:val="Normal"/>
              <w:ind w:right="-108" w:hanging="0"/>
              <w:rPr>
                <w:b/>
                <w:b/>
                <w:sz w:val="6"/>
                <w:szCs w:val="6"/>
                <w:lang w:eastAsia="en-US"/>
              </w:rPr>
            </w:pPr>
            <w:r>
              <w:rPr>
                <w:b/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28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ООШ № 20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Ростовская обл., г. Новошахтинск, ул. 60 Лет Октября, 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орге, 54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ИП Мурончик Н.В.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31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алосадовая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арьковска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Городская», сторона Б, реклам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31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алосадовая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арьковска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Городская», сторона А, рекламный щит</w:t>
            </w:r>
          </w:p>
          <w:p>
            <w:pPr>
              <w:pStyle w:val="Normal"/>
              <w:ind w:right="-108" w:hanging="0"/>
              <w:rPr>
                <w:sz w:val="10"/>
                <w:szCs w:val="6"/>
                <w:lang w:eastAsia="en-US"/>
              </w:rPr>
            </w:pPr>
            <w:r>
              <w:rPr>
                <w:sz w:val="10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6"/>
                <w:lang w:eastAsia="en-US"/>
              </w:rPr>
            </w:pPr>
            <w:r>
              <w:rPr>
                <w:sz w:val="10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БОУ РО Новошахтинская     школа-интернат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Харьковская, 8а</w:t>
            </w:r>
          </w:p>
          <w:p>
            <w:pPr>
              <w:pStyle w:val="Normal"/>
              <w:ind w:right="-108" w:hanging="0"/>
              <w:rPr>
                <w:sz w:val="10"/>
                <w:szCs w:val="6"/>
                <w:lang w:eastAsia="en-US"/>
              </w:rPr>
            </w:pPr>
            <w:r>
              <w:rPr>
                <w:sz w:val="10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14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ИП  Мусаев Х.И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8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Харьковская, 84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74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асад здания 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8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Харьковская, 84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тановочный павильон «ост. Микрорайон», сторона Б, рекламный щит 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ДОУ центр развития ребенка-детский сад №22 «Теремок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пер. Инженерный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Грессовская, остановочный павильон «ост. Западная» (в центр), рекламный щит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25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Краснофлотская, 22/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Грессовская, остановочный павильон «ост. Шахта Западная», рекламный щит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БПОУ РО «НТТ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Грессовская, 21/17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емократическая, остановочны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«ост. Шахта Западная», сторона А,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рекламный щит</w:t>
            </w:r>
          </w:p>
          <w:p>
            <w:pPr>
              <w:pStyle w:val="Normal"/>
              <w:ind w:right="-108" w:hanging="0"/>
              <w:jc w:val="both"/>
              <w:rPr>
                <w:sz w:val="10"/>
                <w:szCs w:val="8"/>
                <w:highlight w:val="yellow"/>
                <w:lang w:eastAsia="en-US"/>
              </w:rPr>
            </w:pPr>
            <w:r>
              <w:rPr>
                <w:sz w:val="10"/>
                <w:szCs w:val="8"/>
                <w:highlight w:val="yellow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highlight w:val="yellow"/>
                <w:lang w:eastAsia="en-US"/>
              </w:rPr>
            </w:pPr>
            <w:r>
              <w:rPr>
                <w:sz w:val="10"/>
                <w:szCs w:val="8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3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Карла Маркса, 15</w:t>
            </w:r>
          </w:p>
          <w:p>
            <w:pPr>
              <w:pStyle w:val="Normal"/>
              <w:ind w:right="-108" w:hanging="0"/>
              <w:rPr>
                <w:b/>
                <w:b/>
                <w:sz w:val="14"/>
                <w:szCs w:val="8"/>
                <w:lang w:eastAsia="en-US"/>
              </w:rPr>
            </w:pPr>
            <w:r>
              <w:rPr>
                <w:b/>
                <w:sz w:val="14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 2 б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здания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3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Карла Маркса, 15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бкнехта, 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здания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ДОУ д/с №8 «Улыбка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Союзная,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ул. Разина, 1, остановочный павильо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т. 29 км», рекламный щит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обленное структурное подразделение подростковый клуб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 месту жительства детей и подростков «Созвездие» МБУ ДО «ЦРТДиЮ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Ленинградская, 40</w:t>
            </w:r>
          </w:p>
          <w:p>
            <w:pPr>
              <w:pStyle w:val="Normal"/>
              <w:ind w:right="-108" w:hanging="0"/>
              <w:rPr>
                <w:sz w:val="12"/>
                <w:szCs w:val="8"/>
                <w:lang w:eastAsia="en-US"/>
              </w:rPr>
            </w:pPr>
            <w:r>
              <w:rPr>
                <w:sz w:val="12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35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формационный щит 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Несветаевский МБУК «ГДК и К», </w:t>
            </w:r>
          </w:p>
          <w:p>
            <w:pPr>
              <w:pStyle w:val="Style16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Ленинградская, 28</w:t>
            </w:r>
          </w:p>
          <w:p>
            <w:pPr>
              <w:pStyle w:val="Style16"/>
              <w:ind w:right="-108" w:hanging="0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градская, 15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7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Радио, 24</w:t>
            </w:r>
          </w:p>
          <w:p>
            <w:pPr>
              <w:pStyle w:val="Normal"/>
              <w:ind w:right="-108" w:hanging="0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7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Радио,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Радио, 15-а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Радио-2»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щит</w:t>
            </w:r>
          </w:p>
          <w:p>
            <w:pPr>
              <w:pStyle w:val="Normal"/>
              <w:ind w:right="-108" w:hanging="0"/>
              <w:jc w:val="both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ПАО «Газпром газораспределение Ростов-на-Дону»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 Новошахтинске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Ростовская, 132, Литер А</w:t>
            </w:r>
          </w:p>
          <w:p>
            <w:pPr>
              <w:pStyle w:val="Normal"/>
              <w:ind w:right="-108" w:hanging="0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10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ИП Слабуха Н.В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ДОУ д/с №11 «Ласточка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олдавская, 2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ненкова, 12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ост. Красный-1», рекламный щит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34, </w:t>
            </w:r>
          </w:p>
          <w:p>
            <w:pPr>
              <w:pStyle w:val="Style16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Восточная, 8-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ениса Давыдова, 1-г,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фасад торгового павильона «Мираж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рочкина Т.С.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уб поселка Самбек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Котельникова, 7а/20/13</w:t>
            </w:r>
          </w:p>
          <w:p>
            <w:pPr>
              <w:pStyle w:val="Normal"/>
              <w:ind w:right="-108" w:hanging="0"/>
              <w:rPr>
                <w:sz w:val="4"/>
                <w:szCs w:val="8"/>
                <w:lang w:eastAsia="en-US"/>
              </w:rPr>
            </w:pPr>
            <w:r>
              <w:rPr>
                <w:sz w:val="4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ельникова, 3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сад здания ОПС- 934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СОН РО «Социально-реабилитационный центр для несовершеннолетни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. Новошахтинска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Парковая, 6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огвардейцев, 10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формационный щит 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уб поселка Новая Соколовка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Рабоче-Крестьянская, 19</w:t>
            </w:r>
          </w:p>
          <w:p>
            <w:pPr>
              <w:pStyle w:val="Normal"/>
              <w:ind w:right="-108" w:hanging="0"/>
              <w:rPr>
                <w:b/>
                <w:b/>
                <w:sz w:val="2"/>
                <w:szCs w:val="8"/>
                <w:lang w:eastAsia="en-US"/>
              </w:rPr>
            </w:pPr>
            <w:r>
              <w:rPr>
                <w:b/>
                <w:sz w:val="2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химова, 17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ИП Березанова С.Р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28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Киевская, 15/1-а/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химова, 1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ост. Нахимова-1», рекламный щит</w:t>
            </w:r>
          </w:p>
          <w:p>
            <w:pPr>
              <w:pStyle w:val="Normal"/>
              <w:ind w:right="-108" w:hanging="0"/>
              <w:rPr>
                <w:sz w:val="4"/>
                <w:szCs w:val="8"/>
                <w:lang w:eastAsia="en-US"/>
              </w:rPr>
            </w:pPr>
            <w:r>
              <w:rPr>
                <w:sz w:val="4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8"/>
                <w:lang w:eastAsia="en-US"/>
              </w:rPr>
            </w:pPr>
            <w:r>
              <w:rPr>
                <w:sz w:val="4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16,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Перова, 1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всеева, 3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«Любава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гутина И.Ю.</w:t>
            </w:r>
          </w:p>
          <w:p>
            <w:pPr>
              <w:pStyle w:val="Normal"/>
              <w:ind w:right="-108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14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Молодогвардейцев, 13/5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огвардейцев, 20 а,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ИП Гамеев С.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14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олодогвардейцев, 13/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лодогвардейцев, 21, </w:t>
            </w:r>
          </w:p>
          <w:p>
            <w:pPr>
              <w:pStyle w:val="Normal"/>
              <w:ind w:right="-108"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асад магазина ИП Боев А.В. 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ПОУ РО «НАТТ имен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оя Советского Союз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ернигоренко И.Г.»,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Привокзальная, 132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жайского, 3,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«Гарант»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ПОУ РО «НАТТ» имен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оя Советского Союз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игоренко И.Г.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Привокзальная, 132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ост. ЖБК»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рекламный щит, сторона А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обленное структурное подразделение подростковый клуб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сту жительства детей и подростков «Радуга» МБУ Д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«ЦРТДиЮ»,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Назаренко, 1-б/14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грономическая, 1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асад правления ЗАО «Пригородное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м культуры имени Панова А.А. поселка Соколово-Кундрючен-ский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Курская, 21-б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ская, 21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Конечная остановка автобуса № 4»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лам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37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Королева, 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олева, 1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ост. Оборонная», рекламный щит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уб поселка Соколово-Кундрю-ченский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Моисеенко, 2/1-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нтипова, 111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«Козерог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П Осетрова Г.И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ООШ № 79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Пирогова, 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рогова, 103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«ост. Поселок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Юбилейный», рекламный щит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</w:t>
        <w:tab/>
        <w:t xml:space="preserve">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41:00Z</dcterms:created>
  <dc:creator>Elena</dc:creator>
  <dc:description/>
  <dc:language>en-US</dc:language>
  <cp:lastModifiedBy>User</cp:lastModifiedBy>
  <cp:lastPrinted>2021-08-19T17:34:00Z</cp:lastPrinted>
  <dcterms:modified xsi:type="dcterms:W3CDTF">2021-08-25T12:41:00Z</dcterms:modified>
  <cp:revision>2</cp:revision>
  <dc:subject/>
  <dc:title/>
</cp:coreProperties>
</file>