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2.2021  № 1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омиссии по проведению отбора инициатив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 по строительству, жилищным вопросам и земельно-имущественным отношениям, председатель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Владимировна                     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стратегического планирования и регулирования тарифных отношений Администрации города, секретарь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раменко                                Татьяна Григо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Комитета по управлению имуществом 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хмеди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епутат Новошахтинской городской Думы по одномандатному избирательному округу № 2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у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иль Шами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Новошахтинского местного отделения Ростовской региональной общественной организации «Совет предпринимателей Ростовской области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rStyle w:val="Searchdesc"/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right="-57" w:hanging="142"/>
              <w:jc w:val="both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еститель председателя </w:t>
            </w:r>
            <w:r>
              <w:rPr>
                <w:bCs/>
                <w:sz w:val="24"/>
                <w:szCs w:val="28"/>
                <w:shd w:fill="FFFFFF" w:val="clear"/>
              </w:rPr>
              <w:t>Территориального общественного самоуправления </w:t>
            </w:r>
            <w:r>
              <w:rPr>
                <w:sz w:val="24"/>
                <w:szCs w:val="24"/>
              </w:rPr>
              <w:t xml:space="preserve"> № 1 (по согласованию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 Новошахтинской городской спортивной общественной организации «Федерация смешанного боевого единоборства ММА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гут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лександр Васи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16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альцев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аталья Васи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депутат Новошахтинской городской Думы по одномандатному избирательному округу № 19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анфилов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ветлана Яковлевн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главный архитектор город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ави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ладимир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епутат городской Думы по одномандатному избирательному округу № 4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осаев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Александр Дорджи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председатель </w:t>
            </w:r>
            <w:r>
              <w:rPr>
                <w:bCs/>
                <w:sz w:val="24"/>
                <w:szCs w:val="28"/>
                <w:shd w:fill="FFFFFF" w:val="clear"/>
              </w:rPr>
              <w:t xml:space="preserve">Территориального общественного самоуправления </w:t>
            </w:r>
            <w:r>
              <w:rPr>
                <w:sz w:val="24"/>
              </w:rPr>
              <w:t xml:space="preserve"> № 2 (по согласованию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desc">
    <w:name w:val="search_desc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0:00Z</dcterms:created>
  <dc:creator>1</dc:creator>
  <dc:description/>
  <dc:language>en-US</dc:language>
  <cp:lastModifiedBy>User</cp:lastModifiedBy>
  <cp:lastPrinted>2021-02-05T15:45:00Z</cp:lastPrinted>
  <dcterms:modified xsi:type="dcterms:W3CDTF">2021-02-09T08:20:00Z</dcterms:modified>
  <cp:revision>2</cp:revision>
  <dc:subject/>
  <dc:title/>
</cp:coreProperties>
</file>