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аспоряжению</w:t>
      </w:r>
    </w:p>
    <w:p>
      <w:pPr>
        <w:pStyle w:val="Normal"/>
        <w:ind w:left="652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17.07.2020  № 126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работ и оказания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бюджетным учреждением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по делам гражданской обороны и чрезвычайным ситуация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ий порядок выполнения работ и оказания услуг муниципальным бюджетным учреждением города Новошахтинска «Управление по делам гражданской обороны и чрезвычайным ситуациям» (далее – Порядок) разработан в целях формирования, ведения регионального перечня (классификатора) муниципальных услуг и работ, не включенных в общероссийские базовые (отраслевые) перечни (классификаторы) государственных и муниципальных услуг, и работ, оказание и выполнение которых предусмотрено нормативными правовыми актами Ростовский области в соответствии с постановлением Правительства Ростовской области от 06.09.2017 № 621 «О формировании, ведении и утверждении регионального перечня (классификатора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»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еречень работ и услуг, выполняемых и оказываемых муниципаль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м учреждением города Новошахтинска «Управление по дел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ской обороны и чрезвычайным ситуация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Работы п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1 защите населения и территории от чрезвычайных ситуаций природного и техногенного характера (за исключением обеспечения безопасности на водных объектах), выполняемые структурным подразделением аварийно-спасательного формирования муниципального бюджетного учреждения города Новошахтинска «Управление по делам гражданской обороны и чрезвычайным ситуациям» (далее – АСФ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2 обеспечению безопасности населения на водных объектах, выполняемые структурным подразделением АСФ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3 приему вызовов (сообщений) о чрезвычайных ситуациях (происшествиях) и организации реагирования на вызовы (сообщения) о чрезвычайных ситуациях (происшествиях), поступающих через единый номер «112», и контролю результатов реагирования, выполняемые структурным подразделением единой дежурно-диспетчерской службы – «112» муниципального бюджетного учреждения города Новошахтинска «Управление по делам гражданской обороны и чрезвычайным ситуациям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Услуги, оказываемые структурным подразделением муниципального бюджетного учреждения города Новошахтинска «Управление по делам гражданской обороны и чрезвычайным ситуациям» – отделом подготовки населения, руководящего состава и должностных лиц в области безопасности жизнедеятельности п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1 подготовке слушателей по программе дополнительного профессионального образования руководящего состава, должностных лиц и специалистов гражданской обороны и чрезвычайным ситуация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2 подготовке слушателей по программе курсового обуч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3 проведению учебных занятий, пропаганде значимости мероприятий по вопросам гражданской обороны и чрезвычайным ситуациям в образовательных организациях города и оказание помощи в проведении учений и тренировок на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проведения и требования к выполнению работ и оказанию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Выполняемые работы и оказываемые услуги муниципальным бюджетным учреждением города Новошахтинска «Управление по делам гражданской обороны и чрезвычайным ситуациям» осущест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1 бесплат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ты, указанные в подпунктах 2.1.1, 2.1.2, 2.1.3, – для органов исполнительной власти, органов местного самоуправления, физических и юридических лиц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луги, указанные в подпунктах 2.2.1, 2.2.2, – для органов местного самоуправления города Новошахтинска, муниципальных (бюджетных, казенных, автономных) учреждений города Новошахтинс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луги, указанные в подпункте 2.2.3, – для физических и юридических лиц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2 плат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ты, указанные в подпункте 2.1.1, по обследованию и обслуживанию опасных производственных объектов – для физических и юридических лиц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луги, указанные в подпунктах 2.2.1, 2.2.2 – для органов местного самоуправления, иных муниципальных образований, физических и юридическ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Услуги осуществляются муниципальным бюджетным учреждением города Новошахтинска «Управление по делам гражданской обороны и чрезвычайным ситуациям», имеющим лицензию на осуществление образовательной деятельности, предусматривающую оказание услуг по дополнительному профессиональному образованию. Работы, указанные в подпунктах 2.1.1 и 2.1.2, выполняются на основании свидетельства об аттестации на право ведения аварийно-спасатель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настоящим Порядко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работы, указанные в подпунктах 2.1.1 и 2.1.2, выполняются согласно Федеральному закону от 22.08.1995 № 151-ФЗ «Об аварийно-спасательных службах и статусе спасателей» и постановлению Администрации города от 15.06.2012 № 598 «Об организации и проведении аварийно-спасательных работ при чрезвычайных ситуациях муниципального характера на территории города Новошахтинс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ы, указанные в подпункте 2.1.3, выполняются согласно Положению о единой дежурно-диспетчерской службе – «112» муниципального образования «Город Новошахтинск», утвержденному постановлением Администрации города от 22.12.2009 № 2030 «О создании единой дежурно-диспетчерской службы муниципального образования «Город Новошахтинс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луги, указанные в подпунктах 2.2.1, 2.2.2, 2.2.3, оказываются согласно постановлению Правительства Ростовской области от 16.08.2017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569 «</w:t>
      </w:r>
      <w:r>
        <w:rPr>
          <w:rFonts w:eastAsia="Calibri"/>
          <w:sz w:val="28"/>
          <w:szCs w:val="28"/>
        </w:rPr>
        <w:t>Об утверждении Положения о подготовке населения в области гражданской обороны и Положения 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3.3. Выполняются работы и оказываются услуги для физических лиц, юридических лиц, органов местного самоуправления, органов государственной исполнитель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Основанием д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я работ служат поступающие вызовы по единому номеру «112» или другим источникам информации от физических лиц, юридических лиц, органов местного самоуправления, органов государственной власти регулярно в течение года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казания услуг являются заявки физических лиц, юридических лиц,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 Работы, указанные в подпунктах 2.1.1 и 2.1.2, проводятся на основании требований Федерального закона от 22.08.1995 № 151-ФЗ «Об аварийно-спасательных службах и статусе спасателей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боты, указанные в подпункте 2.1.3, осуществляются в порядке, утвержденном постановлением Правительства Ростовской области от 01.10.2014 № 666 «Об утверждении Положения о системе обеспечения вызова экстренных оперативных служб по единому номеру «112» в Рост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осуществляются в порядке и сроки, установленные постановлением Правительства РФ от 02.11.2000 № 841 «Об утверждении Положения о подготовке населения в области гражданской обороны» и постановлением Правительства РФ от 04.09.2003 № 547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результата выполнения работ является отсутствие жалоб со стороны потребителей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ом оказания услуг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казанию услуги, указанной в подпункте 2.2.1, – выдача удостоверений, в соответствии с порядком, определенным приказом Министерства образования и науки Российской Федерации от 01.07.2013 № 499 «Об утверждении Порядка организации и осуществления образовательной деятельности по дополнительным профессиональным программам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казанию услуги, указанной в подпункте 2.2.2, – выдача справок о прохождении курсового обу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казанию услуги, указанной в подпункте 2.2.3, – получение от заказчиков подтверждающих документов об оказанных услу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276" w:right="6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34:00Z</dcterms:created>
  <dc:creator>Elena</dc:creator>
  <dc:description/>
  <dc:language>en-US</dc:language>
  <cp:lastModifiedBy>User</cp:lastModifiedBy>
  <cp:lastPrinted>2020-07-20T10:54:00Z</cp:lastPrinted>
  <dcterms:modified xsi:type="dcterms:W3CDTF">2020-07-21T06:34:00Z</dcterms:modified>
  <cp:revision>2</cp:revision>
  <dc:subject/>
  <dc:title/>
</cp:coreProperties>
</file>