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shd w:fill="FFFFFF" w:val="clear"/>
        <w:ind w:firstLine="9923"/>
        <w:jc w:val="center"/>
        <w:outlineLvl w:val="0"/>
        <w:rPr/>
      </w:pPr>
      <w:r>
        <w:rPr>
          <w:sz w:val="28"/>
          <w:szCs w:val="28"/>
        </w:rPr>
        <w:t xml:space="preserve">от 28.12.2018  № 192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/>
      </w:pPr>
      <w:r>
        <w:rPr>
          <w:sz w:val="28"/>
          <w:szCs w:val="28"/>
        </w:rPr>
        <w:t>мероприятий по реализации Стратегии социально-экономического развития города Новошахтинска на период до 2030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"/>
          <w:szCs w:val="16"/>
        </w:rPr>
      </w:pPr>
      <w:r>
        <w:rPr>
          <w:sz w:val="2"/>
          <w:szCs w:val="16"/>
        </w:rPr>
      </w:r>
      <w:bookmarkStart w:id="0" w:name="RANGE!B5%3AF24"/>
      <w:bookmarkStart w:id="1" w:name="RANGE!B5%3AF24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тегической проектной инициатив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/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/ иное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этап (2019</w:t>
            </w:r>
            <w:r>
              <w:rPr>
                <w:sz w:val="24"/>
                <w:szCs w:val="24"/>
              </w:rPr>
              <w:t xml:space="preserve"> – 2021 г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этап (2022</w:t>
            </w:r>
            <w:r>
              <w:rPr>
                <w:sz w:val="24"/>
                <w:szCs w:val="24"/>
              </w:rPr>
              <w:t xml:space="preserve"> – 2024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 этап (2025</w:t>
            </w:r>
            <w:r>
              <w:rPr>
                <w:sz w:val="24"/>
                <w:szCs w:val="24"/>
              </w:rPr>
              <w:t xml:space="preserve"> – 2030 год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ойчивая экономи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мышленност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совокупного объема отгруженных товаров собственного производства, выполненных работ и услуг собственными силами по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кономической деятельности «Обрабатывающие производства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Совокупный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>Увеличение объема отгруженной инновационной продукции (товаров, работ, услуг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 2. Объем отгруженной инновационной продукции (товаров, работ, услуг)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высокотехнологичного экспортоориентированного сектора в об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оля высокотехнологичного экспортоориентированного сектора в обрабатывающей промышленност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удельного веса организаций, осуществлявших технологические инновации, в общем числе обследованных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У</w:t>
            </w:r>
            <w:r>
              <w:rPr>
                <w:sz w:val="24"/>
                <w:szCs w:val="24"/>
              </w:rPr>
              <w:t>дельный вес организаций, осуществлявших технологические инновации, в общем числе обследованных организаций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1. Обеспечение технического перевооружения и модернизации производства, внедрения инноваций на предприятиях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Оказание содействия в получении льготных займов промышленными предприятиями в Некоммерческой организации «Региональный фонд развития промышленности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казание содействия в получении поддержки АО «Региональная лизин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едоставление информационной и консультационной поддержки об имеющихся федеральных формах поддержки промышленных пред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Оказание содействия в развитии кооперационных связей между промышленными предприятиями, содействие встраиванию малых предприятий в цепочки постав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Разработка и реализация мероприятий по повышению производительности труда на предприят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Продвижение новых технологий в сфере производительности труд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истемы продвижения продукции местных производите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беспечение эффективного взаимодействия между Администрацией города и предприятиями на основе развития взаимовыгодных партнерских отношен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участия местных товаропроизводителей в региональных, российских выставочно-ярмарочных мероприятия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казание содействия в освоении новых рынков путем организации экономических делегаций, коллективных форм визуализации производимой продукции для продвижения за предела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Повышение конкурентоспособности действующих предприятий с помощью мер, реализуемых в рамках федеральных, област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азвитие внутреннего маркетинга, как одного из средств мотивации сотрудников к качественному взаимодействию, как внутри компании, так и с внешними потреб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Кадры для индустриальной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жегодных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</w:t>
            </w:r>
            <w:r>
              <w:rPr>
                <w:sz w:val="24"/>
                <w:szCs w:val="24"/>
              </w:rPr>
              <w:t xml:space="preserve"> Объем жилищного строительства</w:t>
            </w:r>
            <w:r>
              <w:rPr>
                <w:iCs/>
                <w:sz w:val="24"/>
                <w:szCs w:val="24"/>
              </w:rPr>
              <w:t>, тыс. кв. м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общей площадью жилых помещений к 2030 году в среднем на одного жителя города до 22,7 кв. м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Увеличение средней обеспеченности квадратными метрами жилья жителей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Создание условий для вовлечения в оборот земельных участков в целях жилищного строительства (подготовка и предоставление новых земельных участков под комплексную и иную застройку, обеспечение инженерной инфраструктур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тимулирование развития рынка жиль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оддержка отдельных категорий граждан при приобретении (строительстве) жилья в рамках реализации государственных программ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ём жителей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Формирование фактора развития рынка строительства жилья, как института обеспечения граждан достойным жильем, путем восстановления репутации института строительства жилья, что особенно необходимо для осуществления государственной жилищ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инвестиционного спроса на первичн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 Ликвидация аварийного и ветхого жилищного фонда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Переселение граждан из ветхого жилья в рамках программ местного развития и обеспечения занятости для шахтерских городов и поселков по мероприятию «Содействие гражданам в приобретении жилья взамен сносимого ветх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ереселение граждан из многоквартирных жилых домов, признанных аварийными и подлежащими сносу в период с 01.01.2012 по 0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3. Осуществление сноса ветхих, аварийных домов и утилизация сооружений в целях дальнейшего использования земельных участков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шахтинска «Управление капитального строительства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строительной грамо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Использование информационных продуктов, разработка и внедрение стандартов с целью повышения уровня грамотности и осознанности населения в вопросах строительства собственного дома, а также повышение квалификации участников строительного рынка, их объ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Развитие механизмов страхования на городск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Повышение уровня правовой грамотности и осведомленности населения в целях достижения более открытого и действенного принятия решений в сфере долев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временная жил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алый и средний бизнес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</w:t>
            </w:r>
            <w:r>
              <w:rPr>
                <w:sz w:val="24"/>
                <w:szCs w:val="24"/>
              </w:rPr>
              <w:t>исленность занятых в сфере малого и среднего предпринимательства, включая индивидуальных предпринимателей</w:t>
            </w:r>
            <w:r>
              <w:rPr>
                <w:iCs/>
                <w:sz w:val="24"/>
                <w:szCs w:val="24"/>
              </w:rPr>
              <w:t>, тыс.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 Увеличение числа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Количество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 в расчете на 10 тыс. человек населения</w:t>
            </w:r>
            <w:r>
              <w:rPr>
                <w:iCs/>
                <w:sz w:val="24"/>
                <w:szCs w:val="24"/>
              </w:rPr>
              <w:t>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среднесписочной численности работников (без внешних совместителей) малых и средних предприятий 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</w:t>
            </w:r>
            <w:r>
              <w:rPr>
                <w:sz w:val="24"/>
                <w:szCs w:val="24"/>
              </w:rPr>
              <w:t xml:space="preserve">оля среднесписочной численности работников (без внешних совместителей) малых и средних предприятий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списочной численности работников (без внешних совместителей) всех предприятий и организаций</w:t>
            </w:r>
            <w:r>
              <w:rPr>
                <w:iCs/>
                <w:sz w:val="24"/>
                <w:szCs w:val="24"/>
              </w:rPr>
              <w:t xml:space="preserve">, процент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4. </w:t>
            </w:r>
            <w:r>
              <w:rPr>
                <w:sz w:val="24"/>
                <w:szCs w:val="24"/>
              </w:rPr>
              <w:t>Доля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  <w:r>
              <w:rPr>
                <w:iCs/>
                <w:sz w:val="24"/>
                <w:szCs w:val="24"/>
              </w:rPr>
              <w:t>, процент    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Внедрение системы акселераци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Организация участия субъектов малого и среднего предпринимательства (далее – МСП) в реализации программ АО «Федеральная корпорация по развитию малого и среднего предпринимательства» и Минэкономразвития России 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а «МФЦ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Содействие увеличению числа пользователей регионального портала закупок малого объема из числа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контрактная служб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–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кредитная компания «Новошахтинск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фонд поддержки мал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» (далее – НОМКК «НМФПМП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коворкинг центра, развитие института бизнес-наставничества в рамках коворк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действие формированию деловых контактов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рганизация участия субъектов МСП в круглых столах, проводимых банковским сектором, организациями, образующими инфраструктуру поддержки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ривлечение субъектов МСП к участию в общественных организациях по защите прав и интересов предпринимательск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рганизация участия субъектов МСП в выставочно-ярмароч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Налаживание взаимодействия субъектов МСП в рамках Восточно-Донбасского полюса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Организация и проведение профессиональных конкурсов, направленных на популяризацию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Размещение информации о лучших предприятиях города на бигбор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оздание форума в социальных сетях с возможностью общения и освещения наиболее актуальных вопросов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рганизация встреч, мастер-классов предпринимателей с обучающимися 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Развитие социальн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овышение специализации субъектов МСП в оказании услуг в сфере здравоохранения, образования,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; субъекты М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2. Участие в программе передачи части государственных социальных услуг в социальной сфере на аутсорсинг негосударствен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3. Организация участия субъектов МСП в образовательных программах в сфере социального предпринимательства на базе региональных вузов и существующих институтов поддержк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4. Проведение мероприятий, направленных на повышение имиджа социального предприниматель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 Информационное и образовательное сопровождение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1. Организация консультационных услуг для граждан, желающих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БУ г. Новошахтинска «МФЦ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О «Цент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рода Новошахтинска» (далее – ГКУ РО «ЦЗН»)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КК «НМФПМ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2. Организация комплексной информационной и маркетинговой поддержки субъектам МСП с использованием бесплатного интернет - ресурса «Бизнес-навигатор МС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МБУ г. Новошахтинска «МФЦ»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З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. Организация участия субъектов МСП в образовательных курсах, семинарах, мастер-классах, проводимых на региональном и федеральном уров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4. Организация взаимодействия и сотрудничества бизнеса и банковского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. Налаживание конструктивного диалога правоохранительных и контролирующих органов с субъектами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отребительский рынок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розничной торговли в городе Новошахтинск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Объем оборота </w:t>
            </w:r>
            <w:r>
              <w:rPr>
                <w:sz w:val="24"/>
                <w:szCs w:val="24"/>
              </w:rPr>
              <w:t>розничной торговли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19,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того непродовольственного ритейлинг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обеспеченности населения качественными и безопасными товарами и услуг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качества и безопасности реализуемой продук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Популяризация системы добровольной сертификации «Сделано на До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глаживание территориальной дифференцированности потребительского рын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естационарной и мобиль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звитие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Внедрение электронной торговли в потребительский рынок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Развитие городских интернет-площадок модели B2C (Бизнес-Потреби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опуляризация онлайн-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троительство на территории города крупных торгово-логистических цен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Увеличение доли непродовольственных товаров в структуре товарного предложения на потребительском рынке города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здание условий для взаимодействия инвесторов коммерческой недвижимости города с крупными непродовольственными ритейл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Информирование представителей непродовольственного ритейла об инвестиционном потенциал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вести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астных инвестиций в основной капита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Объем частных инвестиций в основной капитал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3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ведения качественных структурных преобразований эконом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Организация системной работы с инвесторами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Модернизация механизма сопровождения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Разработка инвестиционного паспорта города, содержащего полную информацию об инвестиционном климате города и о его инвестиционном потенци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Актуализация инвестиционных площадок города, позволяющих оценить их пот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Модернизация раздела «Инвестиции» официального сайта Администрации города Новошахтинска в сети Интернет, повышение степени его интер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ткрытие аккаунтов в социальных сетях, посвященных инвестиционному климату города, (facebook, vk) и запуск информационной кампании «Время выбирать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Стимулирование развития инвестиционных механизмов муниципально-частного партнёрства, вовлечение муниципальной собственности с высоким процентом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7. Регулярный мониторинг совместно с Новошахтинским городским отделением общероссийской общественной организации малого и среднего предпринимательства «ОПОРА РОССИИ» ключевых услуг для инвесторов через механизм «Тайный покупа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кращение административных барьеров для инвестор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Стопроцентное достижение показателей целевых моделей улучшения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рганизация взаимодействия с Торгово-промышленной палатой Ростовской области в рамках проведения ежеквартальных инвестиционных с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«Новошахтинск – город позитивных изменен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Тру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регистрируемой безработицы ниже 1,0 процента</w:t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 труда, обеспечивающего трудовую занятость и доходы населения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Содействие трудоустройству граждан, ищущих работу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ктивная реализация на территории города мероприятий, обеспечивающих права на труд лиц, обладающих низкой конкурентоспособностью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здание условий для развития наставничества на пред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ивлечение трудовых ресурсов из соседних территорий с целью удовлетворения потребностей экономики города в квалифицированных кад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кращение доли занятых в неформальном секторе в общей численности занят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оциального партнер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работка мероприятий и охват программой «Нулевой травматизм» более 60,0 процентов предприят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Достижение стопроцентного охвата организаций города коллективно-договорным регул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Реализация мероприятий, направленных на сохранение жизни и здоровья работников, создание безопасных условий труда в организациях города; привлечение к социальному партнерству предприним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ая социальная сфе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дравоохран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смертности от всех причин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смертей от всех причин на </w:t>
            </w:r>
            <w:r>
              <w:rPr>
                <w:sz w:val="24"/>
                <w:szCs w:val="24"/>
              </w:rPr>
              <w:t>1 000 человек населения, человек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нижение смертности населения в трудоспособном возраст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Количество смертей населения в трудоспособном возрасте на </w:t>
            </w:r>
            <w:r>
              <w:rPr>
                <w:sz w:val="24"/>
                <w:szCs w:val="24"/>
              </w:rPr>
              <w:t>100 тыс. человек соответствующего возраста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истемы диагностики и лечения к охране здоровья населения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Средняя продолжительность здоровой жизни, ле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Доля граждан, приверженных здоровому образу жизн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информационной работы с населением города и руководителями предприятий о необходимости прохождения жителями города диспансеризации, профилактических осмотров и вакц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ая городская больница» город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БУЗ «ЦГБ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изация межведомственного взаимодействия, направленного на снижение потребления алкоголя жителя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Реализация мер по улучшению условий и охраны труда в городе, в том числе проведение специальной оценки условий труда; осуществление надзора за обеспечением медицинским осмотром лиц, занятых во вредных и опасных производственн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здание бережливого производства в поликлинических отделениях муниципальных учреждений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Создание единого цифрового пространства в муниципальных учреждениях здравоохранения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обеспечения медицинских организаций системы здравоохранения квалифицированны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ационно-пропагандистская работа в социальных сетях и СМИ по привлечению специалистов в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-целевой подготовки в Ростовском государственном медицинском университет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существление контрактно-целевой подготовки в Ростовском государственном медицинском университете и медколледжах област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существление выплат стипендий студентам, обучающимся по целевым направлениям, за счет средств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Предоставление служебных жилых помещений специализирова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существление единовременных выплат в размере 500,0 тыс. рубл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7. Формирование и внедрение института наставничества для повышения профессионального мастерства и уровня компетенций молодых специалистов (врачей, медицинских сестер) в первые два год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нижение показателя смертности от болезней системы кровообращ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Маршрутизация пациентов с ОКС и ОНМК, формирование алгоритмов оказания им экстренной  медицинской помощи с учетом времени прибытия бригад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Соблюдение времени доезда скорой медицинской помощи до больного в пределах 2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Проведение догоспитального тромболизиса при остром коронарном синдр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приоритета ранней диагностики, профилактики и лечения на ранних стадия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Снижение показателя младенческой смер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роведение работы с беременными, проживающими на территории города,  осуществление мониторинга отказов беременных от госпитализации, обследований, консультаций областных специалистов и нерегулярного посещения врача женской консульт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Формирование единого информационного банка данных о  семьях, находящихся в социально опасном положении, а также находящихся в трудной жизненной ситу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Распространение санитарно-гигиенических знаний о необходимости ранней постановки беременных на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здание современного больничного комплекса по ул. Энгельса, 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ра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победителей и призеров регионального этапа всероссийской олимпиады школьников от общего количества участник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Количество победителей и призеров регионального этапа всероссийской олимпиады школьников от общего количества участник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обучающихся в муниципальных общеобразовательных организациях, занимающихся в одну смену, в общей численнос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учающихс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оспитания гармонично развитой и социально ответственной личности на основе духовно-нравственных ценностей народо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, исторических и национально-культурных традиц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 1. Обновление методов обучения и воспитания, образовательных технологий, обеспечивающих на уровнях основного общего и среднего общего образования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1. Поэтапное введение федеральных государственных образовательных стандартов общего образования, методологической основой которых является системно-деятельностный под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Внедрение Концепций учебных предметов, включая предметную область «Технология», с целью обновления содержания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Использование педагогами современных образовательных технологий, направленных на развитие активной учебно-познавательной деятельности обучающихся, способствующих решению задач повышения мотивации обучающихся к обучению и вовлеченности в образователь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4. Увеличение доли общеобразовательных организаций, имеющих высокоскоростной доступ к сети Интернет, до 90,0 процентов к 2024 году и до 100,0 процентов к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5. Увеличение доли обучающихся по программам общего образования, обладающих базовыми навыками програм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Увеличение доли педагогов, прошедших обучение по обновленным программам повышения квалификации, в том числе по направлению «Технология»</w:t>
            </w:r>
          </w:p>
          <w:p>
            <w:pPr>
              <w:pStyle w:val="Normal"/>
              <w:shd w:fill="FFFFFF" w:val="clear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эффективной системы, направленной на самоопределение и профессиональную ориентацию обучающихс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сети профи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участия обучающихся муниципальных общеобразовательных организаций в программе ранней профориентации для учащихся 6 – 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беспечение участия обучающихся муниципальных общеобразовательных организаций в системе открытых онлайн уроков «Проектория», направленных на раннюю профориентац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оздание новых мест в общеобразовательных организациях (организация обучения школьников в односменном режиме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школы с использованием типов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Модернизация существующей инфраструктуры школ (капитальный ремонт, реконструкция, блоки зданий шко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Обеспечение системы профессионального роста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действие участию педагогов в мероприятиях регионального, всероссийского и международного масштаба (семинары, конкурсы, лекции, конференции, выставки образования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Организационно-деятельностное сопровождение развития педагогического сообщества, включая молодых учителей, (конкурсное движение, фестивали, профессиональные сообщества, семинары, вебинары)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Методическая поддержка педагогов по совершенствованию трудовых функций, обозначенных в профессиональных стандарта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Путь каждого ребенка к успех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Молодеж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социальную практику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 Доля молодежи, вовлеченной в социальную практику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сесторонней реализации потенциала молодежи в социально-экономической, общественно-политической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творческой, креативной, спортивной, информационной и иных сферах и его активное исполь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ропаганда здорового образа жизни, жизни без наркотиков, алкоголя и кур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офилактика правонарушений среди подростков и молодёжи посредством их вовлечения в социально полезную деятельность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Профилактика инфицирования опасных заболевани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Активизация воспитательной работы: продвижение ценностей физической культуры и здоровья, формирование потребностей молодежи в соблюдении принципов здорового образа жизни, стремления к позитивным изменениям и сознательном отказе от саморазрушающего поведе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Приобщение к регулярным занятиям физической культурой и спортом, в том числе по месту жительства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опуляризация здорового образа жизни и физической активности, включающая в себя пропаганду ценностей здоровья через СМИ и сеть Интернет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Формирование духовно-нравственных ценностей и гражданской культур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Издание специальных социальных справочников для молодежи и установление традиции их вручения одновременно с документами государственного образца в формате социально значимых меро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трудничество со средствами массовой информации в области программ, направленных на формирование и развитие у молодёжи чувства патриотизма, любви к Родине, гордости за историю Отече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азработка социальных реклам, доступных и популярных в молодё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молодежного медийного простран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общественно значимых проектов в средствах массовой информации и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азработка системы взаимодействия местных периодических изданий и молодежных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Доля граждан, систематически занимающихся физической культурой и спорто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занимающихся видами спорта, включенными в программы спартакиад учащихся и молодежи Росс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мотивации жителей город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озрождение спартакиадного движения в полном объеме и обеспечение охвата все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оэтапное внедрение и поддержание стабильной работы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беспечение учреждений спорта тренерски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иглашение тренерских кадров в город с предоставлением служеб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и проведение курсов повышения квалификация для тренеров и тренеров-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спорт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спортивных объектов, в том числе многофункциональных спортив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еконструкция спортивного объекта МБУ «Стадион Запад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ической культуре, спорту и 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Капитальный ремонт спортивного зала клуба п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, отвечающего требованиям федеральных стандартов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1. «Город Новошахтинск – центр спорта Восточно-Донбас-ского полюса роста: «Объединяй достоинства – достигая преимуществ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Куль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учреждений культуры (театров, концертных организаций, музеев и библиотек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</w:t>
            </w:r>
            <w:r>
              <w:rPr>
                <w:sz w:val="24"/>
                <w:szCs w:val="24"/>
              </w:rPr>
              <w:t>посещений учреждений культуры (театров, концертных организаций, музеев и библиотек)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доступности и качества культурных благ и услуг для всех групп населения, включая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культурных мероприятий: конкурсов, концертных программ с участием люд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оведение культурных мероприятий регионального, федерального и международного уровней, муниципальные этапы област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овлечение и дальнейшее стимулирование талантливой молодёжи к раскрытию своих творческих способностей через организацию и проведение мероприятий, фестивалей,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троительство нового здания муниципального бюджетного учреждения культуры «Городской Дом Культуры и Клубы» в рамках программы местного развития и обеспечения занятости для шахтерских городов и поселков по направлению «Рекультивация использованных земель, ликвидация экологических и иных последствий ведения горн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Пополнение музейных коллекций, обеспечение безопасности музейных предметов и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беспечение детских музыкальной, художественной школ и школы искусства необходимыми инструментами, оборудованием 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Внедрение новых моделей культурного предпринимательства и методов привлечения финансовых потоков в сферу культуры, в том числе путе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Создание обучающих информационных и методических классов на базе библиотек с целью внедрения основ грамотного виртуального знакомства с произведениями искусства и литературы через сеть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пределение и обустройство открытой площадки с высокой, крытой сценой и гримерными помещениями для проведения крупных массовых мероприятий в весеннее-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еатр – как инструмент социальных преобразований в го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емограф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коэффициента естественного прироста населения до среднеобластного зна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численности насе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ддержка женщин детородного возрас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Ведение реестра бесплодных п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рганизация работы психолога в женской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информационно-просветительских мероприятий по профилактике або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предгравидарной подготовки женщин и стопроцентный охват дородовой пренатальной диагност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рганизация работы «бережливой поликлиники» на базе  поликлинического отделения муниципального  бюджетного учреждения здравоохранения «Детская городская больница»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ропаганда семейных ценностей, повышение статуса родительства, формирование в обществе позитивного образа семь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оведение праздничных мероприятий, направленных на укрепление института семьи, возрождение и сохранение духовно-нравственных традиций семей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ежная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ан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дорожно-транспортных происшеств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исло лиц, погибших в ДТП, на 100 тыс. насел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дорожного движения в город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функционирования и  развития сети городских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 Реконструкция проспекта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енное учреж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городского хозяйства» (далее –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 Капитальный ремонт автомобильной дороги по ул. Молодогварде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 Реконструкция межпоселковой автомобильной дороги от ж/д. переезда «29 км» до 2-го отделения ЗАО «Пригоро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 Капитальный ремонт автомобильной дороги от а/д А-270 М-4 «Дон» – Новошахтинск –               гр. с Украиной» до ж/д переезда «29 км» (ул. Грессовская, ул. Либкнехта, ул. Карла Маркса, ул. Ермака, ул. Раз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5. Капитальный ремонт автомобильной дороги от ул. Советской Конституции до х. Ильичевка         (ул. Мичурина, ул. Гришина, ул. 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6. Капитальный ремонт автомобильной дороги по ул. Ленинградской (от ж/д переезда «29 км»            до ул. 4-ой Пятилетки), по  ул. 4-ой Пяти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рганизация парковочных мест с учетом увеличения количества тран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деление парковки, расположенной напротив универмага «Русь» от пл. Базарной, островком безопасности в соответствии с разработанной комплексной схемой организации дорожного движения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парковочных мест в центре города за библиотекой им. А.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общественного транспорта в соответствии с потребностями экономики города и горожа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Корректировка маршрутов движения транспортных средств, позволяющая исключение левых поворотов на нерегулируемых перекре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Организация парковочных мест с учетом увеличения количества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Обновление подвижного со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Улучшение качества работы общественного транспорта: повышение культуры обслуживания; поддержание в чистоте салонов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5. Повышение доступности пассажирского транспорта для людей с ограниченными возмо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6. Формирование эффективной транспортной системы с единым координационным центром управления на основе использования современных информ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нформационно-коммуникационные технологии и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й скорости в сети Интернет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Средняя скорость передачи информации в сети Интернет, 10 Мбит/с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ая задача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конкурентоспособности, технологического развития и продвижения информационных технологий, услуг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 Внедрение ПАО «Ростелеком» технологии GPON, позволяющей провести высокоскоростной Интернет в частный сектор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Расширение присутствия мобильных операторов в удаленных поселк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 Внедрение цифровых технологий в отрасли экономики и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сперебойности и рост качества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населения, обеспеченного питьевой водой, отвечающей требованиям безопасности, в общей численности населения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2. Количество аварий в сфере ЖКХ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Доля потерь воды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4. Уровень обеспеченности жилищного фонда централизованным водоотведением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. Доля котельных, работающих на газообразном топливе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газификац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. Уровень газификации города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инженерных систем жизнеобеспе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остоянное информирование граждан посредством публикации в средствах массовой информации, разъяснительной работы управляющи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ивлечение специализированных организаций по вопросам повышения правой грамотности населения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оведение семинаров с жителями многоквартирных домов и представителями управляющих компаний в целях обмена опыта и конструктивного диалога участников договор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Реализация проекта «Школа грамотного потребителя» в рамках грамотности по вопросам жилищно-коммунального хозяйства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2. Повышение качества питьевой во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 Реконструкция централизованной системы водоснабжения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Обеспечение устойчивой работы вновь построенной водопроводной насосной станции по ул. Водострой,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Увеличение подачи воды по Шахтинско-Донскому водоводу до 50,0 процентов от обще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рганизация и заключение концессионного соглашения в отношении объектов водоснабжения города Новошахтинска с целью их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Увеличение протяженности канализационных лин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1. Разработка проектно-сметной документации на строительство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Строительство новых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4. Приведение канализационных сооружений и сетей в соответствие с санитарно-техническими норм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1. Капитальный ремонт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2. Реконструкция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3. Введение в эксплуатацию построенных очистных сооружений поселков Соколово-Кундрюченского и Юбилей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5. Перевод всех объектов коммунального теплоснабжения (котельных) с твердого угольного топлива на газообразно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1. Организация и заключение концессионного соглашения в отношении объектов теплоснабжения города Новошахтинска с целью их модер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6. Повышение доступности природного газа и электроэнергии для населения и организаций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 Разработка проектно-сметной документации на строительство и реконструкцию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6.2. Строительство и реконструкция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6.3. Участие в программе газификаци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Эколог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населения услугой по сбору и вывозу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хвата населения услугой по сбору и вывозу твердых коммунальных отход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й антропогенной нагрузки на окружающую среду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1. Внедрение новых подходов в области обращения с твёрдыми коммунальными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 Организация работы с региональным оператором всего цикла по обращению с отходами в рамках реализации Федерального закона от 24.06.199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-ФЗ «Об отходах производства и потребления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Организация системы раздельного сбора и транспортировки отходов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Обеспечение многоквартирных домов достаточным количеством контейнеров для сбора мусор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Организация сбора и вывоза отходов в частном жилом сектор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Усиление контроля за выполнением юридическими и физическими лицами Правил благоустройства, уборки и санитарного содержания территории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2. Повышение уровня заинтересованности населения в решении вопросов в области обращения с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Организация месячников чи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оведение Дня защиты от экологической опасности и Дня древо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витие экологического образования и вос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беспечение участия бизнес-сооб-щества, общественных объединений и инициативных граждан в общественном контроле за обеспечением экологической безопас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Городская сре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величение доли освещенных улиц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свещенных улиц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величение доли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2</w:t>
            </w:r>
            <w:r>
              <w:rPr>
                <w:sz w:val="24"/>
                <w:szCs w:val="24"/>
              </w:rPr>
              <w:t>. Доля благоустроенных общественных территорий от общей площади общественных территорий, расположенных на территор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«городской среды» в один из факторов привлекательности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1. </w:t>
            </w:r>
            <w:r>
              <w:rPr>
                <w:iCs/>
                <w:sz w:val="24"/>
                <w:szCs w:val="24"/>
              </w:rPr>
              <w:t>Повышение уровня освещенности и надежности предоставления услуг по уличному освещен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 Разработка муниципальной программы по реализации мероприятий в сфере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 Активное участие в федеральных и областных программах, направленных на комплексное благоустройств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 Проведение мероприятий по замене энергоемких ламп на современные светодиодные ла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Внедрение автоматизированной системы управления уличным осв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2. </w:t>
            </w:r>
            <w:r>
              <w:rPr>
                <w:iCs/>
                <w:sz w:val="24"/>
                <w:szCs w:val="24"/>
              </w:rPr>
              <w:t>Благоустройство общественных пространств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Формирование уличной инфраструктуры: установка табличек с названиями улиц, оборудование необходимым числом скамеек и урн, создание эстетичного вида улиц, размещение реклам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инятие правил благоустройства, предусматривающих учёт мнения граждан при формировании муниципальных программ по благоустройству город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работка механизма поддержки мероприятий по благоустройству города, инициированных гражданами с их финансовым участием в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16"/>
                <w:szCs w:val="16"/>
              </w:rPr>
            </w:pPr>
            <w:r>
              <w:rPr>
                <w:rFonts w:eastAsia="TimesNewRomanPSMT;MS Mincho"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 3. </w:t>
            </w:r>
            <w:r>
              <w:rPr>
                <w:i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Формирование у граждан понятия «Комфортная городская среда» путем проведения встреч, собраний, размещения информации в средствах массовой информ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Формирование у граждан ответственного отношения к содержанию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3. Вовлечение граждан в благоустройство дворов, в т.ч. организация непосредственного трудового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4. Активизация участия управляющих компаний в программе «Комфортная городск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Новошахтинск – город комфортного про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опасность обществ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уровня преступности в город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У</w:t>
            </w:r>
            <w:r>
              <w:rPr>
                <w:sz w:val="24"/>
                <w:szCs w:val="24"/>
              </w:rPr>
              <w:t>ровень преступности в городе к 2017 году</w:t>
            </w:r>
            <w:r>
              <w:rPr>
                <w:iCs/>
                <w:sz w:val="24"/>
                <w:szCs w:val="24"/>
              </w:rPr>
              <w:t>, процент сниж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енности членов казачьих обществ, привлеченных к несению службы на территории муниципальных образований обла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</w:t>
            </w:r>
            <w:r>
              <w:rPr>
                <w:sz w:val="24"/>
                <w:szCs w:val="24"/>
              </w:rPr>
              <w:t>Численность членов казачьих обществ, привлеченных к несению службы на территории муниципальных образований области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граждан и расширение сферы деятельности членов ГКО «Новошахтинское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Формирование негативного отношения жителей города Новошахтинска к незаконному потреблению наркотических средств и психотропных веществ, а также развитие антинаркотической пропаган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наркоситуа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Мониторинг земель по выявлению очагов дикорастущей конопли в период веге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ыработка мер по недопущению, выявлению и пресечению надписей, нанесенных на стены многоквартирных домов, на заборы частных секторов, зданий, рекламирующих продажу наркот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мероприятий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еализация мер по противодействию терроризму и экстремизму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а территории города единой комплексной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earchdesc"/>
                <w:rFonts w:eastAsia="Calibri"/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 xml:space="preserve">Муниципальное бюджетное учреждение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>«Управление по делам гражданской обороны и чрезвычайным ситуациям»</w:t>
            </w:r>
            <w:r>
              <w:rPr>
                <w:sz w:val="24"/>
                <w:szCs w:val="24"/>
              </w:rPr>
              <w:t xml:space="preserve"> (далее – МБУ города Новошахтинска «Управление по делам ГО и ЧС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еализация мероприятий усиленного контроля границ в связи с наличием зоны нестабильности на Юго-Востоке Укра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 комисс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ой направленности)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еализация мер, направленных на воспитание гражданской ответственности и толерантности, противодействие проявлениям экстремизма и ксенофоб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ализация мероприятий по паспортизации промышленных и транспортных объектов, обеспечение объектов города системами видеонаблюдения, экстренного оповещения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ых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нспорт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Повышение роли деятельности членов ГКО «Новошахтинское» в осуществлении установленных задач и функц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казачьих молодежных организаций, как механизма патриотического воспитания и реализации потенциала молоде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Активное участие членов ГКО «Новошахтинское» в жизнедеятель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уровня защищенности населения и территории города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Обеспечение и поддержание в постоянной готовности аварийно-спасательного формирования при муниципальном бюджетном учреждении города Новошахтинска «Управление по делам ГО и Ч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Совершенствование единой дежурно-диспетчерской службы муниципального образования «Город Новошахтинск» и системы «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итика в сфер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униципальных служащих Администрации города, повысивших свой профессиональный уровень в последние три г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Доля муниципальных служащих Администрации города, повысивших свой профессиональный уровень в последние три года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у</w:t>
            </w:r>
            <w:r>
              <w:rPr>
                <w:sz w:val="24"/>
                <w:szCs w:val="24"/>
              </w:rPr>
              <w:t>довлетворенности населения деятельностью органов местного самоуправления городского округа (муниципального района)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вершенствование систем мотивации муниципальных служащих, создание механизмов стимулирования и поощрения к использованию муниципальными служащими нов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удобной платформы для размещения полезной и продуктивной служебной информации для обеспечения профессионального роста муниципальных служащих, активное использование механизмов  офисного обучения кадров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овышение престижа муниципальной службы и статуса муниципального служащего путем внедрения механизмов оценки деятельност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Нормирование трудовых действий муниципальных служащих (составление карты действий (алгоритмов) с указанием временных затрат и механизмов контро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существление мер по повышению открытости и прозрачности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овышение эффективности деятельности территориального общественного самоуправления (далее – ТОС) в целях обеспечения электоральной активности населения и, в частности,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ирование граждан посредством размещения информаций, статей на официальном сайте Администрации города Новошахтинска в сети Интернет, газете «Знамя шах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ощрение наиболее активных председателей ТОС, инициатив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здание ТОСов по типу «снизу» через выявление активных неформальных лидеров и создание ТОСов по инициативе ж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пределение помещений для встреч органов ТОС, мероприятий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шение вопросов по увеличению финансирования проведения конкурса проектов в сфере поддержки социальных инициатив ТОС на территории городского округа на предоставление грантов из бюджета города и мероприятий по благоустройству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бучение, поднятие роли и выполнение решений самих территориальных объединений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 w:before="120" w:after="80"/>
      <w:ind w:firstLine="709"/>
      <w:jc w:val="center"/>
      <w:textAlignment w:val="auto"/>
      <w:outlineLvl w:val="0"/>
    </w:pPr>
    <w:rPr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8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24406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головок Р Знак"/>
    <w:qFormat/>
    <w:rPr>
      <w:b/>
      <w:bCs/>
      <w:sz w:val="28"/>
      <w:szCs w:val="28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Абзац списка Знак"/>
    <w:qFormat/>
    <w:rPr>
      <w:rFonts w:eastAsia="Calibri"/>
      <w:sz w:val="28"/>
      <w:szCs w:val="22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Заголовок Р"/>
    <w:basedOn w:val="Heading1"/>
    <w:qFormat/>
    <w:pPr>
      <w:numPr>
        <w:ilvl w:val="0"/>
        <w:numId w:val="0"/>
      </w:numPr>
      <w:ind w:firstLine="709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none"/>
      </w:tabs>
      <w:overflowPunct w:val="true"/>
      <w:autoSpaceDE w:val="true"/>
      <w:spacing w:before="360" w:after="0"/>
      <w:ind w:firstLine="709"/>
      <w:jc w:val="both"/>
      <w:textAlignment w:val="auto"/>
    </w:pPr>
    <w:rPr>
      <w:rFonts w:eastAsia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right" w:pos="0" w:leader="none"/>
      </w:tabs>
      <w:overflowPunct w:val="true"/>
      <w:autoSpaceDE w:val="true"/>
      <w:spacing w:before="0" w:after="0"/>
      <w:contextualSpacing/>
      <w:jc w:val="both"/>
      <w:textAlignment w:val="auto"/>
    </w:pPr>
    <w:rPr>
      <w:rFonts w:eastAsia="Calibri"/>
      <w:b/>
      <w:bCs/>
      <w:color w:val="000000"/>
      <w:sz w:val="28"/>
      <w:szCs w:val="28"/>
      <w:lang w:val="en-US" w:eastAsia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Footnote">
    <w:name w:val="Footnote Text"/>
    <w:basedOn w:val="Normal"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0">
    <w:name w:val="Текст примечания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9:00Z</dcterms:created>
  <dc:creator>Elena</dc:creator>
  <dc:description/>
  <dc:language>en-US</dc:language>
  <cp:lastModifiedBy>IRU-2</cp:lastModifiedBy>
  <cp:lastPrinted>2019-01-18T09:46:00Z</cp:lastPrinted>
  <dcterms:modified xsi:type="dcterms:W3CDTF">2019-01-23T14:29:00Z</dcterms:modified>
  <cp:revision>2</cp:revision>
  <dc:subject/>
  <dc:title/>
</cp:coreProperties>
</file>