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780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0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 города Новошахтинск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ю Алексеевичу Бондар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                                                                                                               (Ф.И.О. полностью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. по адресу: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веренности от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ас 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____________ № ________________________в связи с неверным указанием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е указанием)  в пункте  (строке)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копии)_________________________________________________</w:t>
        <w:softHyphen/>
        <w:softHyphen/>
        <w:softHyphen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                                                                                      ______________________  дата                                                                                                                  подпись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Style19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36:00Z</dcterms:created>
  <dc:creator>6</dc:creator>
  <dc:description/>
  <dc:language>en-US</dc:language>
  <cp:lastModifiedBy>User</cp:lastModifiedBy>
  <cp:lastPrinted>2010-11-29T10:17:00Z</cp:lastPrinted>
  <dcterms:modified xsi:type="dcterms:W3CDTF">2025-09-10T14:37:00Z</dcterms:modified>
  <cp:revision>3</cp:revision>
  <dc:subject/>
  <dc:title/>
</cp:coreProperties>
</file>