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1531" w:firstLine="1531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1531" w:firstLine="1531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28" w:hanging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 Положению о сообщ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униципальными служащими Контрольно-счётной палаты  города Новошахтинска о получении подарка в связи с протокольными мероприятиями, служебными командировками и другими официальными мероприятиями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482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ю Контрольно-счетной    </w:t>
      </w:r>
    </w:p>
    <w:p>
      <w:pPr>
        <w:pStyle w:val="ConsPlusNonformat"/>
        <w:tabs>
          <w:tab w:val="clear" w:pos="708"/>
          <w:tab w:val="left" w:pos="482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nformat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латы  города  Новошахтинска</w:t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)</w:t>
        <w:br/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.И.О., занимаемая должность)</w:t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2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82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82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купе подар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важаемый (ая)  _______________________________________________!</w:t>
      </w:r>
    </w:p>
    <w:p>
      <w:pPr>
        <w:pStyle w:val="ConsPlusNonformat"/>
        <w:ind w:right="-1" w:hanging="0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имя и отчество председателя Контрольно-счетной палаты города Новошахтинск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в связи с 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</w:rPr>
        <w:t>(дата получения)                      (наименование официального мероприятия, место и дата про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й получен(ы) подарок(рки) _______________________</w:t>
        <w:br/>
        <w:t xml:space="preserve">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арка(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чем имеется уведомление о получении подарка _______________________ 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(регистрационный номер, 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шу разрешить мне выкупить подарок(рки) по установленной в результате оценки стоимости (__________________________________) в размере                                              </w:t>
      </w:r>
      <w:r>
        <w:rPr>
          <w:rFonts w:cs="Times New Roman" w:ascii="Times New Roman" w:hAnsi="Times New Roman"/>
        </w:rPr>
        <w:t xml:space="preserve"> (реквизиты отчета об оценке подар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рублей (_____________________________________________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__  20 __ г.             _______________    _______________       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15:00Z</dcterms:created>
  <dc:creator>User</dc:creator>
  <dc:description/>
  <dc:language>en-US</dc:language>
  <cp:lastModifiedBy>IRONMANN (AKA SHAMAN)</cp:lastModifiedBy>
  <cp:lastPrinted>2023-08-03T12:17:00Z</cp:lastPrinted>
  <dcterms:modified xsi:type="dcterms:W3CDTF">2023-08-22T08:15:00Z</dcterms:modified>
  <cp:revision>2</cp:revision>
  <dc:subject/>
  <dc:title/>
</cp:coreProperties>
</file>