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8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 Положению о со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ыми служащими Контрольно-счётной палаты города Новошахтинска о получении подарка в связи с протокольными мероприятиями, служебными командировками и другими официальными мероприятиями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(Ф.И.О. должностного лица Контрольно-счетной палаты  города Новошахтинс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Ф.И.О., занимаемая 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 от «__»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арка (ов) в связи с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, и дата проведен</w:t>
      </w:r>
      <w:r>
        <w:rPr/>
        <w:t>ия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6"/>
        <w:gridCol w:w="3309"/>
        <w:gridCol w:w="1819"/>
        <w:gridCol w:w="1848"/>
      </w:tblGrid>
      <w:tr>
        <w:trPr>
          <w:trHeight w:val="672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дарк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подарка, его опис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едме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в рублях*</w:t>
            </w:r>
          </w:p>
        </w:tc>
      </w:tr>
      <w:tr>
        <w:trPr>
          <w:trHeight w:val="1678" w:hRule="atLeast"/>
        </w:trPr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_ листах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(</w:t>
      </w:r>
      <w:r>
        <w:rPr>
          <w:rFonts w:cs="Times New Roman" w:ascii="Times New Roman" w:hAnsi="Times New Roman"/>
        </w:rPr>
        <w:t>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«__»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____  «__»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Заполняется при наличии документов, подтверждающих стоимость подар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23:00Z</dcterms:created>
  <dc:creator>User</dc:creator>
  <dc:description/>
  <dc:language>en-US</dc:language>
  <cp:lastModifiedBy>IRONMANN (AKA SHAMAN)</cp:lastModifiedBy>
  <cp:lastPrinted>2023-08-03T12:17:00Z</cp:lastPrinted>
  <dcterms:modified xsi:type="dcterms:W3CDTF">2023-08-22T08:23:00Z</dcterms:modified>
  <cp:revision>2</cp:revision>
  <dc:subject/>
  <dc:title/>
</cp:coreProperties>
</file>