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5529" w:leader="none"/>
        </w:tabs>
        <w:ind w:hanging="0"/>
        <w:jc w:val="center"/>
        <w:rPr/>
      </w:pPr>
      <w:r>
        <w:rPr/>
        <w:t xml:space="preserve">                                             </w:t>
      </w:r>
      <w:r>
        <w:rPr/>
        <w:t>Приложение № 1</w:t>
      </w:r>
    </w:p>
    <w:p>
      <w:pPr>
        <w:pStyle w:val="1"/>
        <w:rPr/>
      </w:pPr>
      <w:r>
        <w:rPr/>
        <w:t xml:space="preserve">                                                                        </w:t>
      </w:r>
      <w:r>
        <w:rPr/>
        <w:t>к приказу</w:t>
      </w:r>
    </w:p>
    <w:p>
      <w:pPr>
        <w:pStyle w:val="1"/>
        <w:rPr/>
      </w:pPr>
      <w:r>
        <w:rPr/>
        <w:t xml:space="preserve">                                                                        </w:t>
      </w:r>
      <w:r>
        <w:rPr/>
        <w:t>Контрольно - счетной</w:t>
      </w:r>
    </w:p>
    <w:p>
      <w:pPr>
        <w:pStyle w:val="1"/>
        <w:rPr/>
      </w:pPr>
      <w:r>
        <w:rPr/>
        <w:t xml:space="preserve">                                                                        </w:t>
      </w:r>
      <w:r>
        <w:rPr/>
        <w:t xml:space="preserve">палаты  города  Новошахтинска </w:t>
      </w:r>
    </w:p>
    <w:p>
      <w:pPr>
        <w:pStyle w:val="1"/>
        <w:rPr>
          <w:lang w:val="en-US"/>
        </w:rPr>
      </w:pPr>
      <w:r>
        <w:rPr/>
        <w:t xml:space="preserve">                                                                        </w:t>
      </w:r>
      <w:r>
        <w:rPr/>
        <w:t>от  2</w:t>
      </w:r>
      <w:r>
        <w:rPr>
          <w:lang w:val="en-US"/>
        </w:rPr>
        <w:t>4</w:t>
      </w:r>
      <w:r>
        <w:rPr/>
        <w:t>.07.2023  №  1</w:t>
      </w:r>
      <w:r>
        <w:rPr>
          <w:lang w:val="en-US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2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бщении муниципальными служащими Контрольно-счётной палаты  города Новошахтинска о получении подарка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токольными мероприятиям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ыми командировк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ими официальными мероприят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(далее – Полож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2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ламентирует отношения, возникающие при получении подарка лицами, замещающими должности муниципальной службы в Контрольно-счетной палате города Новошахтинска  (далее – муниципальные служащие), в связи с протокольными мероприятиями, служебными командировками, другими официальными мероприятиями, участие в которых связано с их должностным положением или исполнением ими служебных (должностных) обязанностей (далее – получение подарка)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служащие письменно уведомляют председателя Контрольно-счетной палаты города Новошахтинска (далее – КСП города) обо всех случаях получения ими подарка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подарка по форме согласно приложению № 1 к настоящему Положению (далее – уведомление) представляется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третьем настоящего пункта, по причине, не зависящей от муниципального служащего, уведомление представляется не позднее следующего дня после ее устран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оценке подарков (далее – Комиссия)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арок, стоимость которого подтверждается документами и превышает 3 тыс. рублей либо стоимость которого неизвестна, сдается по акту приема-передачи не позднее 5 рабочих дней со дня регистрации уведомления в Журнале регистрации уведомлений о получении подарка, который  ведется должностным лицом, по форме, установленной приложением №  2  к  настоящему  Положению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арок, полученный муниципальным служащим, независимо от его стоимости, подлежит передаче на хранение в порядке, предусмотренном пунктом 4 настоящего Полож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ячи рубл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униципальный служащий, сдавший подарок, может его выкупить, направив на имя председателя КСП города  заявление о выкупе подарка по форме согласно приложению № 3 к настоящему Положению не позднее 2 месяцев со дня сдачи подарка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уп подарка осуществляется в порядке, предусмотренном нормативными правовыми актами Российской Федер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арок, в отношении которого не поступило заявление, указанное в пункте 8 настоящего Положения, может использоваться КСП города с учетом заключения комиссии о целесообразности использования подарка для обеспечения ее деятельн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нецелесообразности использования подарка Комиссией принимается решение о реализации подарка в установленном порядк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если подарок не выкуплен или не реализован, Комиссией принимается решение о повторной реализации подарка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уется проведение мероприятий, связанных с реализацией (выкупом) подарка через уполномоченную организацию в соответствии с действующим законодательством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редства, вырученные от реализации (выкупа) подарка, зачисляются в доход бюджета города в порядке, установленном бюджетным законодательством Российской Федерации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8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 Положению о сообщ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униципальными служащими Контрольно-счётной палаты города Новошахтинска о получении подарка в связи с протокольными мероприятиями, служебными командировками и другими официальными мероприятиями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(Ф.И.О. должностного лица Контрольно-счетной палаты  города Новошахтинс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Ф.И.О., занимаемая 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 от «__» 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арка (ов) в связи с 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протокольного мероприятия, служебной командировки, другого официального мероприятия, и дата проведения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6"/>
        <w:gridCol w:w="3309"/>
        <w:gridCol w:w="1819"/>
        <w:gridCol w:w="1848"/>
      </w:tblGrid>
      <w:tr>
        <w:trPr>
          <w:trHeight w:val="672" w:hRule="atLeast"/>
        </w:trPr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дарк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а подарка, его опис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едм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в рублях*</w:t>
            </w:r>
          </w:p>
        </w:tc>
      </w:tr>
      <w:tr>
        <w:trPr>
          <w:trHeight w:val="1678" w:hRule="atLeast"/>
        </w:trPr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 на _____ листах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(</w:t>
      </w:r>
      <w:r>
        <w:rPr>
          <w:rFonts w:cs="Times New Roman" w:ascii="Times New Roman" w:hAnsi="Times New Roman"/>
        </w:rPr>
        <w:t>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«__»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 приня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«__»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Заполняется при наличии документов, подтверждающих стоимость подарка</w:t>
      </w:r>
      <w:r>
        <w:rPr/>
        <w:t>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8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 Положению о сообщ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униципальными служащими Контрольно-счётной палаты города Новошахтинска  о получении подарка в связи с протокольными мероприятиями, служебными командировками и другими официальными мероприятиями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получении подарков муниципальными служащими Контрольно-счетной палаты города Новошахтинска, в связи с протокольными мероприятиями, служебными командировками, другими официальными мероприятия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14"/>
        <w:gridCol w:w="1916"/>
        <w:gridCol w:w="1915"/>
        <w:gridCol w:w="1917"/>
      </w:tblGrid>
      <w:tr>
        <w:trPr/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Уведомление  зарегистрировано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.И.О., должность лица, подавшего уведомлени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чание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одпись лица, принявшего уведомление,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его должность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ящий 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регистрации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8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 Положению о сообщ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униципальными служащими Контрольно-счётной палаты  города Новошахтинска о получении подарка в связи с протокольными мероприятиями, служебными командировками и другими официальными мероприятиями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48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ю Контрольно-счетной    </w:t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nformat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латы  города  Новошахтинска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)</w:t>
        <w:br/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, занимаемая должность)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купе подар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ажаемый ___________________________________________________!</w:t>
      </w:r>
    </w:p>
    <w:p>
      <w:pPr>
        <w:pStyle w:val="ConsPlusNonformat"/>
        <w:ind w:right="-1" w:hanging="0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имя и отчество председателя Контрольно-счетной палаты города Новошахтинс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в связи с 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дата получения)                      (наименование официального мероприятия, место и дата про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получен(ы) подарок(рки) _______________________</w:t>
        <w:br/>
        <w:t xml:space="preserve">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арка(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имеется уведомление о получении подарка 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регистрационный номер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разрешить мне выкупить подарок(рки) по установленной в результате оценки стоимости (__________________________________) в размере                                              </w:t>
      </w:r>
      <w:r>
        <w:rPr>
          <w:rFonts w:cs="Times New Roman" w:ascii="Times New Roman" w:hAnsi="Times New Roman"/>
        </w:rPr>
        <w:t xml:space="preserve"> (реквизиты отчета об оценке подар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рублей (_____________________________________________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  20 __ г.             _______________    _______________       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(расшифровка подписи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10:00Z</dcterms:created>
  <dc:creator>User</dc:creator>
  <dc:description/>
  <dc:language>en-US</dc:language>
  <cp:lastModifiedBy>IRONMANN (AKA SHAMAN)</cp:lastModifiedBy>
  <cp:lastPrinted>2023-08-03T12:17:00Z</cp:lastPrinted>
  <dcterms:modified xsi:type="dcterms:W3CDTF">2023-08-07T13:10:00Z</dcterms:modified>
  <cp:revision>2</cp:revision>
  <dc:subject/>
  <dc:title/>
</cp:coreProperties>
</file>