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7.06.2021</w:t>
        <w:tab/>
        <w:tab/>
        <w:tab/>
        <w:t xml:space="preserve">                     № 116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1.2017 №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правового акта в соответствие с действующим законодательством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распоряжению Администрации города от 10.11.2017 № 244 «О возложении отдельных полномочий представителя нанимателя муниципального образования «Город Новошахтинск» на руководителей отраслевых (функциональных) органов Администрации город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нтроль за выполнением настоящего распоряжения возложить на  управляющего делами Администрации города Лубенц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1  №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распоряжению Администрации города                   от 10.11.2017 № 244 «О возложении отдельных полномочий представителя нанимателя муниципального образования «Город Новошахтинск» на                       руководителей отраслевых (функциональных) органов Администрации го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пятнадцатый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обеспечивают ведение личных дел и трудовых книжек (при наличии) муниципальных служащих, формирование сведений об их трудовой деятельности и представление указанных сведений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619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бзац двадцать седьмой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определяют размер премий муниципальным служащим по результатам работы за квартал, производят единовременное премирование муниципальных служащих в соответствии с решением Новошахтинской городской Думы от 27.05.2021 № 245 «Об утверждении Положения об оплате труда муниципальных служащих в городе Новошахтинске»;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Абзацы тридцать первый − тридцать третий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принимают решение о проведении проверки достоверности и полноты сведений, представляемых гражданами, претендующими на замещение должностей муниципальной службы, и лицами, замещающими должности муниципальной службы, а также проверку достоверности и полноты сведений (в части, касающейся профилактики коррупционных правонарушений), предоставленных гражданами при поступлении на муниципальную службу; проверку соблюдения лицами, замещающими должности муниципальной службы, в течение трех лет, предшествующих поступлению информации, являющейся основанием для проверки, запретов, ограничений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;  при необходимости направляют запросы о получении информации в управление по противодействию коррупции при Губернаторе Ростовской области; принимают решения по результатам провер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мещают определенные законодательством и полученные от муниципальных служащих 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на официальных сайтах отраслевых (функциональных) органов Администрации города в информационно-телекоммуникационной сети «Интернет» (далее – официальный сайт), официальном сайте Администрации города Новошахтинска в сети Интернет (в случае отсутствия официального сайт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нимают решения о разрешении (отказе) муниципальным служащим участвовать на безвозмездной основе в управлении некоммерческой организации;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бзац тридцать четвертый − исключи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бзац тридцать седьмой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принимают сообщения от муниципальных служащих о выходе из гражданства Российской Федерации, о приобретении гражданства (подданства)  иностранного государства  либо вида на жительство или иного документа, подтверждающего право на постоянное проживание гражданина на территории иностранного государств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Ю.А. Лубе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9:00Z</dcterms:created>
  <dc:creator>Elena</dc:creator>
  <dc:description/>
  <dc:language>en-US</dc:language>
  <cp:lastModifiedBy>User</cp:lastModifiedBy>
  <cp:lastPrinted>2021-06-18T09:31:00Z</cp:lastPrinted>
  <dcterms:modified xsi:type="dcterms:W3CDTF">2021-07-16T08:29:00Z</dcterms:modified>
  <cp:revision>2</cp:revision>
  <dc:subject/>
  <dc:title/>
</cp:coreProperties>
</file>