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1.2017</w:t>
        <w:tab/>
        <w:tab/>
        <w:tab/>
        <w:tab/>
        <w:tab/>
        <w:t xml:space="preserve">       № 244                    </w:t>
        <w:tab/>
        <w:tab/>
        <w:t xml:space="preserve">     г. Новошахт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зложении отдельных полномочий представителя нанима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Город Новошахтинск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руководителей отраслевых (функциональных)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0 Трудового кодекса Российской Федерации, статьей 2 Федерального закона от 02.03.2007 № 25-ФЗ «О муниципальной службе в Российской Федерации», в целях эффективной реализации полномочий представителя нанимател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Возложить отдельные полномочия представителя нанимателя муниципального образования «Город Новошахтинск» на руководителей отраслевых (функциональных) органов Администрации города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руководителей отраслевых (функциональных) органов Администрации города, исполняющих отдельные полномочия представителя нанимателя муниципального образования «Город Новошахтинск», согласно приложению №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уководителям отраслевых (функциональных) органов Администрации города осуществлять полномочия представителя нанимателя муниципального образования «Город Новошахтинск» в соответствии с законодательством Российской Федерации, Ростовской области и муниципальны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распоряж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сектор муниципальной служб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адровой работы общего отдела Администрации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1.2017 № 244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ЫЕ ПОЛНОМОЧ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я нанимател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Город Новошахтинск»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е возлагаются на руководителей отраслевых (функциональных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в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уководители отраслевых (функциональных) органов Администрации города осуществляют следующие полномочия представителя нанимателя муниципального образования «Город Новошахтинск» в отношении подчиненных муниципальных служащих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заключают трудовые договоры о прохождении муниципальной службы, дополнительные соглашения к трудовым договорам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значают на должности муниципальной службы и освобождают от замещаемой должности муниципальной службы (увольняют с муниципальной службы) в соответствии  с законодательством Российской Федераци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инимают решение об объявлении конкурса на замещение вакантной должности муниципальной службы, утверждают составы конкурсных комиссий, определяют должностное лицо, осуществляющее публикацию объявления о проведении конкурса, информируют претендентов на участие в конкурсе о причинах отказа в участии в конкурсе, о результатах проведения конкурса,  заключают трудовой договор с одним из победителей конкурса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инимают решение о продлении срока заключенного трудового договора, о продлении срока нахождения на муниципальной службе муниципальных служащих,  достигших предельного возраста, установленного для замещения должности муниципальной службы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 Трудовым кодексом Российской Федерации  запрашивают мнение профсоюзного органа;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т правила внутреннего трудового распорядка;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ют ненормированный служебный день для муниципальных служащих, в случаях, предусмотренных законодательством Российской Федерации, − неполный служебный день (неполную служебную неделю);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ют муниципальных служащих в служебные командировки, для  получения дополнительного профессионального образования (повышения квалификации) с отрывом от службы, организуют подготовку кадров для муниципальной службы, заключают договоры об обучении муниципальных служащих;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 объявляют конкурс на заключение договоров о целевом обучении с обязательством последующего прохождения муниципальной службы, проверяют достоверность и полноту предоставленных гражданами данных на конкурс, заключают договоры о целевом обучении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утверждают должностные инструкции муниципальных служащих, устанавливают по отдельным должностям муниципальной службы требования к специальности, направлению подготовк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ручают выполнение дополнительной работы в течение установленной продолжительности служебного дня (возлагают исполнение обязанностей временно отсутствующего работника, разрешают совмещение должностей, увеличивают объем выполняемой работы) с установлением по согласованию с муниципальным служащим  дополнительной оплаты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ждают графики отпусков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едоставляют оплачиваемые отпуска и дни отдыха в соответствии с законодательством Российской Федераци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обеспечивают ведение  и хранение трудовых книжек и личных дел муниципальных служащих в соответствии с законодательством Российской Федерации;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т графики прохождения диспансеризации муниципальных служащих, календарный план ее проведения, направляют в медицинское учреждение поименный список муниципальных служащих, подлежащих диспансеризаци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устанавливают денежное содержание  муниципальным служащим в пределах утвержденного фонда оплаты труда, производят выплату денежного содержания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уведомляют муниципальных служащих об истечении срока заключенных трудовых договоров, в случае принятия решения  об изменении условий трудового договора, в связи с сокращением численности и штата;  предлагают имеющиеся вакансии при сокращении численности и штата, в том числе вакансии, имеющиеся в других отраслевых (функциональных) органах Администрации города, Администрации города, Новошахтинской городской Думе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 назначения гражданина на должность муниципальной службы осуществляют проверку соответствия квалификационных требований уровню профессионального образования, стажу муниципальной службы или работы по специальности, направлению подготовки, знаниям и умениям, необходимым для исполнения должностных обязанностей по должности муниципальной службы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оизводят выплату единовременного пособия за полные годы стажа муниципальной службы при увольнении муниципального служащего с муниципальной службы в соответствии с решением Новошахтинской городской Думы от  24.04.2009 № 66 «О выплате единовременного пособия муниципальным служащим за полные годы стажа при увольнении с муниципальной службы»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ыдают справки о периодах службы (работы), которые включаются в стаж муниципальной службы, дающий право на государственную пенсию за выслугу лет, справки  о размере среднемесячного денежного содержания для оформления государственной пенсии за выслугу лет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ыдают копии документов, связанных с прохождением муниципальной службы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лучают от муниципальных служащих уведомления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о намерении выполнять иную оплачиваемую работу</w:t>
        </w:r>
      </w:hyperlink>
      <w:r>
        <w:rPr>
          <w:color w:val="000000"/>
          <w:sz w:val="28"/>
          <w:szCs w:val="28"/>
        </w:rPr>
        <w:t>, о возникшем конфликте интересов или о возможности его возникновения и принимают решения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лучают от муниципальных служащих и граждан, претендующих на замещение должности муниципальной службы, сведения о доходах, расходах,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лучают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ют комиссию по установлению трудового стажа для исчисления стаж муниципальной службы, дающего право на установление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, а также принимают решение о зачете периодов замещения отдельных должностей руководителей и специалистов на предприятиях, в учреждениях и организациях, опыт и знание работы в которых были необходимы муниципальным служащим для выполнения должностных обязанностей в соответствии с должностной инструкцией, в совокупности не превышающие пяти л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определяют размер премий муниципальным служащим по результатам работы за квартал, производят единовременное премирование муниципальных служащих в соответствии с решением Новошахтинской городской Думы от 29.04.2011 № 269 «Об утверждении Положения об оплате труда муниципальных служащих в городе Новошахтинск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ходатайствуют о награждении муниципальных служащих государственными, ведомственными и областными наградами, Приветственными адресами, Благодарностями Мэра города Новошахтинска, Благодарственными письмами Администрации города Новошахтинск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принимают меры по предотвращению или урегулированию конфликта интересов в случае возникновения у муниципальных служащих личной заинтересованности при исполнении должностных обязанностей, которая приводит или может привести к конфликту интересов, в том числе об отстранении муниципальных служащих на период его урегулирова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обеспечивают надлежащие организационно-технические условия, предоставление информации и материалов, необходимых для исполнения должностных обязанносте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принимают решение о проведении проверки и проводят проверку достоверности и полноты сведений, представляемых гражданами, претендующими на замещение должностей муниципальной службы, и лицами, замещающими должности муниципальной службы, а также проверку соблюдения лицами, замещающими должности муниципальной службы, требований к служебному поведению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размещают полученные от муниципальных служащих сведения о доходах, расходах,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на официальных сайтах отраслевых (функциональных) органов Администрации города в информационно-телекоммуни-кационной сети «Интернет» (далее – официальный сайт), официальном сайте Администрации города Новошахтинска в сети Интернет (в случае отсутствия официального сайта)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color w:val="000000"/>
          <w:sz w:val="28"/>
          <w:szCs w:val="28"/>
        </w:rPr>
        <w:t>принимают решения о разрешении муниципальным служащим участвовать на безвозмездной основе в управлении некоммерческой организации, определенной пунктом 3 части первой статьи 14 Федерального закона от 02.03.2007 № 25-ФЗ «О муниципальной службе в Российской Федерации», в качестве единоличного исполнительного органа или в случае вхождения в составе коллегиального органа управления некоммерческой организации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color w:val="000000"/>
          <w:sz w:val="28"/>
          <w:szCs w:val="28"/>
        </w:rPr>
        <w:t>принимают решения о разрешении муниципальным служащим принимать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должностные обязанности муниципального служащего входит взаимодействие с указанными организациями и объединениями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color w:val="000000"/>
          <w:sz w:val="28"/>
          <w:szCs w:val="28"/>
        </w:rPr>
        <w:t>принимают решение о разрешении муниципальному служащему заниматься иной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color w:val="000000"/>
          <w:sz w:val="28"/>
          <w:szCs w:val="28"/>
        </w:rPr>
        <w:t>принимают решение об осуществлении обработки общедоступной информации, размещенной претендентами на замещение должности муниципальной службы и муниципальными служащим в информационно-телекоммуникационной сети «Интернет», а также проверку достоверности и полноты сведений, предоставленных в соответствии со статьей 15.1 Федерального закона от 02.03.2007 № 25-ФЗ «О муниципальной службе в Российской Федерации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принимают сообщения от муниципальных служащих о выходе из гражданства Российской Федерации, о приобретении гражданства иностранного государства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т обработку и хранение персональных данных  муниципальных служащих в соответствии с законодательством Российской Федераци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формируют кадровый резерв для замещения вакантных должностей муниципальной службы в соответствующих отраслевых (функциональных) органах Администрации город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предоставляют сведения для включения (исключения) данных из Реестра муниципальных служащих муниципального образования «Город Новошахтинск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осуществляют иные направления кадровой работы, предусмотренные статьей 13 Областного закона от 09.10.2007 № 786-ЗС «О муниципальной службе в Ростовской области», за исключением  пунктов 7, 9, 10 части первой вышеуказанной стать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проводят специальную оценку условий труда муниципальных служащих в соответствии  с законодательством Российской Федераци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применяют дисциплинарные взыскания за совершение муниципальными служащими дисциплинарных проступков в соответствии с трудовым законодательством, дисциплинарные взыскания, предусмотренные статьями 14.1, 15 и 27 Федерального закона от 02.03.2007 № 25-ФЗ «О муниципальной службе в Российской Федерации», принимают решение о временном отстранении от исполнения должностных (служебных) обязанностей (не более чем на один месяц) муниципального служащего, допустившего дисциплинарный проступок, до решения вопроса о его дисциплинарной ответственности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аттестации принимают решения о поощрении отдельных муниципальных служащих за достигнутые успехи в работе; в срок не более одного месяца со дня аттестации – о понижении муниципального служащего в должности; в случае несогласия муниципального служащего или невозможности его перевода на другую должность муниципальной службы в срок не более одного месяца со дня аттестации – об увольнении с муниципальной службы в связи с несоответствием замещаемой должности вследствие недостаточной квалифик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ab/>
        <w:t xml:space="preserve">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1.2017 №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отраслевых (функциональных)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, исполня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ьные полномочия представителя нанимател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рам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тьян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председатель Комитета по управлению имуществом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т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Управления образования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шк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теп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Отдела записи актов гражданского состояния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ен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заместитель Главы Администрации города − начальник финансового управления</w:t>
            </w:r>
          </w:p>
          <w:p>
            <w:pPr>
              <w:pStyle w:val="Normal"/>
              <w:ind w:left="176" w:hanging="176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Отдела культуры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епу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социальной защиты населения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ab/>
        <w:t xml:space="preserve">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shakhtinsk.org/administration/anti_corruption/formy-dokumentov-svyazannykh-s-protivodeystviem-korruptsii-dlya-zapolneniya-/&#1059;&#1074;&#1077;&#1076;&#1086;&#1084;&#1083;&#1077;&#1085;&#1080;&#1077; &#1086; &#1074;&#1099;&#1087;&#1086;&#1083;&#1085;&#1077;&#1085;&#1080;&#1080; &#1080;&#1085;&#1086;&#1081; &#1088;&#1072;&#1073;&#1086;&#1090;&#1099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11:00Z</dcterms:created>
  <dc:creator>1</dc:creator>
  <dc:description/>
  <cp:keywords/>
  <dc:language>en-US</dc:language>
  <cp:lastModifiedBy>Кадры</cp:lastModifiedBy>
  <cp:lastPrinted>2017-11-10T11:26:00Z</cp:lastPrinted>
  <dcterms:modified xsi:type="dcterms:W3CDTF">2018-02-01T08:11:00Z</dcterms:modified>
  <cp:revision>2</cp:revision>
  <dc:subject/>
  <dc:title> </dc:title>
</cp:coreProperties>
</file>