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27.04.2023</w:t>
        <w:tab/>
        <w:tab/>
        <w:t xml:space="preserve">                                     № 87    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6.2016 № 95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города в соответствие с законодательством Российской Федерации:</w:t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распоряжению Администрации города от 10.06.2016 № 95 «Об утверждении Положения о кадровом резерве для замещения вакантных должностей муниципальной службы в Администрации города Новошахтинска и отраслевых (функциональных) органах Администрации города Новошахтинс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3.8 раздела 3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меющие статус иностранного агент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пункт 3.17 раздела 3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обретение статуса иностранного аген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дровой работы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02:00Z</dcterms:created>
  <dc:creator>Elena</dc:creator>
  <dc:description/>
  <dc:language>en-US</dc:language>
  <cp:lastModifiedBy>User</cp:lastModifiedBy>
  <cp:lastPrinted>2023-04-28T11:12:00Z</cp:lastPrinted>
  <dcterms:modified xsi:type="dcterms:W3CDTF">2023-07-14T08:02:00Z</dcterms:modified>
  <cp:revision>2</cp:revision>
  <dc:subject/>
  <dc:title/>
</cp:coreProperties>
</file>