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Прокуратура разъясняет: </w:t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«Прекращение, приостановление действия права на управление транспортными средствами»</w:t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 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ab/>
        <w:t xml:space="preserve">         </w:t>
      </w:r>
      <w:r>
        <w:rPr>
          <w:rFonts w:cs="Roboto;Times New Roman" w:ascii="Roboto;Times New Roman" w:hAnsi="Roboto;Times New Roman"/>
          <w:color w:val="333333"/>
          <w:sz w:val="28"/>
          <w:szCs w:val="28"/>
        </w:rPr>
        <w:t>Статьей 28 Федерального закона от 10.12.1995 № 196-ФЗ «О безопасности дорожного движения» предусмотрены основания прекращения и приостановления права на управление транспортными средствами, к которым относятся:</w:t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- истечение срока действия водительского удостоверения;</w:t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- выявленное в результате обязательного медицинского освидетельствования наличие медицинских противопоказаний или ранее не выявлявшихся медицинских ограничений к управлению транспортными средствами в зависимости от их категорий, назначения и конструктивных характеристик;</w:t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- лишение права на управление транспортными средствами.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В судебном порядке осуществляется прекращение действия права на управление транспортными средствами при наличии медицинских противопоказаний или медицинских ограничений к управлению транспортными средствами. При наличии психического расстройства и расстройства поведения, связанного с употреблением психоактивных веществ, вопрос о прекращении права на управление транспортным средством разрешается по административному исковому заявлению прокурора, возбужденному в соответствии со ст. 39 Кодекса административного судопроизводства Российской Федерации.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Право на управление транспортными средствами может быть ограничено в качестве временной меры, для обеспечения явки по повестке в военный комиссариат граждан с целью первоначальной постановки на воинский учет, состоящих на воинском учете, а также граждан, не состоящих, но обязанных состоять на воинском учете. В последующем указанная мера может быть отменена.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 xml:space="preserve">Возврат водительского удостоверения после утраты оснований прекращения действия права на управление транспортными средствами осуществляется в порядке, установленном Постановлением Правительства Российской Федерации от 14.11.2014 № 1191. 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Изъятое водительское удостоверение у лица, подвергнутого административному наказанию в виде лишения права на управление транспортными средствами, возвращается по истечении срока лишения этого права, при условии успешного прохождения в подразделении Госавтоинспекции проверки знаний правил дорожного движения и наличия сведений об уплате наложенных на это лицо административных штрафов.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В случае изъятия у лица водительского удостоверения в связи с выявлением медицинских противопоказаний или ранее не выявлявшихся медицинских ограничений к управлению транспортными средствами возврат производится в подразделении Госавтоинспекции на основании заявления лица, у которого были выявлены указанные противопоказания и ограничения, и при предъявлении медицинского заключения о наличии (об отсутствии) у водителя медицинских противопоказаний и ограничений к управлению транспортными средствами, выданного после прекращения действия права на управление транспортными средствами.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В случае прекращения действия права на управление транспортными средствами в связи с истечением установленного срока действия водительского удостоверения действие такого права восстанавливается путем выдачи нового водительского удостоверения.</w:t>
      </w:r>
    </w:p>
    <w:p>
      <w:pPr>
        <w:pStyle w:val="Normal"/>
        <w:shd w:fill="FFFFFF" w:val="clear"/>
        <w:spacing w:lineRule="auto" w:line="240" w:before="0" w:after="0"/>
        <w:ind w:left="-142" w:right="-285" w:firstLine="708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-285" w:hanging="0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Старший помощник прокурора г. Новошахтинска                                   И.А. Щербак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 </w:t>
      </w:r>
    </w:p>
    <w:p>
      <w:pPr>
        <w:pStyle w:val="Normal"/>
        <w:spacing w:before="0" w:after="200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5" w:footer="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Arial" w:hAnsi="Arial" w:eastAsia="Arial" w:cs="Arial"/>
      <w:color w:val="5A85E3"/>
      <w:sz w:val="15"/>
      <w:szCs w:val="15"/>
    </w:rPr>
  </w:style>
  <w:style w:type="character" w:styleId="3">
    <w:name w:val="Основной текст (3)_"/>
    <w:qFormat/>
    <w:rPr>
      <w:rFonts w:ascii="Arial" w:hAnsi="Arial" w:eastAsia="Arial" w:cs="Arial"/>
      <w:color w:val="5A85E3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character" w:styleId="Feedspagenavigationbadge">
    <w:name w:val="feeds-page__navigation_bad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Calibri"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0"/>
      <w:ind w:left="580" w:hanging="580"/>
    </w:pPr>
    <w:rPr>
      <w:rFonts w:ascii="Arial" w:hAnsi="Arial" w:eastAsia="Arial" w:cs="Arial"/>
      <w:color w:val="5A85E3"/>
      <w:sz w:val="15"/>
      <w:szCs w:val="15"/>
    </w:rPr>
  </w:style>
  <w:style w:type="paragraph" w:styleId="31">
    <w:name w:val="Основной текст (3)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Arial" w:cs="Arial"/>
      <w:color w:val="5A85E3"/>
    </w:rPr>
  </w:style>
  <w:style w:type="paragraph" w:styleId="11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4:40:00Z</dcterms:created>
  <dc:creator>Людмила Михайловна</dc:creator>
  <dc:description/>
  <cp:keywords/>
  <dc:language>en-US</dc:language>
  <cp:lastModifiedBy>Бутрименко Юлия Дмитриевна</cp:lastModifiedBy>
  <cp:lastPrinted>2025-06-27T10:30:00Z</cp:lastPrinted>
  <dcterms:modified xsi:type="dcterms:W3CDTF">2025-06-27T08:55:00Z</dcterms:modified>
  <cp:revision>52</cp:revision>
  <dc:subject/>
  <dc:title/>
</cp:coreProperties>
</file>