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а разъясняет: </w:t>
      </w:r>
    </w:p>
    <w:p>
      <w:pPr>
        <w:pStyle w:val="1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«О противодействии преступлениям, совершаемым с использованием современных информационно-коммуникационных технологий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Хищение, совершенное с использованием современных информационно-коммуникационных технологий является общественно опасным деянием, причиняющим значительный имущественный вред гражданам. В настоящее время наблюдается значительный рост преступлений, связанных с хищением денежных средств у физических и юридических лиц из банков и иных кредитных организаций, совершаемых в виде дистанционного мошенничеств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Злоумышленники используют разные способы обмана людей в интернете от спама до создания сайтов-двойников. Цель мошенников - получить персональные данные пользователя, номера банковских карт, паспортные данные, логины и пароли. У потерпевших похищаются денежные средства под предлогом совершения каких-либо банковских операций, направленных на восстановление якобы поврежденных данных о банковских вкладах, либо путем введения их в заблуждение. При этом зачастую злоумышленники представляются банковскими работниками или представителями правоохранительных орган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В большинстве случаев преступники используют следующие основные схемы обмана. Так, злоумышленник звонит или отправляет смс-сообщение на телефон, сообщая что банковская карта или счет мобильного телефона потерпевшего заблокированы в результате преступного посягательства, и затем представляясь сотрудником банка или телефонной компании, предлагает набрать комбинацию цифр на мобильном телефоне или банкомате для разблокировки, в результате чего денежные средства перечисляются на счет преступни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Так же может поступить звонок от «сотрудника» службы технической поддержки оператора мобильной связи с предложением подключить новую услугу или для перерегистрации во избежание отключения связи из-за технического сбоя, или для улучшения качества связи абоненту предлагается набрать под диктовку код, который является комбинацией для перевода денежных средств со счета абонента на счет мошенни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Потерпевший заказывает товар через сеть Интернет, оплачивает его путем перечисления денежных средств на банковскую карту продавца, но не получает заказ. В таких случаях важно быть внимательным и не использовать непроверенные сайты, в том числе сайты-двойники.</w:t>
      </w:r>
    </w:p>
    <w:p>
      <w:pPr>
        <w:pStyle w:val="Normal"/>
        <w:shd w:fill="FFFFFF" w:val="clear"/>
        <w:spacing w:lineRule="auto" w:line="240" w:before="0" w:after="0"/>
        <w:ind w:right="-2" w:firstLine="851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При возникновении подобных ситуаций необходимо незамедлительно самостоятельно связаться с оператором банка, сотовой связи с целью блокировки карты, номера телефона, отключения услуг и т.д. Данные действия способствуют незамедлительному установлению злоумышленника и предотвращению совершения преступления.</w:t>
      </w:r>
    </w:p>
    <w:p>
      <w:pPr>
        <w:pStyle w:val="Normal"/>
        <w:shd w:fill="FFFFFF" w:val="clear"/>
        <w:spacing w:lineRule="auto" w:line="240" w:before="0" w:after="0"/>
        <w:ind w:right="-1136" w:firstLine="851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Важно помнить! Ни одна организация, включая банк, не вправе требовать реквизиты Вашей карты включая CVV-код.</w:t>
      </w:r>
    </w:p>
    <w:p>
      <w:pPr>
        <w:pStyle w:val="Normal"/>
        <w:shd w:fill="FFFFFF" w:val="clear"/>
        <w:spacing w:lineRule="auto" w:line="240" w:before="0" w:after="0"/>
        <w:ind w:right="-1136" w:firstLine="851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  <w:t>Исключите разговоры с неизвестными лицами по поводу состояния Ваших банковских счетов. При необходимости получения банковских услуг необходимо обращаться непосредственно в офисы банковских организаций или пользуйтесь официальными сайтами и приложениями проверенных банков.</w:t>
      </w:r>
    </w:p>
    <w:p>
      <w:pPr>
        <w:pStyle w:val="1"/>
        <w:ind w:right="-1136" w:hanging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1"/>
        <w:ind w:right="-1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right="-1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помощник прокурора г. Новошахтинска                                    И.А. Щербаков</w:t>
      </w:r>
    </w:p>
    <w:p>
      <w:pPr>
        <w:pStyle w:val="1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5" w:footer="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Arial" w:hAnsi="Arial" w:eastAsia="Arial" w:cs="Arial"/>
      <w:color w:val="5A85E3"/>
      <w:sz w:val="15"/>
      <w:szCs w:val="15"/>
    </w:rPr>
  </w:style>
  <w:style w:type="character" w:styleId="3">
    <w:name w:val="Основной текст (3)_"/>
    <w:qFormat/>
    <w:rPr>
      <w:rFonts w:ascii="Arial" w:hAnsi="Arial" w:eastAsia="Arial" w:cs="Arial"/>
      <w:color w:val="5A85E3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Feedspagenavigationbadge">
    <w:name w:val="feeds-page__navigation_bad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Calibri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0"/>
      <w:ind w:left="580" w:hanging="580"/>
    </w:pPr>
    <w:rPr>
      <w:rFonts w:ascii="Arial" w:hAnsi="Arial" w:eastAsia="Arial" w:cs="Arial"/>
      <w:color w:val="5A85E3"/>
      <w:sz w:val="15"/>
      <w:szCs w:val="15"/>
    </w:rPr>
  </w:style>
  <w:style w:type="paragraph" w:styleId="31">
    <w:name w:val="Основной текст (3)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Arial" w:cs="Arial"/>
      <w:color w:val="5A85E3"/>
    </w:rPr>
  </w:style>
  <w:style w:type="paragraph" w:styleId="11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4:40:00Z</dcterms:created>
  <dc:creator>Людмила Михайловна</dc:creator>
  <dc:description/>
  <cp:keywords/>
  <dc:language>en-US</dc:language>
  <cp:lastModifiedBy>Бутрименко Юлия Дмитриевна</cp:lastModifiedBy>
  <cp:lastPrinted>2025-06-27T10:08:00Z</cp:lastPrinted>
  <dcterms:modified xsi:type="dcterms:W3CDTF">2025-06-27T08:54:00Z</dcterms:modified>
  <cp:revision>51</cp:revision>
  <dc:subject/>
  <dc:title/>
</cp:coreProperties>
</file>