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0"/>
          <w:lang w:val="en-US" w:eastAsia="ru-RU"/>
        </w:rPr>
      </w:pPr>
      <w:r>
        <w:rPr>
          <w:rFonts w:eastAsia="Times New Roman" w:cs="Arial" w:ascii="Arial" w:hAnsi="Arial"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val="en-US" w:eastAsia="en-US"/>
        </w:rPr>
        <w:t>НОВОШАХТИНСКАЯ ГОРОДСК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ЕШЕНИЕ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января 2013 года                                                                         № 400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86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  <w:lang w:eastAsia="ru-RU"/>
        </w:rPr>
        <w:t>ОБ УТВЕРЖДЕНИИ СХЕМЫ ОДНОМАНДАТНЫХ ИЗБИРАТЕЛЬНЫХ ОКРУГОВ   ПО ВЫБОРАМ ДЕПУТАТОВ НОВОШАХТИНСКОЙ 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                31 янва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года  № 131-ФЗ «Об общих принципах организации местного самоуправления в Российской Федерации», Федеральным законом от 12.06.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ым законом от 02.10.2012 года        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муниципального образования «Город Новошахтинск», рассмотрев Постановление территориальной избирательной комиссии города Новошахтинска Ростовской области от 30.11.2012 года № 20-1 «Об определении схемы одномандатных избирательных округов для проведения выборов депутатов Новошахтинской городской Думы» Новошахтинская городская Ду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роком на десять лет Схему одномандатных избирательных округов по выборам  депутатов Новошахтинской городской Думы, согласно приложению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графическое изображение схемы одномандатных избирательных округов по выборам депутатов Новошахтинской городской Думы, согласно приложению 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 силу решение Новошахтинской городской Думы № 278 от 28.12.2004. «О формировании избирательных округов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Новошахтинской                                                          Мэр го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й Думы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А. Солнцев                                                           И.Н. Соро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1 января 2013 года                                                                                                 31 января 2013 года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1 к  решению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шахтинской городской Думы от 31.01.2013. № 4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б утверждении  схемы одномандатных избирательных окру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 выборам депутатов Новошахтинской городской Дум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1   г. Новошахтинска  (Цен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6449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 границ округа: от  автовокзала на восток  по   Харьковской трассе  до моста через  реку Малый Несветай  включая   жилой массив по левой стороне  вдоль Харьковской трассы, ограниченный улицами: Украинская, Неглинная, Шмидта;  далее по ул. Каменоломная,  ул. Узкоколейная  до № 35, далее по ул.  Смоляных  до ул. Кирова (исключая дома  по ул. Смоляных); далее по ул. Кирова до ул. Первомайская (включая дома по четной стороне), далее по ул. Первомайская от дома  № 77 до   дома  № 64 ул. Садовая; далее по пер. Яблочкова   вдоль территории центрального стадиона,  центрального рынка, по ул. 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арная до ул. Ульянцева; далее по ул. Ульянцева  (исключая дома по четной и нечетной стороне), до промплощадки бывшей шахты им. В.И.Ленина, далее по пр.Ленина до автовокз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2   г. Новошахтинска  (Цен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6020 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границ округа: от ул. Ульянцева по ул. Базарная , далее вдоль территории  центрального рынка,  центрального стадиона  до ул. Шоссейная № 69; по ул. Шоссейная до пересечения с ул. Садовая , по ул.Садовая  до   пересечения  с ул. Первомайская; далее по ул. Первомайская от дома  № 2 до  дома № 12 , далее по ул. Кирова до ул. Смоляных (исключая дома по четной стороне), далее  от дома №5  по  ул. Смоляных  до дома № 35 по ул. Узкоколейная; далее по ул. Узкоколейная, ул. Каменоломная (исключая дома по улицам Узкоколейная, Каменоломная) до русла реки Малый Несветай, далее вдоль русла реки до дома № 19 по ул. Земнухова далее по улице Земнухова (исключая  дома  по улице Земнухова), далее по ул.Амурская до ул.Войкого; по ул. Войкого (от дома № 2 до дома  № 20), далее от дома № 20   по ул. Войкого до дома № 14 по ул. Перспективная; по ул. Перспективная  от  дома №14 до  дома № 54; от дома № 54  по ул. Перспективная до дома № 55 по ул. Бехтерева; далее по ул. Бехтерева до  территории ООО Электоросвет (УППВОС); далее по пер. Выгонный , Лопатина  через реку Малый Несветай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. Узкоколейная, далее по ул. далее по ул.ения с ул. Садовая , по ул.Садовая от №81 до  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по ул.Циолковского до ул. Красный Проспект; далее по ул. Красный Проспект до ул. Мичурина, через промплощадки  промышленных предприятий до пересечения  ул.Ульянцева и ул. Базарна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3  г. Новошахтинска (п.Кирова, Юж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838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 границ округа:  от русла реки Малый Несветай по Харьковской трассе на восток до поворота на бывшую шахту им. Кирова, далее по  улицам Эхохина, Доватора, Южная, Инициативная, 315 Мелитопольской дивизии,   Бехтерева (от дома   № 81 до дома № 61); далее от дома № 61 по ул. Бехтерева до дома № 56  ул. Перспективная; по ул. Перспективная от дома № 59 до дома № 23;  от дома № 23 по ул. Перспективная до дома № 24 по ул.  Войкова; далее по ул. Войкого, Амурская,  Земнухова до русла реки Малый Несветай, по руслу реки Малый Несветай до Харьковской трас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 4 г. Новошахтинска (п. Горького, Бугулта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6012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границ округа: по пер. Сибирякова,  по ул. Чкалова, Мичурина, Красный Проспект, вдоль северной окраины городского кладбища, по ул. Молодежная, Ореховая, Мира, 3-Интернационала; поселок Бугултай, в пределах его ули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5 г. Новошахтинска (п. Стройбюр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637 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 по ул. Нерушимая (исключая дома по четной стороне от 22 до 44), до  ул. Павлова; по ул. Павлова (исключая дома по четной стороне), далее по   ул. Харьковская от дома  № 129 до  дома № 87; далее через промзону бывшей шахты им. В.И.Ленина по ул. Ульянцева до пересечения с  ул. Базарная; далее через промплощадки промышленных предприятий до  ул. Красноармейская; по ул. Красноармейская от дома № 2 до дома  № 46; от дома № 46 по ул. Красноармейская до дома № 2 по ул. Ростовская; далее по ул. Ростовская, ул. Степная до дома № 59, по  ул. Междубалочная; от дома № 59 по ул. Междубалочная  до дома № 80  ул. Духанина; по ул. Духанина до ул. Нерушим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6  г. Новошахтинска (п. Городская, Микрорай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660 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 границ округа:  от кольцевой развилки по Харьковской трассе до ул. Магаданская, далее по ул. Магаданская, ул. Лесная, по   ул. Пушкина от  дома № 13 до дома № 23; от  дома № 23  ул. Пушкина до Харьковской трассы;  по ул. Харьковская от дома № 8 до дома № 14, далее по ул. Павлова (включая дома по четной стороне); по ул. Нерушимая  от дома №22 до дома 44, ул. Славы, через территорию Комсомольского парка к жилому массиву в квартале № 2  и от границ жилого массива квартала № 2 до кольцевой развилки по Харьковской тра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7 г. Новошахтинска (п. Запад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6075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по ул. К.Маркса   от дома №2  до пересечения  с   ул. К. Либкнехта;  по ул. К.Либкнехта  до  дома № 37   ул. В.Революции;  по ул. В.Революции до пересечения с  ул. Таганрогская;  по  ул. Таганрогская от  дома  №10 до дома № 62; от дома № 62 по ул. Таганрогская   до  дома № 49 по ул. Гоголя; далее по ул. Гоголя от дома № 49 до пересечения с ул. Короленко;  далее по ул. Короленко от дома № 32 до дома № 50 (исключая дома по ул. Короленко), от дома № 50  по ул. Короленко до Харьковской трассы;  вдоль Харьковской трассы до ул. Веселая, далее по ул. Веселая (от ул.Демократическа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конца  улицы), далее по ул.7-я Шахтерская до кольцевой развилки на Харьковской трассе, далее по  ул. Грессовская, по ул. Энгельса, включая больничный городок, территорию станции юннатов (улицы: Авангардная, Алтайская, Привольная,1 и 2 Опытные) далее вдоль железнодорожной ветки до  дома  № 2  ул.  К.Марк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8  г. Новошахтинска (п. Несветаевский, Запад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400 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от дома № 45  ул. 5-го Декабря по ул. 2-я Линия до пересечения с ул. Газеты «Правда», далее по ул. Газеты «Правда» до дома № 20, от дома № 20 по ул. Газеты «Правда» до дома № 31 по ул. Ленинградская, по ул. Ленинградская до пересечения с ул. 2-я Линия; по ул. 2-я Линия до пересечения с железной дорогой, далее вдоль железной дороги до пер. Комиссаровский, по пер. Комиссаровский до Михайло-Леонтьевской  железной дороги; далее вдоль Михайло - Леонтьевской  железной дороги до дома №1 по ул. К Маркса; далее по ул.К.Маркса до пересечения с ул. К.Либкнехта, далее от дома № 8 по ул.  К.Либкнехта  до дома №38 по ул. В.Революции; далее по ул. В Революции до пересечения с ул. Таганрогская; далее по ул. Таганрогская  до пересечения  с ул. Гастелло; далее по ул. Гастелло до дома №74 по ул. Привокзальная; далее по ул. Привокзальная до дома № 38 по ул. Транспортная; ,далее по ул. Транспортная, вдоль западной окраины города Новошахтинска до дома № 155 по ул.Междупутная,   от дома   № 155 по ул. Междупутная  до  дома № 48 по ул. 5-го Декаб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9 г. Новошахтинска (п. Радио,  Несветаев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682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от дома № 40  ул. 5-го Декабря по ул. 2-я Линия до пересечения с ул. Газеты «Правда», далее по ул.  Газеты «Правда» до дома № 15; от дома № 15 по ул.  Газеты «Правда» до дома № 27 по ул. Ленинградская; по ул. Ленинградская до пересечения с ул. 2-я Линия, по ул. 2-я Линия до пересечения с железной дорогой, далее по  ул. Комитетская, Левитана до дома №11, от дома № 11 по ул. Левитана до Михайло- Леонтьевской  железной дороги, далее  вдоль Михайло- Леонтьевской железной дороги до железнодорожного моста; от железнодорожного  моста   по южной части квартала Радио, вдоль  автодороги Новошахтинск –  станица Родионо – Несветайская, до железнодорожного переезда, далее вдоль железной дороги до ул. Медведева; по ул. Медведева  до дома № 30, далее  вдоль лесополосы  до дома № 69 по ул. 2-я Пятилетка;, от дома № 69 по ул. 2- Пятилетка  до дома № 26  ул. 5-го  Декабря, далее по ул. 5-го Декабря от дома № 24 до дома №4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10  г. Новошахтинска (п. Самбек, Красн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о-Леонтьев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987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в пределах границ поселков Самбек, Красный, Михайло - Леонтьев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ирательный  округ № 11   г. Новошахтинска (п. Н.Соколов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Пригородное» 2-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586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 от въезда в город Новошахтинск со стороны Украины  по ул. Рабоче- Крестьянская  до пересечения с железнодорожным мостом, вдоль железнодорожного моста по  ул. Широкая, ул. Косиора, по западной  окраине города (ул. Плеханова,)  ул. Привокзальная дома от № 59- 67, далее  по окраине города  до ул. Парковая; далее по ул.Парковая до пересечения  с ул. Рабочее - Крестьянская и  жилой массив в пределах улиц  2-го отделения  ЗАО  «Пригородно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12   г. Новошахтинска (п. Н. Сокол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Пригородное» 1-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6462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от въезда в город Новошахтинск со стороны Украины по ул. Рабочее - Крестьянская  до пересечения с Михайло- Леонтьевской железной дорогой,  далее  по ул.   Привокзальная до дома  №76,  по  ул. Гастелло  до дома № 64ул. Таганрогская;  от дома № 64 по ул. Таганрогская     до  дома № 51 по ул.  Гоголя;   далее по ул. Гоголя от  дома № 51 до пересечения с ул. Короленко (исключая дома по ул. Гоголя);  далее по ул. Короленко, от дома № 1 по ул. Короленко до Харьковской трассы; вдоль Харьковской трассы до ул. Заводская; далее жилой массив по левую сторону от Харьковской трассы со стороны въезда в город Новошахтинск  с Украины, включая улицы: Заводская Кирпичная Лебедева, Лазо, 1.2.3 Баррикадные, Вернигоренко, Сосновый бор; далее жилой массив   1-го  отделения ЗАО «Пригородное», далее ул: Депутатская, Новгородская, Экономическая, Дачная  до въезда в город Новошахтинск со стороны Укра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ый  округ № 13. г.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. Соколово-Кундрюченский, Юбилей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избирателей в округе – 5985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 границ округа: в пределах  улиц  поселков Соколово- Кундрюченский, Юбилей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7171690" cy="10153015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1015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ложение №2 к решению Новошахти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1.2013. № 400 «Об утверждении Схемы одномандат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избирательных округов по выборам депутатов Новошахтинской городской Ду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747010</wp:posOffset>
                </wp:positionV>
                <wp:extent cx="6555740" cy="4538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600" cy="4538880"/>
                          <a:chOff x="0" y="0"/>
                          <a:chExt cx="6555600" cy="4538880"/>
                        </a:xfrm>
                      </wpg:grpSpPr>
                      <wps:wsp>
                        <wps:cNvSpPr txBox="1"/>
                        <wps:spPr>
                          <a:xfrm>
                            <a:off x="2329200" y="905040"/>
                            <a:ext cx="3416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193536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50372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44136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284868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99072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7120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1116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209628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112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61288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307260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33504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3561840"/>
                            <a:ext cx="26928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4640" y="284040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333432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353952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305064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78488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261252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208908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148140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1936080"/>
                            <a:ext cx="314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826360"/>
                            <a:ext cx="365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990000"/>
                            <a:ext cx="374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433080"/>
                            <a:ext cx="3589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856440"/>
                            <a:ext cx="3589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2524680"/>
                            <a:ext cx="681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219560"/>
                            <a:ext cx="983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 Кир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45560"/>
                            <a:ext cx="993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Горьк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8040"/>
                            <a:ext cx="977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Самб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33840"/>
                            <a:ext cx="1408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Несветаев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557000"/>
                            <a:ext cx="126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Запа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1051560"/>
                            <a:ext cx="1563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Новая Сокол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0"/>
                            <a:ext cx="2198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. Соколово-Кундрючен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16.3pt;width:516.2pt;height:357.4pt" coordorigin="-540,4326" coordsize="10324,71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8;top:5751;width:53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91;top:7374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6;top:6694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88;top:5021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4;top:8812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7;top:5886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2;top:5698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7178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6;top:7627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;top:8800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73;top:8441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14;top:9165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0;top:9578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6;top:9935;width:423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58;top:8799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9577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9900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9130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7137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2;top:8440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7616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6659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7375;width:4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;top:8777;width:57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6;top:5885;width:58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5008;width:56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5675;width:56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8302;width:107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0971;width:154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 Кир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9752;width:156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Горь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0244;width:153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Самб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7214;width:22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Несветае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6778;width:198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Запад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5982;width:246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Новая Соко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4326;width:346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. Соколово-Кундрючен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Карта-схема одномандатных избирательных округов г. Новошахтин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145780</wp:posOffset>
                </wp:positionV>
                <wp:extent cx="60579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яющий дела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овошахтинской городской Думы                                          А.В. Колесников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641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правляющий дела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овошахтинской городской Думы                                          А.В. Колесников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3:00Z</dcterms:created>
  <dc:creator>admin</dc:creator>
  <dc:description/>
  <cp:keywords/>
  <dc:language>en-US</dc:language>
  <cp:lastModifiedBy>Anna</cp:lastModifiedBy>
  <cp:lastPrinted>2013-02-04T11:01:00Z</cp:lastPrinted>
  <dcterms:modified xsi:type="dcterms:W3CDTF">2013-02-05T14:13:00Z</dcterms:modified>
  <cp:revision>5</cp:revision>
  <dc:subject/>
  <dc:title/>
</cp:coreProperties>
</file>