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1.11.2019                                       № 249</w:t>
      </w:r>
      <w:r>
        <w:rPr>
          <w:rFonts w:cs="Arial" w:ascii="Arial" w:hAnsi="Arial"/>
          <w:sz w:val="28"/>
          <w:szCs w:val="28"/>
        </w:rPr>
        <w:t xml:space="preserve">                     </w:t>
        <w:tab/>
        <w:t xml:space="preserve">   </w:t>
      </w:r>
      <w:r>
        <w:rPr>
          <w:sz w:val="28"/>
          <w:szCs w:val="28"/>
        </w:rPr>
        <w:t>г. Новошахтинск</w:t>
      </w:r>
    </w:p>
    <w:p>
      <w:pPr>
        <w:pStyle w:val="Normal"/>
        <w:rPr>
          <w:rFonts w:ascii="Arial" w:hAnsi="Arial" w:cs="Arial"/>
          <w:b/>
          <w:b/>
          <w:sz w:val="16"/>
          <w:szCs w:val="28"/>
          <w:u w:val="single"/>
        </w:rPr>
      </w:pPr>
      <w:r>
        <w:rPr>
          <w:rFonts w:cs="Arial" w:ascii="Arial" w:hAnsi="Arial"/>
          <w:b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ведению Всероссийской переписи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населения 2020 года на территории города Новошахтинск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В целях реализации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01.200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-ФЗ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сероссийской переписи населения», распоряжения Правительства Российской Федерации от 04.11.2017 № 2444-р, в соответствии с пунктом 3 распоряжения Правительства Ростовской области от  17.04.201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3-р «О комиссии по проведению Всероссийской переписи населения 2020 года на территории Ростовской области»: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 С</w:t>
      </w:r>
      <w:r>
        <w:rPr>
          <w:sz w:val="28"/>
          <w:szCs w:val="28"/>
        </w:rPr>
        <w:t xml:space="preserve">оздать комиссию по проведению Всероссийской переписи населения 2020 года на территории города Новошахтинс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Утвердить состав комиссии по проведению </w:t>
      </w:r>
      <w:r>
        <w:rPr>
          <w:sz w:val="28"/>
          <w:szCs w:val="28"/>
        </w:rPr>
        <w:t>Всероссийской переписи населения 2020 года на территории города Новошахтинска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положение о </w:t>
      </w:r>
      <w:r>
        <w:rPr>
          <w:rFonts w:eastAsia="Calibri"/>
          <w:sz w:val="28"/>
          <w:szCs w:val="28"/>
          <w:lang w:eastAsia="en-US"/>
        </w:rPr>
        <w:t xml:space="preserve">комиссии по проведению </w:t>
      </w:r>
      <w:r>
        <w:rPr>
          <w:sz w:val="28"/>
          <w:szCs w:val="28"/>
        </w:rPr>
        <w:t>Всероссийской переписи населения 2020 года на территории города Новошахтинска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менить распоряжение Администрации города от 14.05.2019 № 87 «О создании </w:t>
      </w:r>
      <w:r>
        <w:rPr>
          <w:rFonts w:eastAsia="Calibri"/>
          <w:sz w:val="28"/>
          <w:szCs w:val="28"/>
          <w:lang w:eastAsia="en-US"/>
        </w:rPr>
        <w:t xml:space="preserve">комиссии по проведению </w:t>
      </w:r>
      <w:r>
        <w:rPr>
          <w:sz w:val="28"/>
          <w:szCs w:val="28"/>
        </w:rPr>
        <w:t>Всероссийской переписи населения 2020 года на территории города Новошахтинс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 Контроль за исполнением распоряжения возложить 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ind w:left="-1276" w:firstLine="1276"/>
        <w:jc w:val="both"/>
        <w:rPr/>
      </w:pPr>
      <w:r>
        <w:rPr>
          <w:sz w:val="28"/>
          <w:szCs w:val="28"/>
        </w:rPr>
        <w:t>отдел стратегического планирования и</w:t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я тарифных отношений </w:t>
      </w:r>
    </w:p>
    <w:p>
      <w:pPr>
        <w:pStyle w:val="Normal"/>
        <w:ind w:left="-1276" w:firstLine="1276"/>
        <w:jc w:val="both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249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миссии по проведению </w:t>
      </w:r>
      <w:r>
        <w:rPr>
          <w:sz w:val="28"/>
          <w:szCs w:val="28"/>
        </w:rPr>
        <w:t xml:space="preserve">Всероссийской переписи населения 2020 года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605"/>
      </w:tblGrid>
      <w:tr>
        <w:trPr/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60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вопросам экономики,  председатель комиссии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ен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</w:tc>
        <w:tc>
          <w:tcPr>
            <w:tcW w:w="6605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вляющий делами Администрации города, заместитель председателя комиссии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в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олномоченный по проведению Всероссийской переписи населения 2020 года, ответственный секретарь комиссии (по согласованию)</w:t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хтинова </w:t>
              <w:br/>
              <w:t>Татьяна Петровна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города Новошахтинск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председателя Новошахтинской городской Думы (по согласованию) </w:t>
            </w:r>
          </w:p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ия Владими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стратегического планирования и регулирования тарифных отношений Администрации города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н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Финансового управления Администрации города Новошахтинска</w:t>
            </w:r>
          </w:p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теп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ЗАГС Администрации города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а Ростовской области</w:t>
            </w:r>
          </w:p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отдела по работе с населением Администрации города </w:t>
            </w:r>
          </w:p>
          <w:p>
            <w:pPr>
              <w:pStyle w:val="Normal"/>
              <w:ind w:left="34" w:hanging="0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ультуры и спорта Администрации города Новошахтинск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чепуренко </w:t>
              <w:br/>
              <w:t xml:space="preserve">Татьяна Ивано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социальной защиты населения Администрации города Новошахтинска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муниципального казенного учреждения города Новошахтинска «Управление городского хозяйства» 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 Владимирович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врач муниципального бюджетного учреждения здравоохранения «Центральная городская больница» города Новошахтинска 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Любов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</w:t>
            </w:r>
            <w:r>
              <w:rPr>
                <w:sz w:val="28"/>
                <w:szCs w:val="28"/>
              </w:rPr>
              <w:t>ГУП РО «ИВЦ ЖКХ» филиал Новошахтинский (по согласованию)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ь Отдела Министерства внутренних дел Российской Федерации  по городу Новошахтинску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                                      Ю.А.  Лубенц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1.2019  № 249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оведению Всероссийской переписи населения 202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Комиссия по проведению Всероссийской переписи населения 2020 года на территории города Новошахтинска (далее – комиссия) является координационным органом, образованным для подготовки и проведения Всероссийской переписи населения 2020 года на территории города Новошахтинска (далее –ВПН-2020)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, областными законами, постановлениями и распоряжениями Правительства Российской Федерации, Ростовской области, а также настоящим Положение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ами Комиссии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согласованных действий федеральных органов исполнительной власти, органов исполнительной власти Ростовской области и Администрации города по подготовке и проведению ВПН-2020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еративное решение вопросов, связанных с подготовкой и проведением ВПН-2020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для осуществления возложенных на нее задач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сматривает вопросы взаимодействия федеральных органов исполнительной власти, органов исполнительной власти Ростовской области в ходе подготовки, проведения ВПН-2020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ет контроль за ходом подготовки и проведения ВПН-2020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предложения по вопросам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я организаций различных организационно-правовых форм к работе по подготовке и проведению ВПН-2020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ереписи отдельных категорий насе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лиц, осуществляющих сбор сведений о населении, сохранности переписных листов и иных документов ВПН-2020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я физических и юридических лиц, принимавших активное участие в подготовке и проведении ВПН-2020.</w:t>
      </w:r>
    </w:p>
    <w:p>
      <w:pPr>
        <w:pStyle w:val="Style17"/>
        <w:spacing w:before="0" w:after="0"/>
        <w:ind w:firstLine="540"/>
        <w:rPr/>
      </w:pPr>
      <w:r>
        <w:rPr>
          <w:sz w:val="28"/>
          <w:szCs w:val="28"/>
        </w:rPr>
        <w:t xml:space="preserve">5. Комиссия для решения возложенных на нее задач имеет право: </w:t>
      </w:r>
    </w:p>
    <w:p>
      <w:pPr>
        <w:pStyle w:val="Style17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здавать в составе комиссии рабочие группы; </w:t>
      </w:r>
    </w:p>
    <w:p>
      <w:pPr>
        <w:pStyle w:val="Style17"/>
        <w:spacing w:before="0" w:after="0"/>
        <w:ind w:firstLine="540"/>
        <w:rPr/>
      </w:pPr>
      <w:r>
        <w:rPr>
          <w:sz w:val="28"/>
          <w:szCs w:val="28"/>
        </w:rPr>
        <w:t xml:space="preserve">запрашивать и получать от территориальных органов федеральных органов государственной власти, структурных подразделений и отраслевых (функциональных) органов Администрации города, общественных объединений, учреждений и других организаций, а также от должностных лиц необходимые материалы и информацию по вопросам, отнесенным к компетенции комиссии;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ab/>
        <w:t xml:space="preserve">приглашать на свои заседания должностных лиц территориальных органов федеральных органов государственной власти, структурных подразделений и отраслевых (функциональных) органов Администрации города, представителей общественных объединений, других учреждений и организаций;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шивать руководителей структурных подразделений и отраслевых (функциональных) органов Администрации города по вопросам, касающимся выполнения принимаемых комиссией решений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6. В состав комиссии входят: председатель комиссии, заместитель председателя комиссии, секретарь и члены комиссии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7. Заседания комиссии проводятся не реже одного раза в квартал. В случае необходимости могут проводиться внеочередные заседания комиссии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8. Председатель комиссии осуществляет руководство деятельностью комиссии, проводит заседания комиссии, выносит на обсуждение вопросы, касающиеся деятельности комиссии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9. Заседания комиссии проводит председатель комиссии, либо заместитель председателя комиссии или, в случае отсутствия заместителя председателя комиссии, один из членов комиссии по поручению председателя комиссии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10. Организация работы по подготовке заседаний комиссии возлагается на секретаря комиссии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11. Секретарь комиссии осуществляет следующие функции: 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рганизует подготовку заседаний комиссии; 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товит протоколы заседаний комиссии;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доводит решения комиссии до сведения исполнителей, в отношении которых приняты решения;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осуществляет организационно-техническое и информационно-аналити-ческое обеспечение деятельности комиссии; 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едет учет решений комиссии и мониторинг их исполнения;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осуществляет иные функции, необходимые для надлежащей организации работы комиссии и ее членов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12. Заседания комиссии считаются правомочными, если на них присутствует не менее половины членов комиссии. Члены комиссии участвуют в заседаниях лично либо делегируют свои полномочия своим представителям, с согласия председателя комиссии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3. Решения комиссии принимаются большинством голосов присутствующих на заседании членов комиссии и оформляются протоколом, который утверждается председательствующим на заседании комиссии. В случае равенства голосов решающим является голос председательствующего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4. Подготовка материалов к заседанию комиссии осуществляется ответственными исполнителями, к ведению которых относятся вопросы повестки дня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Материалы повестки дня представляются секретарю комиссии не позднее чем за пять дней до дня проведения заседания комиссии, а членам комиссии – не позднее чем за два дня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В перечень материалов, предоставляемых секретарю комиссии, входят: выступление докладчика, раздаточные материалы (если имеются) для всех членов комиссии, список приглашенных и проект решения по теме доклада (в письменном и электронном видах). 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15. Председателями рабочих групп, созданных в составе комиссии, утверждаются персональный состав, план заседаний и регламент рабочей группы. 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токолы заседаний рабочих групп представляются председателями рабочих групп секретарю комиссии в двухдневный срок после проведения заседания рабочей группы. 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6. Секретарь комиссии в течение трех рабочих дней после заседания комиссии направляет протокол заседания членам комиссии.</w:t>
      </w:r>
    </w:p>
    <w:p>
      <w:pPr>
        <w:pStyle w:val="Style17"/>
        <w:spacing w:before="0" w:after="0"/>
        <w:ind w:firstLine="708"/>
        <w:rPr/>
      </w:pPr>
      <w:r>
        <w:rPr>
          <w:sz w:val="28"/>
          <w:szCs w:val="28"/>
        </w:rPr>
        <w:t xml:space="preserve">17. Контроль за исполнением решений комиссии осуществляет секретарь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                                 Ю.А.  Лубенцов  </w:t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footerReference w:type="default" r:id="rId4"/>
      <w:type w:val="nextPage"/>
      <w:pgSz w:w="11906" w:h="16838"/>
      <w:pgMar w:left="1701" w:right="68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 68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FA2F6A93D502A9976F83DAF6BB660B6912D55628A7A6DD91DF42489BB1BEBA73251F0AE61BE59119A2BBk6zE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4:00Z</dcterms:created>
  <dc:creator>1</dc:creator>
  <dc:description/>
  <dc:language>en-US</dc:language>
  <cp:lastModifiedBy>Сергей</cp:lastModifiedBy>
  <cp:lastPrinted>2019-11-22T12:58:00Z</cp:lastPrinted>
  <dcterms:modified xsi:type="dcterms:W3CDTF">2020-11-05T12:44:00Z</dcterms:modified>
  <cp:revision>2</cp:revision>
  <dc:subject/>
  <dc:title/>
</cp:coreProperties>
</file>