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8.12.2009.</w:t>
        <w:tab/>
        <w:tab/>
        <w:tab/>
        <w:tab/>
        <w:tab/>
        <w:tab/>
        <w:t xml:space="preserve">№1242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омиссии  по исчисл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а муниципальной служб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выплаты ежемесячной надбав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ыслугу лет к должностному окла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служащим муниципальной служб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работникам, занимающим должности, не отнесенны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ым должностям, и осуществляющи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е обеспечение деятельности органов местного самоуправ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своевременного и правильного исчисления стажа работы, необходимого для установления надбавок к должностному окладу за выслугу лет муниципальным служащим  и работникам, осуществляющим техническое обеспечение деятельности Администрации город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Создать комиссию  по исчислению стажа муниципальной службы для выплаты ежемесячной надбавки за выслугу лет к должностному окладу муниципальным служащим муниципальной службы и работникам, занимающим должности, не отнесенные к муниципальным должностям, и осуществляющим техническое обеспечение деятельности органов местного самоуправления, (далее – Комиссия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став Комиссии согласно приложению №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ложение о Комиссии согласно приложению №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Распоряжение Главы Администрации города от 12.03.2004. №33 «О создании комиссии по исчислению стажа работы для установления надбавок за выслугу л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 Распоряжение Мэра города от 04.08.2005. №159 «О внесении изменений в распоряжение Главы Администрации города от 12.03.2004. №33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3. Распоряжение Мэра города от 19.01.2007. №6 «О внесении изменений в распоряжение Мэра города от 04.08.2005. №159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распоряжения возложить на управляющего делами Администрации города Ю.А. Лубенцо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муниципальной служб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адровой работы общ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дела Администрации город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09.№1242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мисс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счислению стажа муниципальной службы для выплаты ежемесячн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бавки за выслугу лет к должностному окладу муниципальны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м муниципальной службы и работникам, занимающим должности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отнесенные к муниципальным должностям, и осуществляющим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ехническое обеспечение деятельности органов местного самоупра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бенц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й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правляющий делами Администрации город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цай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лина Васильев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общего отдела Администрации города,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офсоюзного комитета Администрации города, заместитель председателя комиссии;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гайл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талья Александро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 сектора муниципальной службы и кадровой работы общего отдела Администрации города, секретарь комиссии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рги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Леонид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сектора по вопросам оплаты труда и социально-трудовых отношений Администрации города;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енк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ежда Валентино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тегории отдела бухгалтерского учета и отчетности Администрации города;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ге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рина Николае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чальник юридического отдела Администрации города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споряжению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09. №1242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коми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счислению стажа муниципальной службы для выплаты ежемесячн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бавки за выслугу лет к должностному окладу муниципальным служащим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службы и работникам, занимающим должности, не отнесенны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ым должностям, и осуществляющим техническое обеспеч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и органов местного самоуправ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. Общие полож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</w:rPr>
        <w:t xml:space="preserve">1. Комиссия по исчислению стажа муниципальной службы для выплаты ежемесячной надбавки за выслугу лет к должностному окладу муниципальным служащим муниципальной службы и работникам, занимающим должности, не отнесенные к муниципальным должностям, и осуществляющим техническое обеспечение деятельности органов местного самоуправления (далее - Комиссия)  создана в целях соблюдения основных прав муниципальных служащих и работников, осуществляющих техническое обеспечение Администрации города, на своевременное установление и получение ежемесячной надбавки к должностному окладу за выслугу лет.                                                                                                                                            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</w:rPr>
        <w:t>2. Комиссия в своей деятельности руководствуется Конституцией Российской Федерации, Федеральным законом от 02.03.2007. №25-ФЗ «О муниципальной службе в Российской Федерации», указом Президента Российской Федерации от 19.11.2007. №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,  постановлением Правительства Российской Федерации от 26.06.2008. №472 «О порядке включения (зачета) в стаж государственной гражданской службы Российской Федерации отдельных периодов замещения должностей, предусмотренных Указом Президента Российской Федерации от 19.11.2007. №1532», Приказом Министерства здравоохранения и социального развития РФ от 27.12.2007. №808 «Об утверждении Положения об исчислении стажа работы работников федеральных государственных органов, замещающих должности, не являющиеся должностями федеральной государственной гражданской службы, для выплаты им ежемесячной надбавки к должностному окладу за выслугу лет», Областным законом  от 09.10.2007. №786-ЗС «О муниципальной службе в Ростовской области»,  Областным законом от  26.07.2005. №344-ЗС «О государственной гражданской службе Ростовской области», иными федеральными законами, актами Президента Российской Федерации и Правительства Российской Федерации, областными законами, решениями Новошахтинской городской Думы, постановлениями и распоряжениями Администрации города Новошахтинска, а также настоящим Положением.</w:t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8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Основные функции и права Комиссии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Основными функциями Комиссии являются:</w:t>
      </w:r>
    </w:p>
    <w:p>
      <w:pPr>
        <w:pStyle w:val="Style15"/>
        <w:jc w:val="both"/>
        <w:rPr/>
      </w:pPr>
      <w:r>
        <w:rPr>
          <w:rFonts w:cs="Arial" w:ascii="Arial" w:hAnsi="Arial"/>
        </w:rPr>
        <w:tab/>
        <w:t>3.1. Рассмотрение вопросов включения в стаж (общую продолжительность) муниципальной службы периодов работы, дающих основание  для установления (изменения) надбавок за выслугу лет муниципальным служащим Администрации города и руководителям отраслевых (функциональных) органов Администрации города (далее- муниципальным служащим), определения продолжительности ежегодного дополнительного оплачиваемого отпуска за выслугу лет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2. Рассмотрение вопросов включения в стаж (общую продолжительность) муниципальной службы для установления (изменения) муниципальному служащему Администрации города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 иных периодов трудовой деятельности муниципального служащего на должностях руководителей и специалистов в организациях, опыт и знание работы в которых необходимы муниципальному служащему для выполнения должностных обязанностей в  соответствии с должностной инструкцией муниципального служащего.</w:t>
      </w:r>
    </w:p>
    <w:p>
      <w:pPr>
        <w:pStyle w:val="Style15"/>
        <w:jc w:val="both"/>
        <w:rPr/>
      </w:pPr>
      <w:r>
        <w:rPr>
          <w:rFonts w:cs="Arial" w:ascii="Arial" w:hAnsi="Arial"/>
        </w:rPr>
        <w:tab/>
        <w:t>3.3. Рассмотрение вопросов включения в стаж работы, дающий основание для установления (изменения) надбавок за выслугу лет, периодов трудовой деятельности работников, осуществляющих техническое обеспечение деятельности Администрации города.</w:t>
      </w:r>
    </w:p>
    <w:p>
      <w:pPr>
        <w:pStyle w:val="Style15"/>
        <w:jc w:val="both"/>
        <w:rPr/>
      </w:pPr>
      <w:r>
        <w:rPr>
          <w:rFonts w:cs="Arial" w:ascii="Arial" w:hAnsi="Arial"/>
        </w:rPr>
        <w:tab/>
        <w:t>3.4. Рассмотрение вопросов включения в стаж работы, дающий основание для установления надбавок за выслугу лет, работникам, осуществляющим техническое обеспечение деятельности Администрации города, периодов замещения отдельных должностей руководителей и специалистов на предприятиях, в учреждениях, организациях, опыт и знание в которых необходимы работникам, осуществляющим техническое обеспечение деятельности Администрации города, для выполнения должностных обязанностей по замещаемой должности.</w:t>
      </w:r>
    </w:p>
    <w:p>
      <w:pPr>
        <w:pStyle w:val="Style15"/>
        <w:jc w:val="both"/>
        <w:rPr/>
      </w:pPr>
      <w:r>
        <w:rPr>
          <w:rFonts w:cs="Arial" w:ascii="Arial" w:hAnsi="Arial"/>
        </w:rPr>
        <w:tab/>
        <w:t>3.5. Рассмотрение обращений (заявлений, жалоб) заинтересованных лиц в рамках компетенции комиссии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миссия в процессе осуществления своей работы имеет право:</w:t>
      </w:r>
    </w:p>
    <w:p>
      <w:pPr>
        <w:pStyle w:val="Style15"/>
        <w:rPr/>
      </w:pPr>
      <w:r>
        <w:rPr>
          <w:rFonts w:cs="Arial" w:ascii="Arial" w:hAnsi="Arial"/>
        </w:rPr>
        <w:tab/>
        <w:t>4.1. Приглашать на заседания заявителей, представителей заинтересованных лиц, специалистов, экспертов.</w:t>
      </w:r>
    </w:p>
    <w:p>
      <w:pPr>
        <w:pStyle w:val="Style15"/>
        <w:rPr/>
      </w:pPr>
      <w:r>
        <w:rPr>
          <w:rFonts w:cs="Arial" w:ascii="Arial" w:hAnsi="Arial"/>
        </w:rPr>
        <w:tab/>
        <w:t>4.2. Запрашивать у физических и юридических лиц дополнительные документы или информацию, необходимую для принятия реш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  <w:t>5. Документами, подтверждающими периоды работы (службы), которые могут быть засчитаны Комиссией в стаж, являютс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  <w:t>5.1. Трудовая книж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  <w:t>5.2. Военный билет или справка военного комиссариат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  <w:t>5.3. Справки кадровых служб министерств, ведомств, предприятий, учреждений и организаци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  <w:t>5.4. Справки архивных и других компетентных учреждений.</w:t>
        <w:tab/>
        <w:tab/>
        <w:tab/>
        <w:tab/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Организация работы Комиссии</w:t>
      </w:r>
    </w:p>
    <w:p>
      <w:pPr>
        <w:pStyle w:val="Style15"/>
        <w:rPr/>
      </w:pPr>
      <w:r>
        <w:rPr>
          <w:rFonts w:cs="Arial" w:ascii="Arial" w:hAnsi="Arial"/>
        </w:rPr>
        <w:tab/>
        <w:t>6. В состав Комиссии входят: председатель, заместитель председателя, секретарь и члены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7. Председатель Комиссии руководит её деятельностью и осуществляет общий контроль за выполнением её решений. В период временного отсутствия председателя (отпуск, командировка, временная нетрудоспособность) его обязанности исполняет заместитель председателя Комиссии.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. Секретарь Комиссии организует работу Комиссии: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.1. Подготавливает необходимые материалы для заседания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 xml:space="preserve">8.2. Извещает членов Комиссии о предстоящем заседании Комиссии и представляет им материалы для предварительного изучения. 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8.3. Выполняет иные организационно-технические функции в пределах своей компетенц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 xml:space="preserve">9. Основной формой работы Комиссии являются заседания. Заседание Комиссии считается правомочным, если на нем присутствует не менее 2/3 членов комиссии. 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 xml:space="preserve">10. Заседания Комиссии проводятся по мере необходимости по решению председателя Комиссии. 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1. Материалы для включения в повестку дня заседания Комиссии готовятся непосредственно секретарем Комиссии или вносятся лично муниципальным служащим или работником, осуществляющим техническое обеспечение Администрации города.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2. Комиссия рассматривает обращения (заявления, жалобы) заинтересованных лиц и предоставленные документы не позднее 30 дней со дня их получения секретарем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 xml:space="preserve">13. Заявление о включении в стаж иных периодов работы (службы) для установления ежемесячной надбавки к должностному окладу за выслугу лет (для муниципальных служащих и определения продолжительности  ежегодного дополнительного оплачиваемого отпуска за выслугу лет) подается на имя председателя Комиссии через секретаря. 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4. К заявлению о включении в стаж иных периодов работы (службы) должны прилагаться: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4.1. Копия трудовой книжки и (или) военный билет, при необходимости- справка соответствующей организации или архивная справка.</w:t>
      </w:r>
    </w:p>
    <w:p>
      <w:pPr>
        <w:pStyle w:val="Style15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4.2. Копия должностной инструкции по ранее замещаемой должност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5. Такие заявления от впервые поступивших на муниципальную службу муниципальных служащих  и впервые принятых работников, осуществляющих техническое обеспечение деятельности Администрации города, принимаются к рассмотрению Комиссией только по окончании срока испытания, установленного при назначении на должность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6. О дате заседания Комиссии уведомляется заинтересованное лицо, которое вправе присутствовать на заседании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7. Решение Комиссии считается принятым, если за него проголосовало большинство присутствующих на заседании членов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8. Решение Комиссии оформляется протоколом заседания, который  подписывается всеми членами комиссии. В случае если член Комиссии не согласен с принятым Комиссией решением, он вправе изложить в письменной форме особое мнение, которое приобщается к протоколу решения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19. На основании оформленного протокола заседания Комиссии секретарь Комиссии имеет право, по письменному запросу заявителя, оформить выписку из решения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>20. Решения Комиссии служат основанием для подготовки соответствующих проектов распоряжений Администрации города.</w:t>
      </w:r>
    </w:p>
    <w:p>
      <w:pPr>
        <w:pStyle w:val="Style15"/>
        <w:ind w:firstLine="708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Обжалование решений Комиссии.</w:t>
      </w:r>
    </w:p>
    <w:p>
      <w:pPr>
        <w:pStyle w:val="Style15"/>
        <w:ind w:firstLine="708"/>
        <w:rPr/>
      </w:pPr>
      <w:r>
        <w:rPr>
          <w:rFonts w:cs="Arial" w:ascii="Arial" w:hAnsi="Arial"/>
        </w:rPr>
        <w:t xml:space="preserve">21. Индивидуальные трудовые споры по вопросам установления (изменения) стажа работы для установления надбавки за выслугу лет (для муниципальных служащих также определения продолжительности ежегодного дополнительного оплачиваемого отпуска за выслугу лет) рассматриваются в установленном законодательством порядке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 </w:t>
        <w:tab/>
        <w:tab/>
        <w:tab/>
        <w:tab/>
        <w:tab/>
        <w:tab/>
        <w:tab/>
        <w:tab/>
        <w:t>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УД г.Новошахтинск №1577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8:00Z</dcterms:created>
  <dc:creator>1</dc:creator>
  <dc:description/>
  <cp:keywords/>
  <dc:language>en-US</dc:language>
  <cp:lastModifiedBy>1</cp:lastModifiedBy>
  <cp:lastPrinted>2009-12-18T16:02:00Z</cp:lastPrinted>
  <dcterms:modified xsi:type="dcterms:W3CDTF">2011-09-09T10:48:00Z</dcterms:modified>
  <cp:revision>3</cp:revision>
  <dc:subject/>
  <dc:title> </dc:title>
</cp:coreProperties>
</file>