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ЭР ГОРОДА НОВОШАХТИНСК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7.08.2007.  </w:t>
        <w:tab/>
        <w:tab/>
        <w:tab/>
        <w:tab/>
        <w:tab/>
        <w:t xml:space="preserve">№ 987                         </w:t>
        <w:tab/>
        <w:tab/>
        <w:t>г.Новошахтинск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комисс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обследованию дорожных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ловий улично – дорожной сет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г. Новошахтинска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ConsTitle"/>
        <w:widowControl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Title"/>
        <w:widowControl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ab/>
        <w:t xml:space="preserve">В связи с переходом на другую работу отдельных сотрудников предприятий, с целью обеспечения безопасности дорожного движения на территории г. Новошахтинска, предупреждения дорожно-транспортных происшествий, руководствуясь Федеральным законом от 10.12.1995. №196 - ФЗ «О безопасности дорожного движения» и областным законом от 16.08.2000. N 97-ЗС "О безопасности дорожного движения на территории Ростовской области" </w:t>
      </w:r>
    </w:p>
    <w:p>
      <w:pPr>
        <w:pStyle w:val="ConsTitle"/>
        <w:widowControl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СТАНОВЛЯЮ:</w:t>
      </w:r>
    </w:p>
    <w:p>
      <w:pPr>
        <w:pStyle w:val="ConsTitle"/>
        <w:widowControl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Title"/>
        <w:widowControl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ab/>
        <w:t>1. Утвердить:</w:t>
      </w:r>
    </w:p>
    <w:p>
      <w:pPr>
        <w:pStyle w:val="ConsTitle"/>
        <w:widowControl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ab/>
        <w:t>1.1.  Положение о комиссии по обследованию дорожных условий улично – дорожной сети г. Новошахтинска (приложение N 1);</w:t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2. Состав комиссии по обследованию дорожных условий улично – дорожной сети г. Новошахтинска (приложение N 2).</w:t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Считать утратившими силу постановления Мэра города:</w:t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1. от 25.05.2005. №605 «О создании комиссии по обследованию дорожных условий улично – дорожной сети г. Новошахтинска»; </w:t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2. от 11.04.2006. №405 «О внесении изменений в постановление Мэра города от 25.05.2005. №605».</w:t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Контроль за исполнением настоящего постановления возложить на первого заместителя Главы Администрации города С.А. Бондаренко.</w:t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яющий обязанности </w:t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Мэра города</w:t>
        <w:tab/>
        <w:tab/>
        <w:tab/>
        <w:tab/>
        <w:tab/>
        <w:tab/>
        <w:tab/>
        <w:tab/>
        <w:tab/>
        <w:t>С.Н. Скобелев</w:t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ект постановления вносит: </w:t>
      </w:r>
    </w:p>
    <w:p>
      <w:pPr>
        <w:pStyle w:val="TextBody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дел промышленности, транспорта, </w:t>
      </w:r>
    </w:p>
    <w:p>
      <w:pPr>
        <w:pStyle w:val="TextBody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вязи, перспективного развития </w:t>
      </w:r>
    </w:p>
    <w:p>
      <w:pPr>
        <w:pStyle w:val="TextBody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инвестиционной политики</w:t>
      </w:r>
    </w:p>
    <w:p>
      <w:pPr>
        <w:pStyle w:val="TextBody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ind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ConsNormal"/>
        <w:ind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ConsNormal"/>
        <w:ind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Мэра города</w:t>
      </w:r>
    </w:p>
    <w:p>
      <w:pPr>
        <w:pStyle w:val="ConsNormal"/>
        <w:ind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от 17.08. 2007. № 987 </w:t>
      </w:r>
    </w:p>
    <w:p>
      <w:pPr>
        <w:pStyle w:val="ConsTitle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Title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Положение </w:t>
      </w:r>
    </w:p>
    <w:p>
      <w:pPr>
        <w:pStyle w:val="ConsTitle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о комиссии по обследованию дорожных условий улично – дорожной сети </w:t>
      </w:r>
    </w:p>
    <w:p>
      <w:pPr>
        <w:pStyle w:val="ConsTitle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г. Новошахтинска</w:t>
      </w:r>
    </w:p>
    <w:p>
      <w:pPr>
        <w:pStyle w:val="ConsNonformat"/>
        <w:ind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Комиссия по обследованию дорожных условий улично – дорожной сети города Новошахтинска (далее именуется комиссия) является уполномоченным органом Администрации города для регулярного проведения обследования дорожных условий улично – дорожной сети города Новошахтинска. Комиссия уполномочена давать заключения о возможности открытия или продолжения эксплуатации маршрутов городского пассажирского транспорта, организации дополнительных остановочных пунктов.</w:t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В своей деятельности комиссия руководствуется федеральными и областными нормативными актами в сфере обеспечения безопасности дорожного движения и настоящим положением.</w:t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миссия осуществляет свою деятельность, взаимодействуя с органами государственной власти и организациями, независимо от форм собственности и ведомственной принадлежности, общественными объединениями, причастными к проблеме обеспечения безопасности дорожного движения на территории города.</w:t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Основными задачами комиссии являются:</w:t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 Оценка соответствия технического состояния и уровня содержания автомобильных дорог, улиц, искусственных сооружений, железнодорожных переездов, по которым проходят или планируется открытие маршрутов городского пассажирского транспорта.</w:t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 Оценка возможности организации новых и оптимизация функционирования существующих остановочных пунктов в соответствии с требованиями безопасности движения транспортных средств и пешеходов в зоне их расположения.</w:t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Комиссия имеет право:</w:t>
      </w:r>
    </w:p>
    <w:p>
      <w:pPr>
        <w:pStyle w:val="ConsNormal"/>
        <w:ind w:right="0" w:hanging="0"/>
        <w:jc w:val="both"/>
        <w:rPr/>
      </w:pPr>
      <w:r>
        <w:rPr>
          <w:sz w:val="24"/>
          <w:szCs w:val="24"/>
        </w:rPr>
        <w:tab/>
        <w:t xml:space="preserve">4.1. Запрашивать от государственных органов и органов местного самоуправления, предприятий и организаций, независимо от форм собственности, необходимые сведения для осуществления возложенных на комиссию задач; </w:t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4.2. По согласованию с руководителями предприятий привлекать специалистов других отраслей и представителей общественности для проведения проверок выполнения решений, программ, проработки отдельных вопросов по обеспечению безопасности дорожного движения и участия в работе городской комиссии.</w:t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4. Комиссия вправе принимать меры по совершенствованию организации перевозок, повышению их безопасности, а также вносить предложения по устранению недостатков в состоянии, оборудования и содержания автомобильных дорог, улиц, искусственных сооружений на городскую комиссию по обеспечению безопасности дорожного движения. </w:t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5. Основной формой работы комиссии является непосредственное обследование путем визуального осмотра и инструментальных измерений в процессе проведения контрольных проездов по маршруту с учетом анализа информации, полученной от владельцев автобусов, дорожных, коммунальных и иных организации, в ведении которых находятся дороги, искусственные сооружения, железнодорожные переезды, а также информации ГИБДД о местах концентрации дорожно-транспортных происшествий, их причинах.</w:t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6. Комиссия проводит плановое сезонное обследование дорожных условий улично – дорожной сети г. Новошахтинска не реже двух раз в год. Весенне-летнее сезонное обследование  проводится с 15 апреля по 15 мая и осенне-зимнее сезонное обследование  проводится с 15 сентября по 15 октября. </w:t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неплановое обследование дорожных условий улично – дорожной сети проводится по решению комиссии по обеспечению безопасности дорожного движения в г. Новошахтинске.</w:t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7. Результаты обследований оформляются актами обследований, которые рассматриваются на заседании комиссии по обеспечению безопасности дорожного движения в г. Новошахтинске.</w:t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>Н.С. Зубкова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ConsNormal"/>
        <w:ind w:right="0" w:hanging="0"/>
        <w:jc w:val="right"/>
        <w:rPr>
          <w:rFonts w:ascii="Arial" w:hAnsi="Arial"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ConsNormal"/>
        <w:ind w:right="0" w:hanging="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Normal"/>
        <w:ind w:right="0" w:hanging="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Normal"/>
        <w:ind w:right="0" w:hanging="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Normal"/>
        <w:ind w:right="0" w:hanging="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Normal"/>
        <w:ind w:right="0" w:hanging="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Normal"/>
        <w:ind w:right="0" w:hanging="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Normal"/>
        <w:ind w:right="0" w:hanging="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Normal"/>
        <w:ind w:right="0" w:hanging="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Normal"/>
        <w:ind w:right="0" w:hanging="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Normal"/>
        <w:ind w:right="0" w:hanging="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Normal"/>
        <w:ind w:right="0" w:hanging="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Normal"/>
        <w:ind w:right="0" w:hanging="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Normal"/>
        <w:ind w:right="0" w:hanging="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Normal"/>
        <w:ind w:right="0" w:hanging="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Normal"/>
        <w:ind w:right="0" w:hanging="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Normal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ConsNormal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ind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ConsNormal"/>
        <w:ind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Мэра города</w:t>
      </w:r>
    </w:p>
    <w:p>
      <w:pPr>
        <w:pStyle w:val="ConsNormal"/>
        <w:ind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от  17.08.2007.  № 987</w:t>
      </w:r>
    </w:p>
    <w:p>
      <w:pPr>
        <w:pStyle w:val="ConsNonformat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</w:t>
      </w:r>
    </w:p>
    <w:p>
      <w:pPr>
        <w:pStyle w:val="ConsNonformat"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миссии по обследованию дорожных условий </w:t>
      </w:r>
    </w:p>
    <w:p>
      <w:pPr>
        <w:pStyle w:val="ConsNonformat"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лично – дорожной сети </w:t>
      </w:r>
    </w:p>
    <w:p>
      <w:pPr>
        <w:pStyle w:val="ConsNonformat"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Новошахтинска</w:t>
      </w:r>
    </w:p>
    <w:p>
      <w:pPr>
        <w:pStyle w:val="ConsNonformat"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87"/>
      </w:tblGrid>
      <w:tr>
        <w:trPr/>
        <w:tc>
          <w:tcPr>
            <w:tcW w:w="2988" w:type="dxa"/>
            <w:tcBorders/>
          </w:tcPr>
          <w:p>
            <w:pPr>
              <w:pStyle w:val="ConsTitle"/>
              <w:snapToGrid w:val="fals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Сорокин И.Н.</w:t>
            </w:r>
          </w:p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  <w:tc>
          <w:tcPr>
            <w:tcW w:w="6687" w:type="dxa"/>
            <w:tcBorders/>
          </w:tcPr>
          <w:p>
            <w:pPr>
              <w:pStyle w:val="ConsTitle"/>
              <w:snapToGrid w:val="fals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Начальник отдела промышленности, транспорта, связи, перспективного развития и инвестиционной политики Администрации города, председатель комиссии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ConsTitle"/>
              <w:snapToGrid w:val="fals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Корнаков В.Н.</w:t>
            </w:r>
          </w:p>
        </w:tc>
        <w:tc>
          <w:tcPr>
            <w:tcW w:w="6687" w:type="dxa"/>
            <w:tcBorders/>
          </w:tcPr>
          <w:p>
            <w:pPr>
              <w:pStyle w:val="ConsTitle"/>
              <w:snapToGrid w:val="fals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Ведущий специалист отдела промышленности, транспорта, связи, перспективного развития и инвестиционной политики Администрации города заместитель председателя комиссии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ConsTitle"/>
              <w:snapToGrid w:val="fals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Зверев Г.А.</w:t>
            </w:r>
          </w:p>
        </w:tc>
        <w:tc>
          <w:tcPr>
            <w:tcW w:w="6687" w:type="dxa"/>
            <w:tcBorders/>
          </w:tcPr>
          <w:p>
            <w:pPr>
              <w:pStyle w:val="ConsTitle"/>
              <w:snapToGrid w:val="fals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Специалист I категории отдела промышленности, транспорта, связи, перспективного развития и инвестиционной политики Администрации города, секретарь комиссии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675" w:type="dxa"/>
            <w:gridSpan w:val="2"/>
            <w:tcBorders/>
          </w:tcPr>
          <w:p>
            <w:pPr>
              <w:pStyle w:val="ConsTitle"/>
              <w:snapToGrid w:val="false"/>
              <w:ind w:left="-185" w:right="-5" w:hanging="0"/>
              <w:jc w:val="center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Члены комиссии:</w:t>
            </w:r>
          </w:p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ConsTitle"/>
              <w:snapToGrid w:val="fals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Мурадов И.А.</w:t>
            </w:r>
          </w:p>
        </w:tc>
        <w:tc>
          <w:tcPr>
            <w:tcW w:w="6687" w:type="dxa"/>
            <w:tcBorders/>
          </w:tcPr>
          <w:p>
            <w:pPr>
              <w:pStyle w:val="ConsNonformat"/>
              <w:snapToGrid w:val="false"/>
              <w:ind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ь Новошахтинского участка ГОССМЭП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МВД РФ РОСТОВГОСТРАНССИГНАЛ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ConsTitle"/>
              <w:snapToGrid w:val="fals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 xml:space="preserve">Петухов В.Д. </w:t>
            </w:r>
          </w:p>
        </w:tc>
        <w:tc>
          <w:tcPr>
            <w:tcW w:w="6687" w:type="dxa"/>
            <w:tcBorders/>
          </w:tcPr>
          <w:p>
            <w:pPr>
              <w:pStyle w:val="ConsTitle"/>
              <w:snapToGrid w:val="fals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Главный инженер Шахтинской дистанции пути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ConsTitle"/>
              <w:snapToGrid w:val="fals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 xml:space="preserve">Пойманов И.А. </w:t>
            </w:r>
          </w:p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  <w:tc>
          <w:tcPr>
            <w:tcW w:w="6687" w:type="dxa"/>
            <w:tcBorders/>
          </w:tcPr>
          <w:p>
            <w:pPr>
              <w:pStyle w:val="ConsTitle"/>
              <w:snapToGrid w:val="fals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Ведущий инженер управления жилищно коммунального хозяйства и строительства Администрации города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ConsTitle"/>
              <w:snapToGrid w:val="fals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Руденко В.П.</w:t>
            </w:r>
          </w:p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  <w:tc>
          <w:tcPr>
            <w:tcW w:w="6687" w:type="dxa"/>
            <w:tcBorders/>
          </w:tcPr>
          <w:p>
            <w:pPr>
              <w:pStyle w:val="ConsNonformat"/>
              <w:snapToGrid w:val="false"/>
              <w:ind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генерального директора ООО «Автотранс»</w:t>
            </w:r>
          </w:p>
          <w:p>
            <w:pPr>
              <w:pStyle w:val="ConsTitl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ConsTitle"/>
              <w:snapToGrid w:val="fals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 xml:space="preserve">Щедрин Д.Ю. </w:t>
            </w:r>
          </w:p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  <w:tc>
          <w:tcPr>
            <w:tcW w:w="6687" w:type="dxa"/>
            <w:tcBorders/>
          </w:tcPr>
          <w:p>
            <w:pPr>
              <w:pStyle w:val="ConsNonformat"/>
              <w:snapToGrid w:val="false"/>
              <w:ind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ый инспектор  старший лейтенант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милиции ДН ОГИБДД ОВД Новошахтинска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>Н.С. Зубк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Title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707" w:gutter="0" w:header="0" w:top="426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57:00Z</dcterms:created>
  <dc:creator>User</dc:creator>
  <dc:description/>
  <cp:keywords/>
  <dc:language>en-US</dc:language>
  <cp:lastModifiedBy>1</cp:lastModifiedBy>
  <cp:lastPrinted>2007-08-20T08:54:00Z</cp:lastPrinted>
  <dcterms:modified xsi:type="dcterms:W3CDTF">2015-09-24T13:59:00Z</dcterms:modified>
  <cp:revision>4</cp:revision>
  <dc:subject/>
  <dc:title/>
</cp:coreProperties>
</file>