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Р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1.09.2008.   </w:t>
        <w:tab/>
        <w:tab/>
        <w:tab/>
        <w:tab/>
        <w:tab/>
        <w:t xml:space="preserve">№1111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Мэра города </w:t>
      </w:r>
    </w:p>
    <w:p>
      <w:pPr>
        <w:pStyle w:val="Normal"/>
        <w:ind w:right="6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7.08.2007. № 987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ind w:firstLine="708"/>
        <w:jc w:val="both"/>
        <w:rPr/>
      </w:pPr>
      <w:r>
        <w:rPr>
          <w:b w:val="false"/>
          <w:sz w:val="24"/>
          <w:szCs w:val="24"/>
        </w:rPr>
        <w:t>В связи с изменениями персонального состава, в целях повышения эффективности работы комиссии по обследованию дорожных условий улично – дорожной сети г.Новошахтинск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1.Утвердить новый состав комиссии </w:t>
      </w:r>
      <w:r>
        <w:rPr>
          <w:rFonts w:cs="Arial" w:ascii="Arial" w:hAnsi="Arial"/>
          <w:sz w:val="24"/>
          <w:szCs w:val="24"/>
        </w:rPr>
        <w:t>по обследованию дорожных условий улично – дорожной сети г.Новошахтинска, изложив приложение №2 к постановлению Мэра города от 17.08.2007. №987 «О комиссии по обследованию дорожных условий улично – дорожной сети г. Новошахтинска» в новой редакции согласно приложению №1к настоящему постановлению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3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первого заместителя Главы Администрации города С. А. Бондаренко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6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а города</w:t>
        <w:tab/>
        <w:tab/>
        <w:tab/>
        <w:tab/>
        <w:tab/>
        <w:tab/>
        <w:tab/>
        <w:tab/>
        <w:tab/>
        <w:tab/>
        <w:t xml:space="preserve">      С.Н. Скобеле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ромышленности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анспорта, связи, перспективн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вития и инвестиционно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олитики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left="5484" w:right="0" w:firstLine="888"/>
        <w:jc w:val="center"/>
        <w:rPr/>
      </w:pPr>
      <w:r>
        <w:rPr>
          <w:sz w:val="24"/>
          <w:szCs w:val="24"/>
        </w:rPr>
        <w:t>Приложение № 1</w:t>
      </w:r>
    </w:p>
    <w:p>
      <w:pPr>
        <w:pStyle w:val="ConsNormal"/>
        <w:ind w:left="5484" w:right="0" w:firstLine="888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Normal"/>
        <w:ind w:left="6192" w:right="0" w:firstLine="888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Мэра города</w:t>
      </w:r>
    </w:p>
    <w:p>
      <w:pPr>
        <w:pStyle w:val="ConsNormal"/>
        <w:ind w:left="4776" w:right="0" w:firstLine="888"/>
        <w:jc w:val="center"/>
        <w:rPr/>
      </w:pPr>
      <w:r>
        <w:rPr>
          <w:rFonts w:eastAsia="Arial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т 01.09.2008.№1111      </w:t>
      </w:r>
    </w:p>
    <w:p>
      <w:pPr>
        <w:pStyle w:val="ConsNonformat"/>
        <w:ind w:left="-180" w:righ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и по обследованию дорожных условий улично – дорожной сети </w:t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Новошахтинска</w:t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итенко В.Ф.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отдела промышленности, транспорта, связи, перспективного развития и инвестиционной политики Администрации города, председатель комиссии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ерев Г.А.</w:t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/>
            </w:pPr>
            <w:r>
              <w:rPr>
                <w:b w:val="false"/>
                <w:sz w:val="24"/>
                <w:szCs w:val="24"/>
              </w:rPr>
              <w:t>Ведущий специалист отдела промышленности, транспорта, связи, перспективного развития и инвестиционной политики Администрации города, заместитель председателя комиссии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еров Н.Г.</w:t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/>
            </w:pPr>
            <w:r>
              <w:rPr>
                <w:b w:val="false"/>
                <w:sz w:val="24"/>
                <w:szCs w:val="24"/>
              </w:rPr>
              <w:t>Специалист I категории отдела промышленности, транспорта, связи, перспективного развития и инвестиционной политики Администрации города, секретарь комиссии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ConsTitle"/>
              <w:ind w:left="-180" w:firstLine="1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лены комиссии:</w:t>
            </w:r>
          </w:p>
          <w:p>
            <w:pPr>
              <w:pStyle w:val="Con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озова А.Н.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ущий инженер управления жилищно-коммунального хозяйства и строительства Администрации города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радов И.А.</w:t>
            </w:r>
          </w:p>
        </w:tc>
        <w:tc>
          <w:tcPr>
            <w:tcW w:w="6687" w:type="dxa"/>
            <w:tcBorders/>
          </w:tcPr>
          <w:p>
            <w:pPr>
              <w:pStyle w:val="ConsNonformat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Новошахтинского участка ГОССМЭП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ВД РФ РОСТОВГОСТРАНССИГНАЛ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тухов В.Д. </w:t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инженер Шахтинской дистанции пути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денко В.П.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Nonformat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енерального директора ООО «Автотранс».</w:t>
            </w:r>
          </w:p>
          <w:p>
            <w:pPr>
              <w:pStyle w:val="ConsTitl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Щедрин Д.Ю. 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Nonformat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ый инспектор  старший лейтенант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лиции ДН ОГИБДД ОВД Новошахтинска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-18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4"/>
          <w:szCs w:val="24"/>
        </w:rPr>
        <w:t xml:space="preserve">по социальным вопросам  </w:t>
        <w:tab/>
        <w:tab/>
        <w:tab/>
        <w:tab/>
        <w:tab/>
        <w:tab/>
        <w:t xml:space="preserve">           </w:t>
        <w:tab/>
        <w:t xml:space="preserve">      Н.Г. Коновалова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57:00Z</dcterms:created>
  <dc:creator>1</dc:creator>
  <dc:description/>
  <cp:keywords/>
  <dc:language>en-US</dc:language>
  <cp:lastModifiedBy>1</cp:lastModifiedBy>
  <cp:lastPrinted>2008-09-01T10:27:00Z</cp:lastPrinted>
  <dcterms:modified xsi:type="dcterms:W3CDTF">2015-09-24T13:59:00Z</dcterms:modified>
  <cp:revision>4</cp:revision>
  <dc:subject/>
  <dc:title> </dc:title>
</cp:coreProperties>
</file>